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     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 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  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 � ������ </w:t>
      </w:r>
      <w:r>
        <w:rPr/>
        <w:t xml:space="preserve">ɻ � 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 �  ����  �</w:t>
      </w:r>
      <w:r>
        <w:rPr/>
        <w:t>Ȼ� � 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ͼ �   ��   � ȼ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compiled by Kalle Oj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.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 Weap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Main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Auxiliar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  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Cri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. Gun-Tur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.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Who's the win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  Why Registe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   Why Read Document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  Creators'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as created so that those of you tha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the documents can figure out the changes to this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read all these 30+ pages,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from version 1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wo more levels added (Duh Cave, Sky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un Turre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ve more Auxiliary Weapons (see Weapon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ew graphics mode (320*200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ome options moved to the function keys (see Control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You now can make six helicopters with a full hold (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raithcannon does less damage (was a huge spo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egabomb explosion changed a bit (bigg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moke (missiles, both types, produce smoke)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n Engine Core critical, your MECU will create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you thrust forward (see Criti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Pilot doesn't die in water (he/she can swim and dive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ipe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ilot's parachute now needs to be activat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by pressing the spesial weapon button, or by pu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ystick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ew documents (some vital elements were left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ones: see Controls section for function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heading; VII.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ew effects like splas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, and congratulations, it seems you are abou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wing (The Game) is a game that has basically a simpl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ven though some weapons can make this hard to believ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s purely on action rather than strategy, role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at. You just get yourself in your V-Wing (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ed in the next chapter) and take off and sh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(s) until there is nothing that moves in space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maybe a few bi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wing (The Ship) is the latest and greatest of all MECUs (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al Combat Unit). It is fast, tough and maneuv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move (like all MECUs) in space, air and water.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wing is the MECU which ended the Galactic War I (rea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+ (for good game play 486/33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compatibl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meg Hard Disk, or any other space (HD disk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7 meg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5 Kb 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nus: arrow up and down, moves through menu options.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, or ENTER changes current selection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keys alter some option too (like player number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and LEVELS menus, pressing 'r' will gener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liary weapons and levels, respectively. BACKSPACE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you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e game, there is no place from where you could not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ESC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options, press 's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the options, press 'l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t the default options, press 'd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bars under each players' screen. The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een bar shows the general condition of your craft.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r is still green, it means you still have some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o protect you. When the bar changes to yellow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are gone, and the following hits start pounding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. When you sustain armor hits, there is a small (us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ce can be altered from the MISCELLANEOUS menu)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hit penetrates the armor and damages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systems of your V-wing (critical hits 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one or more critical hits, this bar 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bar, the white one, shows the amount of stuf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in your cargo hold. Using your auxiliary weap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ten uses some of this ... um ... duh ... stuff.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amount of ammo, mines, soldiers, or what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for the use of your auxiliary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ject, both of the bars will drop to zero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oth be all black. Now if the lower bar starts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ht blue, it means that your pilot has started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in-suit air supply. If the blue line fills up the whol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 more air and your lungs will explode (liter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has five (5) buttons, or a joystick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/her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 1      Pl 2          Pl 3     P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left:   A        Arrow lft      J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Right:   D        Arrow rght     L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ust:   W        Arrow up       I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Weapon:   TAB      Rght Shft      B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liary Weapon:   S        Arrow Dwn      K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If you are experiencing trouble in the form of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not responding, try changing the keys for players 1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their keys may cause trouble. Specifi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est this by holding down both the thrust and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buttons. These have been know to jam the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keys can be altered from the "CONTROLS" menu.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joystick options too, and in three or f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he usage of at least one joystic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 it is necessary for even a good pi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t and travel in the play area without a V-wing. Ej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place when your ship is a wreckage (gray colored, and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). Just push your auxiliary weapon button.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ts from your ex-ship, and you are now in control of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t troublesome) pilot. Controlling him/her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ling of a V-wing, even though the keys are st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hows the controls of a pi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  TL=Turn Left, TR=Turn Right, THR=Th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=Fire Normal, AU=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: JL=Turn Left, JR=Turn Right, JU=Thrust, B1=Fire, B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xiliary, JD=Joystic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ilot is on the ground:       Key:       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left............................TL           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right...........................TR          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left............................AU+TL        JD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right...........................AU+TR        JD+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(if target in range)...........FIR       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left(no target in range).......FIR+TL       B1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right(no target in range)......FIR+TR       B1+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........................THR          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-left...................THR+TL       JU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-right..................THR+TR       JU+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ilot is in the w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m left............................TL           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m right...........................TR          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 up..............................THR          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 down............................AU           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(if target in range)...........FIR       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left (no target in range)......FIR+TL       B1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right (no target in range).....FIR+TR       B1+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........................THR          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-left...................THR+TL       JU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-right..................THR+TR       JU+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ilot is in the 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(if target in range)...........FIR       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left (no target in range)......FIR+TL       B1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right (no target in range).....FIR+TR       B1+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........................THR          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-left...................THR+TL       JU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-right..................THR+TR       JU+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rachute.......................AU           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ilot is on parach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de left...........................TL           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de right..........................TR          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(if target in range)...........FIR       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left(no target in range).......FIR+TL       B1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right(no target in range)......FIR+TR       B1+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rope is in 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the rope back...................AU           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ilot hangs on the 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ng left...........................TL           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ng right..........................TR          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b up.............................THR          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b down...........................AU           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(if target in range)...........FIR       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left(no target in range).......FIR+TL       B1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right(no target in range)......FIR+TR       B1+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he rope.....................(TL/TR)+THR  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pilot cannot shoot or use his/her rope UNDE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, he/she can still shoot or throw the rop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he/she likes when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ertain in-flight controls tha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function keys.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 Eject player number one. This can be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leave your ship, before it is a wreckage. If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 is not destroyed, it will just lie there, emp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then be taken over by ANY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:  Same as above for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:  Same as above for play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:  Same as above for play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:  Changes the graphics mode (from 320*200 to 320*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ce versa). May speed up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:  Turns the "radar" on/off. It will reveal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ECUs. Small colored lines originat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CU will point towards the MECU of each respect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. The line disappears if you are clos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MECU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:  Causes the bases to start/stop glowing. This will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y assist in finding bases in a new or unfamili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:  Turns the cross-hair on/off (Note: The cross-hai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here your craft's nose is pointing. When aim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ll have to take speed into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: 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Aborts the game. Useful when you, say forgo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ption, and remember it when playing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total of eight (ESC only quits the current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Weap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Main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-wing fighter is fitted with one liquid-cooled, fast-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owered automatic cannon. It fires a stream of bu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quipped with a small explosive warhead. Upon impac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sizeable holes into the landscape, or inflic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able damage to other crafts' shields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Auxiliary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main weapon, a V-wing has room enough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weapons system (well, not necessarily a weapo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options are available. These are called auxiliary we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s. A great many have been developed, most of them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ructive power of the V-wing. Being a small MECU,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doesn't have all that much free space inside it.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ness of certain weapons is limited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unition (or battery cells for energy weapons or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uses) that can fit into the V-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list of the most common and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liary weapons systems. They are not in any particula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apon number one is NOT the best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renad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asic MECU weapon. In addition to them main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CU has a larger cannon-type weapon. The Grenade Laun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s small shells, that have great destructive potent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zzle velocity of these shells is even great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eapon's bullets'. The ammo storage in the V-wing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shells for the Grenade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s will explode when they impact. The explosio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gh pressure shock wave in the immediate area. It also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s extreme heat in the vicinity. The exploding she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some shrapnel that shower the ground around the exp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 This makes the weapon hazardous for nearby troo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ffect creates a hole the size of a house, or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 MECU. The V-wing, for example, can only with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direct hits before turning into scrap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le is a basically a big warhead fitted onto a prop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system. It is much faster than the V-wing, and it's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is also superior. The missile is dropped from a MEC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moment it will start speeding towards the nearest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. It only tracks MECUs, and not infantry or helico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argets are present (=no enemy MECUs around),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ing in the direction the MECU was facing when it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le. It has enough fuel to run for hours 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roblem is that it goes straight at its target, ig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everything else. So, it is possible to lure the miss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ing i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which makes the missile even more dangerous i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travel underwater. And it can outrun (swim?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s underwater, where avoiding it is even harder th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. The V-wing can 9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aypoint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is a missile, one that differs a lot from the "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" missile. It does have a guidance system, or rather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has the guidance system, and the missile only has a rec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that takes orders from the MECU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the weapon, your MECU's computer will mark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pace that you are in. Actually it just saves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ot. (This will show on your screen as a flashin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. It will not, of course, show on the other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). You can designate as many spots in spac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way-points of the missile. It is a good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order you left them in, for it does not sh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e the missile, it will start flying th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has calculated for it, traversing the wa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from the one you left last, and going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t gets to the one you left first. If it has not hit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by then, it will continue in a straight line.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 is in the air, you cannot leave more way-points,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issiles. The ship's computer is concentrating on gu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sting missile. (The missile is fired by press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 and auxiliary weapon buttons at the same time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, be patient, and press them both down for may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 If you just quickly press them, you migh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the two buttons at the same time, and thus you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fi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le itself has a large warhead, and an engi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fterburner (see below). Thus, it has a lot of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. The lack of a guidance system has allow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and explosives. The V-wing can have up to 16 miss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cargo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ega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is the most powerful, as far as destructive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 goes, available to the MECUs. Intended primaril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immobile ground targets, it is dropped from a MECU f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over the target. The bomb itself has horizontal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rs, which enables the bomb to drop straight down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dless of the horizontal velocity of the MECU drop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oes a long way to ensuring that the bomb hits it'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awback, of course, is that you have to get above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, which is more hazardous than bombarding it from a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osion itself is HUGE. Not only does the blast and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burn everything in sight, but the sheer number of shrap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losive particles flying around tears everything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the explosion reach far, as the shrap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n with great force. Soldiers located any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 are as good as dead, unless they have a thick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or are EXTREMELY lucky. In the unlikely event that a 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will be hit by a falling bomb, the V-wing wi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ly, even if it's shields and armor were at ful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le created by the blast is extreme. The explo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demolish even a large building or a medium size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le is so deep that it will blow up the roof of even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ker, and it will uncover underground tu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mbs are not of great size, but they weigh a lo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only 4 of them can be fitted into the V-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hot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asic MECU weapon, this one is similar in 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nade Launcher. The effect, however, is total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's shots are similar to the landmine (see below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s a concentrated burst of micro-explosives to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. Because the initial charge that gives th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peed is detonated inside the MECU instead 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, the effect is smaller than that of the landmine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 the MECU would be torn apart. Still, the recoil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is substantial. The V-wing's hold has room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2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apon is extremely effective at close rang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explosives are still in a tight group. The damage i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upon other vehicles lessens quickly as the range grows. A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is not as important as with other weapons, becaus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ffect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arge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 was specifically developed for the V-wing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it very well into other MECUs. The V-wing's main gu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mly attached, but rather mounted on a mechanism that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round into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s computer constantly monitors the nearest enemy ME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lculates the direction the gun should point to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enemy. All this while the gun points forward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MECUs. Now, when the device is activated, th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ly swings to the predetermined position and starts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. The computer adjusts the gun as the enem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with the targeting system is the ammo f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gun. While it is in its standard position,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 But when it is swinging around in myriad of dire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fire has to be slowed, because otherwise the gu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. Technicians are constantly trying to improve the amm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so that the swivelling gun might also fire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system is active, it requires additional energ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move the heavy gun around, and to make precis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 Not much energy, but none the less so much that o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for ever. If there are no targets, the gun will s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set position (rear) when the targeting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ire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fires command-detonated shots that burst into bla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infernos when they explode. The shots travel 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at a certain speed, regardless of how or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d. As said, they detonate on command or when they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round or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bomb shots are somewhat similar to mines. The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gravity system, as well as a small propulsion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the speed of the shot steady. They are armed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e, and filled with thick fuel, that burns at an extr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high temperature. The shots are covered with a layer of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constantly undergoing a chemical reaction, that kee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ot. This further enhances the destructive potenti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. It also gives the bombs their flaming appear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does not function underwater, because water ru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unition (bombs). And also, what good is a flame weapon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bomb detonates, the fuel is lit. The shell of th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tters, and the fuel reacts with the layer of gas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t flames bursting into the surrounding area, sprea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by a pressure wave. The farther from the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ne is, the more dispersed the flames will be. The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amage any MECU, or fry any infantry or helicop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ught in the blast. The blast is very destructive, 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n layer of inflammable material will protect any un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's computer constantly tracks the bombs, or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. Each MECU can only have one shot in the air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the weapon when you still have a bomb flying abo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, you'll only succeed in detonating the existing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s are quite heavy, and also take up a lot of space. A V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arry eight bomb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Electro-Z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lose range weapon. The MECU has a machine that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s a powerful electrical discharge in front of the MECU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ange is indeed limited, this compensated by th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hat it inflicts. The V-wing, for example, is f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 in just a few seconds. This weapon will char the 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pe, and set fire to anything flammable. The drawback 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-wing's hold can only fit so many batteries. In eff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zap very long before you have to go to a base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Wraith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is a spectacular, if not rather odd weapon. The M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itted with an additional cannon, in additio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, that is. This cannon does not fire conventional bu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. Instead it fires small bursts of energy. The goo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these bullets can travel unhindered by terrain or gra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. So, you can shoot at enemy MECUs from, say, behind a w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obstacle. The bad thing about them is that they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ly ignore terrain. Huh? Well, you can't use these to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ny blocked corridors, just to make an example. These b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also totally ignore helicopters, infantry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only usable against other M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 uses small amounts of energy to generate the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y small amounts, because a V-wing's hold can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stored to shoot 144 shots. These also a bit less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the normal shots. The technology it uses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onic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most other weapons, this one does not rely on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ormous impact force to destroy it's targets.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, and still undergo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mbs themselves are filled with energy cells.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 small high-tech device. This device convert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powerful ultrasonic vibration. When the bomb impac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nergy is channelled through the device. The pu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disintegrates the microstructure of all nearb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t least, almost. The pulse weakens dramatical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s, and all too soon, it disappears. Even though it'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mited, the effect is rather spectacular. MECU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ffect suffer immense damage, depending on how near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mpact they are. All ground, buildings, and such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dust, that gently floats down and settles into heap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eft is a sizeable hole with smooth edges. Because th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reate explosions, they can be used to eliminat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ndangering nearby friendly troops. Well, almo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megabombs, sonic bombs do not have any sort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rs. They are just released from their holding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MECU. Thus, aiming with these is more difficul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gabomb, and requires some practice. Sonic bomb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 a lot less, and take up less space. A whole doz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ed aboard a V-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Sold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ghting machines are the result of hundreds of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engineering. Their fighting capabilities are ra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e heights (at the cost of some brain power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ir incredible strength and endurance i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to carry their battle gear for days on.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heavy combat armor, they are armed with a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icle, harness-mounted cannons. They also carry single-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 tubes, with which they can decimate the enemy.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unable to survive even one hit from a MECU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. Their suits have pincers on the arms,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to grab onto enemy crafts. Unfortunately, the suits wei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, and have not life-support mechanism. So, the men dr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 carrying these men is actually an armored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. When commanded, the soldiers jump out of the MEC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patrolling the area. With the help of their stealth 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 and their detection deterring suit, they are able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nsors of MECUs, and are only seen from clos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 don't have parachutes, only small thrust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s, so dropping them from too high an altitude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. The V-wing has room for 24 soldiers and thei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 is fitted with a small flightbay where helicop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sembled. These are loaded onto the MECU in parts,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s which take up less room than the final product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 pilots. The V-wing has room enough in its cargo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complete helicopters. Only one will be assembled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takes up a lo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ssembly, the helicopters can be launched from the f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y. They will then proceed to patrolling the area,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in sight. The helicopters are armed with one cannon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kind as the one on the V-wings, only it's fir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ab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Land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CU is equipped with a device that plants command-deto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mines into the landscape. These mines are planted to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raft. The MECU will refuse to plant the explosive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s indicate that the ground is too far away.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, the mines can be detonated a will. They will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concentrated burst of micro-explosives, capable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cting lethal damage to V-wing, for example. The V-w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9 of these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mine is planted just to the rear of the craft, six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xact. It will be "facing" the direction the craf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ng when is was planted. Pressing the auxiliary weap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time will detonate it. Thus, you can only have on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To try this one out, land the V-wing on any bigg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and. Press the auxiliary weapons button. Move a bit to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 side. Press the button again. KABOOOOOM!!! In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arn to plant these mines while in flight, and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tremely difficult for the enemy to notice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CU has a device that drops off floating m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have a limited cloaking ability, and can only be s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up. After they are dropped, the mines will be in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oments. This is to allow the ship that dropp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a minimum safe distance. Once they are activ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de when in the vicinity of ANY ship. They will no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, be set off by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will refuse to drop off mines if the MECU is in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. Water destroys their cloaking systems and short-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The V-wing can fit up to 16 of thes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Dividing Mine (Destroyer of Wor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it may not be obvious at once, this mine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ve of them all. It is not actually a mine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ien life-form, that has been stolen from a galactic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ail). Once the MECU releases this thing, i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o reproduce. So, from one comes two, then fou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... you get the picture. If these creatures are distu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, for example a MECU crashes into them 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, they explode into many small fragments, which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incite others to explode. Fortunately, they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e underwater. The V-wing can have up to 6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ard, but you only need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Magnetic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aft has yet another kind of gadget that lays m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, unlike all others, come to you. They hav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-magnet inside them, and will start accelerat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raft that comes too near. So that the MECU may 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, they have a short activation time. They are also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istance to the rear on the MECU. They float 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, but they can be seen at all times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ing system has been torn out to fit the magnet in.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 them, you are usually close enough for the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ing towards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ines are the same size as the conventional on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wing can carry 16 of them. They can't dropped in w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ndered inactive if they come into contact with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tends to mess up the electrical system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Grav-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leaves a sort of floating gravity well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ctually a mine-like device, just without any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. There is a mechanism inside that burns special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strong gravitational pull. Once the fuel is a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this "mine" will simply disappear, being a useless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 This pull it exerts is stronger than the normal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lanet, and so it will "lift" MECUs of the ground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gravity, it also affect all sorts of shots, and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pers aiming in the nearb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ines are unaffected by each other, or by the sh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-gun (see below). Once left, they will stick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vious of all happenings around them. They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combined pull. Sometimes this pull is so stro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mpossible for a MECU to break free. When this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ing possible is to wait for the grav-mines to burn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most other mines, these can be left underwater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here just the same as in air. The V-wing can hol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Grav-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shoots a gravity concentration, very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reated by the grav-mine. There are some very distinct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s though. This grav-shot is fired to the r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ft, and travels slowly throughout the world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e MECU that fired it, although it does affect ALL b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. The grav-shot is not really a shot, but rather a b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. It can, thus travel through water, earth, st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else. It will fly straight, no matter wha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ffected by other grav-shots or grav-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this weapon does not affect the MECU using 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's computer constantly "concentrates" on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tational pull is so focused that it completely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, having a sort of "blind spot" there. This is why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one shot in the air at any time (per MECU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, of course). Computing the energy flows of two sh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impossible. So, if one shot is in the air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 fires again, the first one will cease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ed, the amount of energy dumped into the shot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ast several minutes, so once in the air, no additional 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y is required. The V-wing's storage can hold batterie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el 8 shot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Antigrav-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ECUs get fired at a lot, it has been necessary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p some sort extra protection beyond that which is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's normal shields and armor. This device uses imm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cal currents to generate anti-gravitational "push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, all other MECUs and all bullets will be pushed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. Please note that there is a small circl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eld where everything is normal. This i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 using this device to fly about unhindered. This also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s another interesting effect associated with this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is only on the others, so to say. The MEC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 is not pushed anywhere, if for example an enemy is p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have been some allegations that the system used is un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. Some say that using such massive amounts of energy is ha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dous, because an overload might cause the device to colla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roof of such failure. It is true, though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 sucks up huge amounts of energy, and so su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ower shortage problems as the electro-zappe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Worm-Ho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of the latest inventions in MECU technology.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ve of those gravity weapons (Grav-Gun, Grav-Mine, Antigrav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), this too creates a kind of gravity distortion vo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, however, draw or push anything to or from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reates an effect which is called a wormhole between tw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(yes, you need to use this weapon twice, for i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ffect). Ships can move between these two vortices fas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light, almost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is thing was not developed by the travelling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y the military, it is tuned precisely for the V-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t. Nothing other than a V-Wing can even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le, and V-Wings other than the one that origin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uffer a small amount of damage, for each p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 uses small energy charges to create these vo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kily only small amounts (relatively) are needed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larger number of them can be created wit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that can fit into the V-wing. The V-wing's cargo ho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room for 12 charges (six complete worm-ho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Ghost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evice is one of the few MECU systems, which is de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offensive. It somehow alters the dimens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CU is located. When it is on, the MECU can trave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lid matter, or could if the device could tot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mension in which the V-wing is located. Actually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s a bit this dimension, so the V-wing still remain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ly in the actual dimension, and so it can still be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hings, in the real space (bullets, for exampl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er of the system didn't want to take any ch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MECU is not totally out of this dimension,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detect it, and detonate themselves INSIDE the MEC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cause some serious and irreparable damage. So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 is about to be hit by a bullet, the device mater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 of the MECU's shields or armor to block it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e intern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ost all energy-based systems, this one consum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. So, the small V-wing can only maintain the "out-of-ph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for a limited time before it's energy supplies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Afterb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 gives the MECU momentary bursts of speed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se in speed depends on the MECU type, but at least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can outrun almost everything else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.A.R.T. The afterburner accomplishes this by in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uel to the exhaust of the MECU's engine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explosion that shoots the MECU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fterburner leaves a trail of fire behind it. The fue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 is a special mixture. The gel-like fuel burns long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hotter than normal fire. It can damage MECUs or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any infantry, or other small units that get to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pect of the afterburner was invented by mistake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the device, the testing crew once accidentally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of fuel meant for the construction of firebomb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above), instead of the normal fuel. When they fir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burner, the sky lit up with bright lines of fir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 nearby birds were instantly incinerated. Se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ong fuel had no adverse effect, the designers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the idea further. The result is what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's storage is filled with the thick, near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. The afterburner doesn't use up much fuel, so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 lot before having to go to a base for a refill. And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ry to common belief, the afterburner can be used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e is instantly doused, but the speed increas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Magnetic Disru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fires energy pulses to the front of the MECU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es are very strong initially, but weaken dramatic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grows. The pulses disperse quite quickly,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-shaped area of effect. Once again, being an energy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is unaffected by gravity, or by the speed of the M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weapon is to indirectly damage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. The bursts of energy pass right through shields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 short-circuits and overloads in the electr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nemy MECU. This will result in small explo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ystems, and will shut down or seriously damag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the controls. Erratic behavior of the MECU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other energy-based weapons, this one uses up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mounts of energy. So the V-wing can fit enough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nerate up to 36 pulses without a re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CU has an antenna, and an device that jams and over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MECU's control system. The antenna is normall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, because knowing most pilots' flying habit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roken within a day if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, the antenna moves out of the MECU, 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ntact with another MECU. If an enemy MECU is with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 range (which is not quite far, I'm afraid), the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will come to effect and the target MECU's pi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se control. Next, the device will establish a lin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w in control of the other ME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maintaining the link is REALLY difficult.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, the remote control device eats up a lot of energ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have much time fool around with the other guy's ship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don't need that much time). Second, you will loo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 of your own ship because all of the commands are re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hip. Thus, commonly your own ship will fall down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power) and sustain some damage. Third, fir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's auxiliary weapon will break the contact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you have can only control so m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D.A.R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CU has a retractable metal spike in its bow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's engines and turning thrusters are built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tivated for a maximum forward velocity. The Dart is a we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at fires a very special missile: the MECU itsel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, the spike will jump out and all of the MECU'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will be spent on forward movement. The speed of the M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ar greater that achieved by any other means. Accel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instant. If impact with another MECU occurs, horr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will be inflicted. The speed and force of the imp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great that only a few lucky V-wings will be able withst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rect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down side, though. While darting, the MEC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able. It will go in a straight line, until it hit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solid. This something is way too often ground. This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nflict some damage to the MECU using the Dar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gone so far as to say that is a suicid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... um ... it is. But the huge amount of damage it i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ensured that it is still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 uses a small amount of fuel to generate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st of speed. The MECU's hold is full of this fuel. The V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enough fuel to dart 24 times (though usually it 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p a long time before this limit is re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Plastic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is quite extraordinary. It coats the ground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 the MECU with a highly volatile explosive. This exp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ve is in the form of compressed goo, and when relea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en upon the ground. When it is hit, even by the small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s, it will explode into many small shrapnell, whic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, will explode any nearby patches of this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plant" the explosive, the MECU must move close to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ray the ground with the stuff. The groun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to indicating that it is now covered with explos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e will remain there until someone sets it off by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-wing can hold quite a lot of the stuff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ly compressed. For example, if you were to dum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one location, the following explosion would be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Clay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shoots small packets of highly pressurized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clay. Upon impact, with either the ground or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, the clay will instantly decompress, creating a huge m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t is big enough to ignore helicopters. It simply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long with it. Infantry who are unlucky enough to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s clay will perish. This is due to the fact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suits do not have a breathing device, and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ocate. The pilot is different in this respect. His su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breathing device, so he'll just be stuck inside the m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fact that the shots are made of compressed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igh quite a lot. For this reason, the V-wing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eight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Snow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owball is actually the name invented by the pilo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s of this weapon. It shoots small spheres, made of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mely fragile material. These spheres contain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ze agent, so powerful that it can turn men into solid 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s. When the shots hit anything, even water, the a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As a result, ground near the spot of impact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rosting, water freez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ECU is hit with this weapon, it is instantly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ayer of ice. This prohibits the use of thrusters,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e, and any weapons what so ever. This unfortunate MEC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sitting (or actually a falling) duck. When the MECU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lid surface, the ice is broken and the rest of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in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relies on pressure to propel the project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owball"). This takes up some space. So, the V-wing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12 shots for this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Repair Droid (RD-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oid is a rather new invention, not so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 required, but because of the way of thinking.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ilots (and most of them still today), thought it only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able to create and research more weaponry,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s more destructive. Only recently, somebody dared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could pay off to be able to repair the MECU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, and not just hope that you'll be able to kill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kills you. So, the repair droid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model of this droid is the model 22. It uses up 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y to create localized deflector shields, to patch up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armor is blown off. It is also hooked onto the MEC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 system. Whereas the shield does not normally reple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with this droid, you can use energy to strength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lly big advantage of the droid is that it fixe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s, all by itself. The droid has long extendable a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t can reach out and do repairs on the ship. As sai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onsume any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roblem with the droid is that it is quite s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's hold filled with energy cells, there's enou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roid to operate a long time. It slowly patch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 holes on your ship, an reaches out with it's arm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s. Only, the enemy is NOT going to just wait the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your right turn thruster operation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Water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is, well, as it's name states, a watercann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owerful mechanism that propels water into a long a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of the MECU. Well, so what, you ask. It can, um, uh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act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tercannon causes physical pressure on opposing (or fri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) MECUs it hits. This may cause the MECU in question to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, hampering it's maneuverability. This may eve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 to crash i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od thing about the watercannon is that it can be re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easily and really fast. Just plunge into any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and fill 'er up. Even with the MECU's tanks all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lling only takes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ing requires a lot of knowledge, not only of you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of the flying areas too. Here are all of them explai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ly (not that the information helps all that m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Grey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ity is the capital of the United Planets of Greyen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very big city, here too you get lost all the ti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of the park, there is a statue honoring the Empe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military zone in the city. It is sai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esting a new kind of mine here, but no one know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aarg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light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one is between the ex-Qatarr imperium, and the U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There are few things of human make here, and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me here anyway. There are few stabilized 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, and no civilians, not counting one certai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, who complains about MECUs flying over his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 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ormer free state, now two free states. The former w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as the city of Q'an. The water level of the near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ean started to rise, and the people were forced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pper islands. Two warring factions rose, and so w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ed two cities: Zhur and Zh'�x. After a brief war,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asefire was agreed on, and buoys water made to mark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der. Each city sports a spaceport, and both have low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citizens living on the lower islands. A church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between the two cites, in a neutral area. The ru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'an are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ss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atest, and most remarkable landmark in the are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ssus, financed by the citizens of Winorg.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nument, you can guess that the crystal mine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 are profitable (the Colossus happens to be about t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as big as the whole c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y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vel is a bit different from the others: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immersed in water. There is a U.P.G. military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research base, and a small town for the crew of the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There is also a massive underwater mountain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mors of humans living in confined air "holes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water civilizations who may have advance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reason for the U.P.G. governmen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Twilight Zone, this area is quite lightly inha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e U.P.G. has founded only one base in the area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old that deep in the jungle, there are a few resear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s, examining the weird kind of funguses grow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iddle of the jungle, is one primitive villag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 that its inhabitants fear M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of Yoq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ce is owned by the Emperor's cousin. He has bui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keep to demonstrate the power he wields. He owns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qerztite mine and has a number of serfs working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. He treats his subjects quite badly, and so they hav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led once already. Because of this, a small tower and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at have been built to guard the serfs' village. The ser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ermission to try out lighter-than-air platform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, however, secretly developing a MECU base deep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s, in order to overthrow their tyrant. It is rumo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has built secret passageways under his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Space 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early years of the GW I one spacestation crashed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net. Luckily, it did not explode, as is us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ituations. Nowadays, some rich guy has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ist trap out of this station. There are hotels,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s and all that kind of stuff above the s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itself, however is not actually stable. Some sc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sts say, that it can still explode, but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ists are paying,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h C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Qatarr are building an underground MECU base o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t moon of Duh, in a single-planet system nea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.P.G. empire. They are trying to disguise the 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village of serfs. This, of course is again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ce treaty with the U.P.G. While digging, they ra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civilization living underground. The Qatarr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to wipe them out, being a "serious threat"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. They managed to destroy the city of Nga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wo cities are putting up a respectable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tarr also want access to the ground water supply, a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ng food and water to the planet (without arousing sus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on) is getting to be quite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nsanely rich man got to fulfill his dream. Y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thing started with one man who wanted a flying 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ked like it was floating on a cloud. This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ad, and people are inventing new and original flo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s (or summer cottages), like the ones that look lik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s. All of them have gathered into a flying city, tha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s a park, and lots on other cool things. One more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home is currently under construction, alas,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oring keep. The U.P.G. military want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flying platforms wouldn't be used to do anyth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nsuitable". Thus, they sent a light carrier to "prot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vilians of the t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Crit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rvive, you need to know your weaknesses too, so read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the following list of possible critical hit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s with "*" are cumul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:                            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Left/Right:......................Lft/Rght thruster c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ontrol:..............................Turning thrust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operate err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ngine:...............................Engine damaged,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wer is dim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ngine Core:..........................Fusion engine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s breached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 thrust your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uel Control:.........................Fueling syste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dden bursts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the engin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 hiccup-li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Main Weapon:..........................Main weapon dam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makes the gun unrel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xiliary Weapon:.....................Auxiliary weapon be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es useless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ing System:........................Both your weapon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ems start firing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lves at will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Hold:.................................The latest hit bl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pen your cargo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causing everyth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side to slowl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hip has an Engine Core critical, it will produce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thrust forward. We feel that this is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ost dangerous critical, and so you will be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ed if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ke of playability, it has been set so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OTH Turn Left and Turn Right criticals. It didn't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uch playtesting to see that having both turn cri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fair, nor is it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Gun Tur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n turrets are, well, just that. They are design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t the area where they are deployed. They will fir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by MECUs. They will, however, ignore infantry and helic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(who in turn ignore them). Most turrets can be s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tart firing, but some are more d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e five types of turr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1: This is the weakest of them all. This turret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bullets, at a slow rate. Doesn't pose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threat, unless deployed in large numbers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CU is in bad shape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2: This is your basic turret. It has a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i-vehicle gun, quite similar to the one that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g is equipped with. Can cause noticeabl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s usually quite trouble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3: This turret is has a big gun for weaponry. It f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asonably slow rate, but its shots are large exp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ve shells, similar to the one fires by the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uncher. Can pose a serious threat, and can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4: This one is a missile launcher. It canno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far away, because it is situated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MECU come near, a missile tube will r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ound and fire a SAM. The missile will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CU until it impacts. It causes a lot of damag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ed with the fact that this turre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n from afar, makes it ver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5: This turret has the biggest damage-inflicting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y. It has a high power particle beam projec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. The blast inflicts enormous damage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eapon has to track the MECU, and is quit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rets of types 1,2,3 and 5 look the same. There are differe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in the barrels of types 1,2 and 3. Type 5 doesn't have a 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. You'll recognize type 4 when you see it. In ti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tell the turret type quit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ich kinds of turrets appear, can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|GUN-TURRETS menu, from the option TURRET ARM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different settings for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ble: Only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:   Type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: Types 1,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: Types 2,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er: Types 2,3,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beating that the turrets can take can al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enu as above, from the option TURRET ARMO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limit is exceeded, the turret will expl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ffects ALL types of tur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urrets can also be changed. This is done fr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ing the AMOUNT OF TURRETS option. You can vary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 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rets will be randomly placed in the level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ground, on cliffs, on even hang upside down.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ppear in some weird or stupid-looki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the pilot, what he/she can do, cannot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never ever get to do. Just kidding. But ser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his section is under "Survival", is because lif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 is a constant struggle to stay alive. Some pilo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shot down enemy MECUs, but these are not-so-very-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 of the pilot are in the "Controls" section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carefully, because different keys do different thing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ing on where the pilot is or what he/she is doing.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s also tell you what the pilot CAN do in different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on the parach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ilots have a full body combat armor suit. This suit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s the soldiers have, has a built-in life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he pilot to survive inside a claybomb "bla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ater. The armor has a harness-mounted cannon that is s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e side so that it can be operated with one han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nd the pilot has pincers and controls for the ro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/she uses to move around. The pincers are used to grab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, and friendly, MECUs. The armor suit also has a jet-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s the pilot to make those incredibl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rst see your pilot (yourself?) when he/she e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eckage that used to be your ship. The ejection se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the pilot up, and if your wreck was moving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pposite direction. This is all to help the pilot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e. Still, by far the most common cause of death for 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s is the explosion caused by their own ship when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nd. When a V-wing explodes, it creates a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apnel. And, if by some miracle, the pilot surviv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slaught, another wave will be coming soon from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w up (what goes up, must come down). So, if at all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t long before the wreck hits the ground and/or use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te to steer away from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so now your pilot is safely on the ground. He/sh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enemy helicopters and infantry. They spell doom. Gun 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s are a pilot's friends, since they don't shoot at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stier the turret, the better. Try to get the pil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where stray shots or shrapnel flying by won'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/her. And, make sure your pilot is not underwater f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, because he/she will suffocate. Usually, it is fas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 by jumping, rather than running. This does, though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ilot much easier to hit than if he/she were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what the various options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ct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re you can access all of the options and menus. The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ic keys here will alter the number of players (range 1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choose an auxiliary weapon for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, even if you are playing a with few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ter the amount of damage inflicted by the main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1-20. The default is four. This affects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s, like the one fired by soldiers and choppers, shrap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ret shots (and most of all, the Shotg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re it is also possible to change the main weapon to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. That is, you have to press the button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. This is probably a good idea if the main weapon da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'r' key in this menu will generate random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for each of the four (possible)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choose eight different levels, in order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umber one is the first one, and so on). Again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eight levels even though you are playing with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numerical keys will change the amount of levels (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). Pressing the 'r' key here will generate random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"sl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menu you can alter the keys for each of the four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. This may be necessary to ensure a good game (see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ing). Also, having NumLock on may cause som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calibrate both of the two possible joysticks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fore you assign the joystick(s) to a certai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the other menus have been rather straight forwar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a jumble (jungle?). You can find all sorts of weird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here, including three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flexible options are GROUND COLLISION DAMAG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RITICALS, and SHIP TURNING 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he collision damage is quite self explanatory. If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ghest setting, the damage done by a crash is more th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the maximum damage that the V-wing can with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he Critical switch actually affects the chance to get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tical, every time damage is inflicted after your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gone. So, it does indirectly affect the number of cri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al hits a ship has at any give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he turning rate affects how fast ships turn. No matte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gh this is, when you first start turning, the ship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rning slowly for a short while. This is to allow pre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HIP WRECKAGE: If this is off, there will be no gray s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ng wreckage. Ships will explode when their damage thre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is crossed. If wreckage is off, the EJECTION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automatically set to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RITICAL HITS: This option determines whether or no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tain (or at least have a chance to) critical hits.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ill be no critical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UN TURRETS: This option determines if there are turr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areas (affects all of the eight le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RAVITY: This changes the gravitational pull exe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. Affects all ships and bullets (not energy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IR VISCOSITY: Changes how much air slows down ships (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ffect bullets of any s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JECTION SEAT: To have this active, you must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eckage on. If active, your pilot may eject from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nants of your V-wing and continue the fight (althoug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oint your chances of winning are quite low). If in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ve, the wreck will just continue spinning and will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hits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EAMS: There are two team options. Both are two agains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t the teams on, the number of players will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ally be set to four. The team options are players 1&amp;2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amp;4 and 1&amp;3 vs 2&amp;4 (top screens vs bottom; left vs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|RANDOMIZ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deals with the randomizing of weapons an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yes/n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ANDOMIZE WEAPONS AT BEGINNING: This determines i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iliary weapons are generated for each play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ANDOMIZE LEVELS AT BEGINNING: Same as above, but f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of the eight "slo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RANDOMIZE WEAPONS BEFORE LEVELS: If this is on, a rand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iliary weapons will be generated for each play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level. If this is off, the game will ask you bef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evel (except the first one) whether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weapons. You can bypass this screen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key but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OW SAME WEAPONS AT RANDOMIZING: This determine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for the random weapon generator giv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the same auxiliary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option, which we call banning (BAN SOME WEAP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IZING), removes auxiliary weapons from the lis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weapon generator uses. That is, those weapon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up when random weapons are selected. This does not 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rom choosing them manually from the WEAP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|BASES &amp; GUN TURRE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contains the options concerning bases and gun tur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base options are discussed here. The turre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 in the Turre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WORKING RATE: This option affects how fast the 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ns (or robots, or whatever you like) working at a b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job. It determines how fast a craft is repaired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iticals, and how fast the hold is re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determine what the bases actually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ASES REPAIR: This determines if the base fixes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ASES RESUPPLY: This determines whether the base re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's hold with whatever is needed for the auxiliar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BASES FIX CRITICALS: Well, this is quite obvious. You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ly urges you to keep this option a 'yes'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becomes rather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option is not really related to the bases, but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 Well, it is related, but rather indirectly.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WINNER MUST LAND TO WIN", the last pilot needs to g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, with or without a craft, to win. Otherwise the w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instantly when there is only one pilot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|DETAILS &amp; EFFEC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has, well details in it. Also some environmental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cts, and such. Changing some of these may speed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RE: Whether or not flammable things burn. Fire looks r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nice, but may slow dow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NOWFALL: Well, if this option is on, there will b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owing in all of the levels. Given enough time,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ile up into big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LIPPERY LAND: Determines if the land (terrain) is slipp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. If yes, ships will slide on along surfaces (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itat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TARS: Turns the background stars on/off. Stars look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IRDS: Allows/disallows birds. Birds generally do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explode into feathers and blood when shot. They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peck your ship if you shoot at them (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survive). They can also be used for travell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uh?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LOOD: This option determines how much blood is spl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birds or infantry bite the dust. There are thre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gs: no thanx, normal, a lot. Try it out,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ELLET HOLE: This changes the size of the hole cre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bullet. If you have chosen small, the land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ess beaten, but it will be considerably ha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es, tunnels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OLUTION: Changes the resolution between 320*4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20*200. The later mode is faster, but the first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a LOT nicer. Can be toggled during the game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Who's the win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ner is the pilot who has one uniqu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/she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t is required that he/she (but not necessarily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) gets to a base (this requirement can be turned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|BASE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am play, (set from the MISCELLANEOUS menu) there can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s, assuming that they are from same team of course.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difference between team play and normal play is,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count your team mate as a friend, for exampl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hints for w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n-team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void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ill everything in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isit bases whenever it i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ust n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y to get the other players to kill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am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void bullets (yes, the ones which are from your team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im (but not at your team m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Kill everything in sight (except your team mate, his cho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 or soldi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Visit bases whenever it is safe, and if possible prot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eam 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ang up against one enemy, so that you are two again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ust not too much on your team 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me weapons are really great when they are combined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just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WBALL+MEGA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YBOMB+Z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CONTROL+PLASTIC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V-Wing sometimes runs too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Some situations in the game require a grea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rocessor speed. You can make thes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frequ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Turning the Fire off ( MISCELLANEOUS|DETAILS &amp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lammable things do not burn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Turning the SnowFall off ( MISCELLANEOUS|DETAILS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 more snowf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urning the Birds off, or by killing them ( MISCE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OUS|DETAILS &amp; EFFECTS men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 more birds, or fea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hanging the graphics mode. The 320*200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(especially in three or four player gam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yours truly thinks the 320*400 mod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looking (press F5 or go to the MISCELLANEOU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S &amp; EFFECT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moving the Old SpaceStation from your level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s (LEVEL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this level explodes when there is too mu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ooting, and the explosion does require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ly fast processor so as not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Not using these two special weap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ually if one player has this, it does no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ame so much, but when multiple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, it can slow the game quite a 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v-Mine, when snowfall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When I am choosing my keys, the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Quit the game, turn NumLock off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The keyboard is not respondin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Change the control keys. This may differ from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 to computer, but at least the default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1 and 3 have been known to cause trouble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ing down the thrust and auxiliary weapon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players. This may cause trouble, and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know if you need to alter the key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from the CONTR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I do not get the weapon that I chose from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You either chose wrong, and did not notice i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forgotten the option RANDOMIZE WEAPONS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S on, from the MISCELLANEOUS|RANDOMIZ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I put that RANDOMIZE WEAPONS BEFORE LEVEL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 got a weapon about which I haven't the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 idea of what it does, it seems to do noth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Watch your energy bar (the white one)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op, when you use your gun (and you are not in w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) then it is either landmine, plastic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the repair droid. (Read their descrip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ides, it is a good idea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What ever I do, I cannot get any soun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In space, no-one can hear your screaming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Wh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much more out of the g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0 special weapons, 26 of which are not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 levels, 8 of which are not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don't need to watch the credits every time you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(just press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alter gravity, ground collision damage,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cool other options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have awesome, feathered, flying bi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get to control gun-tur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50 FIM or $ 13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 Siiri�, Kotikonnuntie 6 A 13 Fin 00940 Helsinki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r name (the one you want to rea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) and your addres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Why Rea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m.. that's a tough on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bout this: you get some idea of those weird weapon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n general. You could for example read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and check out why your pilot took a dive just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Creators'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has been thoroughly playtested, however, it might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weapons seem overpowered. So, pleeeease do not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ly start complaining that "Ghostship is unfair!"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at. W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ice, that, if you don't like some weapon, or 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or effect, you can turn it OFF or BAN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o Siir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iria@rock.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