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S OF NAPOLEON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campaign scenarios: 1805, 1807, 1808, 1812, and 18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linked NAPOLEON tactical game allows you to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ght key battles in each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R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1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port, TN 37660-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whutsell@interse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st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ndle offers for related games at great valu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supporting shareware - and continu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grams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chnical support via mai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swer us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 known serious progra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unable to fix bugs, refund user's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order form and send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. R. Huts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1 Hutchinson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gsport, TN 37660 US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S OF NAPOLEON STRATEGY GAME  SHAREWARE - REGISTR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  State: ___  Zip Code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my copy of (check items desired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| Wars of Napoleon Strategy Game: 1-2 player      $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ith more campaigns and totally inte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ctical game.                                         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| World War II in Europe : 1-2 player strategy     $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ith different unit types, technolo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, and many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| VGA Civil War Strategy Game: a popular           $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ic level game for 1-2 players cov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erican Civil War. Featured in Janu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3 SHAREWARE Magaz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| Civil War BattleSet: a user favorite! A prize-   $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 tactical level game from 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vil War, with editor and lots of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: Register Wars of Napoleon and any other game for $19!</w:t>
      </w:r>
    </w:p>
    <w:p>
      <w:pPr>
        <w:pStyle w:val="PreformattedText"/>
        <w:bidi w:val="0"/>
        <w:jc w:val="left"/>
        <w:rPr/>
      </w:pPr>
      <w:r>
        <w:rPr/>
        <w:t>DOUBLE BONUS: Register any 3 games for $25 for hours of fun!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MAT: 3-1/2" 1.44M Disks unless you specify otherwi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F REGISTERING OUTSIDE THE USA, PLEASE SEND EITHER A CHECK</w:t>
      </w:r>
    </w:p>
    <w:p>
      <w:pPr>
        <w:pStyle w:val="PreformattedText"/>
        <w:bidi w:val="0"/>
        <w:jc w:val="left"/>
        <w:rPr/>
      </w:pPr>
      <w:r>
        <w:rPr/>
        <w:t>DRAWN ON A U.S. BANK OR U.S. CURR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