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rs of Napoleon Strategy Gam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r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Napoleonic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successful VGA Civil War Strateg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over 67 key city locations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ortifications, naval warfare, commerce ra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-accessible combat paramete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dditional campaign scenarios and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cal-level game integrated into the strategic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W2 in Europe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W2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World War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, based on the successful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pproach. Includes over 50 key cit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rmy types (infantry, armor, artillery, e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) and air force and naval capabilties.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ve technologies to upgrad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. Has Play by Mail featur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enarios. Has user-accessibl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. Weather and other facto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 armies, conduct air strikes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ardments, build fortifications, make para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, conduct invasions, and impro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is easy, but game has depth,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to make it a continuing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GA CIVILWAR BATTLESET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in ASCII version 1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k disk, EGA monitor 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SCII version in 1990; EGA upgrad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EGA vers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-leve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, now with EGA graphics and 2-play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s and schools in history class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ctment groups. Most of the major bat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are covered, some with several variations.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cenario generator to create new challe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 design your own batt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program. Units include infantry, 4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llery, gun boats, cavalry, general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abilities. Terrain includes clear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, swamps, water, bridges, hills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etc. Engagements are affected by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e, leadership and other factors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options to link individual batt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gress of the war. WARNING: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, VGA 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 (featured in January 199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, played on a map of the eastern US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key cities and battle location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of the game. Recruit armies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y cities, train and move armies, use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ve ineffective generals, and us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Build and use navies (including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clad ships) to conduct sea battles and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conduct invasions and shore bombard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enemy commerce. Easy to learn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