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bfoot Technologies ORDER FORM AND FAX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s Only: 1-800-4WEBTEC (1-800-493-28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 Orders: 630-257-1224     24 Hour FAX: 630-257-0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: www.WebfootGames.com/orders     e-mail: Webfoot@ms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(Please Print)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 State/Province _________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(if not USA) _______________ Phone/Fax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Yendor 2 .............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Yendor 3 .............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4th Generation .......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.A.D. ...............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LUPPO ...............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Chain Reaction ........................................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eadly Rooms of Death (Windows) 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Interpose ............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H2O ........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Hopy ONE ..............................................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Precision Racing 3D (Windows) 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Power Manga 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ronic .....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winBlok .............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Farocar (Windows) 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IAMCO (Windows) 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CHAR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USA: $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All other countries: $10 US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Add $2.00 for each additional item (international 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pping and Handling charges: 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llinois Sales Tax: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llinois residents must add correct sales tax of 7.7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tal enclosed: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checks/money orders to:  Webfoo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mont, IL  60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 "Webfoot Technologies, Inc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hecks accepted only in the US.  &lt;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:  [ ] Visa  [ ] MasterCard  [ ] Discover  [ ] AM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 ___________________ Expiration date: ____/____(MM/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:   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ders must clear before w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1 to 6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is demonstration product fr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Magazine: Magazine's Name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ownloaded from a BBS: BBS Name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hareware Catalog Vendor: Vendor Name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Retail Shareware Rack: Rack Vendor Name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Internet: Site Address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A friend gave it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Other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s in France, Deutsch (Germany, Austria, Switzerl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, New Zealand, and Scandinavia (including Ice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and), please see the order information inside the file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