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ENDORIAN TALES - TYRANTS OF T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SW Games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shed by 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386 PC or 100% compatible,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Megs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Megs free on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100% compatible mouse an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5.0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or 100%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(Win 95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run this game under Win95 i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cut.  When setting up the shortcut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memory options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hortcut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or (SW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to be displayed under th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r shortcut has been cre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'Program'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md line to run SW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orking to TYRANT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'close on exit'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'Misc'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'uncheck' Allow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'Memory'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l options to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'App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Sound Blaster compatible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non-standard Sound Blaster install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insure that the "BLASTER"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perly set.  You can open a DOS window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".  What you see displayed ar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if there is not a "BLASTER=", you ca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AUTOEXEC.BAT file.  Be sure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values for your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BLASTER=A220 I5 D1 H5 P330 E62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(DOS and Win 3.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must either load EMM386 or anoth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that provides access to EXPANDED mem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s a minimum of 2 Megs, but will u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Megs if 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use driver must be loaded prior to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This is normally done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Sound Blaster compatible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non-standard Sound Blaster install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insure that the "BLASTER"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perly set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BLASTER=A220 I5 D1 H5 P330 E62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does not use the standar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driver (SBFMDRV) you will need to modify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SW.BAT) to load the prop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the BLASTER environment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proper soun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this software under Windows and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run the game in a "pure"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Yendorian Tales - THE TYRANTS OF THA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haracter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sing the Existing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Using the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onver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Battle /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Manipulat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On-line Clu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Other Games Available from Spectrum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's New (if you've played CHAPTE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Improved Graphics an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verse inventor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magic reagent (Nu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 is now kept in one place for the party (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new monsters 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your own Keep with unique shops and i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be found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skills have been reduced to fou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n only have one select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 the game and watching the int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characters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racter Creation" option.  After cre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need to "Assemble A Party", then "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". Be sure to save your game when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isk panel, otherwise if you di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reate your part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s of the game are to create a f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, get rid of all the monsters, use and sel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find, and talk to all of the people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y ask of you.  A new goal of the gam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and maintain a Keep located in Y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haracter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will appear on the lef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haracter and its statistics appear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ide.  The options may be selected with a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 or a "hot key" (the orange l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's attributes will range from 45 to 60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cking" up items, left click an item and lef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to drop it on the player or back on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. See the manipulating items section (#9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 - 100%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 - 50-75% Fighter 25-50% T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gue - 100% T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nk - 100% Cleric (Wisdom is impor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hemist - 75% Cleric 25% Wizard (WIS and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din - 50% Cleric 50%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ge - 100% Wizard (Intelligence is impor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uid - 75% Wizard 25% Cleric (INT and W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man - 50% Wizard  50%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things to watch when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s are slashing, bashing or polea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jectile.  The attributes which make 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th and Magic points are also important (Stam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lligence or Wisdom, or bo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- determines how much weigh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terity - in battle, the person with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exterity go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mina - decides the number of health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- establishes the number of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oints a wizard typ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Sdom - magic points for cleric typ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ased on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sma - determines number of bonus poi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raining (up to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Mage - damage of equipped hand to han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rption - total absorption of equipped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al - the party's average determines how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know about a monster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le - accuracy used when shooting projec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ing - accuracy used when equipp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lashing type weapon (kni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hing - accuracy when using a bashing wea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cl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earm - accuracy when using a polearm (bo s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ing - accuracy when casting a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- party average is used to determi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verhead map can be used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information is dis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t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ion - the party's average establish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nge in which transport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world, the following sk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highlighted by displaying the charact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(double left click portrait or F1-F4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licking on the skill with the mouse. 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who will perform each functio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comes.  Each character can have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 selected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ering - the higher this skill, the m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fit in transactions with a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 - used when repairing broke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every - used when picking locks or diff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istics - translates foreign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give everyone a SLING and use them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pportunity in the game.  The KNIF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equipped on those characters tha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ing skill higher than their other figh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.  The CLUB is for bashers and the BO ST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ith a good polearm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sing the existing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y the game without creat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"Assemble a Party"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portraits to preview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eck" the four bottom characters if you wa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"D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Using the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cons, op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graphs and bub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 bonus points (in tr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ef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 portrait - display the character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 item - displays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n spell - will cast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lue book list - select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an item (potion, scroll, contain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air a broke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 the playing area it uses what's in fron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lk to an NPC (tables and be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 a portrait- toggle display of one inven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righ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rtrait- toggle display of all inventory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 - 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WN - mov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FT - 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IGHT - 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- ste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- ste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cast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disk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" uses the keyring (if you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uses the party map (if you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toggles all player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rest (1 food per person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shoot projec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uses the hourglass (if you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" display the progra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-4" character HP, MP and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-F4" character statistic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5" toggles map window, displays Gold, Foo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8" On-line clu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ACE" uses what's in fron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asts highlighte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elects clue boo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buttons located on the righ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con is used to "SHOOT" or "ATT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used to "CAST" m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is used to "REST" (1 food per perso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s used to access the "DISK"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onver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 by right clicking on a table, b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 listed in yellow on the top of the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are shown on the lower part of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conversation, any key or cli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Battle /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onster is directly in front of you, "SHOOT"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projectiles.  When in hand to hand, "ATT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hand to han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 are used to damage monsters or he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pell is invalid now, it will be "darken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Manipulat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elmets on th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mor on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loves on eithe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ings on either circular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ots on the foo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jectiles on the slot to the left of th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tainers on the slot to the right of th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eapons on the slot to the left of the l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elds on the slot to the right of the l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rop an item onto a closed container to p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ide "USE" a container to op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USE" an open container to clo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tainers can be placed in any of the 8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tainers can also be placed insid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on the portr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will be placed in the fir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lot.  (Dropping a sword on a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weapon would equip the sw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On-line Clu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"F8" any time after loading a g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luebook.  The shareware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ebook contains limited data on maps, mon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, items, and a walk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 Book 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mora, Dean of the Athaneum, had been wor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on a solution to the growing mo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..a magical orb, which he would present t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eremony, an invisible intruder t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ion of the orb.  Your job was to track dow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erious culprit and return the o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ny courageous battles, you finally came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ace with the dark-souled being that had tak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 and used it to wreak havoc on Yendor.  This e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zard's name...Paltiv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ciety of Wizards faced a dilemma.  Because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once one of them, they could not kill Paltiv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ith their combined power, they banished hi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 Book I  CHAPTER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a seemingly insignificant ques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led to the mysterious Lost Isles of Yend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trail of a group of evil mage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civilizations of Gnomes, Elv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journey, you learned that the e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tivar had found a way to communicat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ls.  He was able to gain the loyalty of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s, Simech, Cyril and Irudon.  These 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awfully gathered many powerful reage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 a quartz chamber in T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nd, you were able to defeat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eir chamber was already comp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ing the eruption of a volcano.  When fill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va, this chamber will be activated and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tivar to be freed from his eternal pri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the story continu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Why Register Yend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USA and Canad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  Germany, Austria and Switzerl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  Fra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  Czechia and Slovaki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  Scandinavi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  Netherlands and Belgiu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  Spain and Portug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0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Why Register Yendor 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 full version of Yendor 3 an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uge world filled with wonders, excite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mplete On-line Cluebook with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information on various monsters, sp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complete maps as well as the complet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-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ractive 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sy to setup instructions and trouble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USA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: 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is available ONLY for registered us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: ftp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by check, cashiers check, money order, Vi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, Discover or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-9980-8900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-9980-9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ales@SpectrumPacific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SpectrumPacific.com.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BBS: www.NPGX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29.95 (AUD) + $4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Visa, MasterCa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  Germany, Austria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info@ticsof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fe: help@ticsof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ndorian Tales - Tyrants of Thaine:  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gl. Porto und Verpackung             8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nahme             plus             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bestellung via Internet 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la version finale de YENDOR 3, il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t de nous faire parvenir un cheque de 99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56353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56353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TLKGAMES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e nous passer commande par telephone muni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bleu. Vous recevrez en cadeau TECNOBALL Z ai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derniere version de TLKT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  Czechia and 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AZ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anova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 00 Prah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42-2-379498, +42-2-379870, +42-2-379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2-2-37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jimaz@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pr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  Scandinavia (Sweden, Denmark, Norway, Fin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Software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-124 21 Band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 +46 8 99 70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cand@softagency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rders using the Postal Giro Serv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gir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:  order product# DK250, pay 265DKK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1-649-6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:  order product# FI250, pay 205FI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800057-1090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land:  order product# IS250, pay 2950IS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602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:   order product# NO250, pay 295NO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0806 190758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:   order product# SE250, pay 295SE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163 24 51 - 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customers using: American Exp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s Club, Eurocard, MasterCard or VISA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whether you prefer CDROM or 3,5"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  Nederland en Bel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K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AA   Purm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  : 0299 - 42321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nuit Belgie : +31.299.423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: jkreitse@inter.n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o     : 72.32.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N-AMRO : 44.08.43.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    : F 50.00 (inclusief bt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ling vanuit Belgi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rocheque in guldens (voorkeur) 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schrijving naar onze giro of bank (Let op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komende kosten voor uw eigen rekenin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ling vanuit Nederl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schrijving op giro/bank -o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que aan ons opsturen 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zending onder rembours (F 15.00 verzendko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  Spain and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leg Creatius,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eta Maragall,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00 Mollet (Barcelon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 343 570 64 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 343 570 65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Cataleg@Spain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: Price: 3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stage and handling: 125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: Price: 4125 Esc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stage and handling: 150 Esc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Visa or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0  All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-9980-8900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-9980-9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ales@SpectrumPacific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SpectrumPacific.com.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29.95 (AUD) + $7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Visa, MasterCa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Other games from 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games soon t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pectrum Pacific Publishing, including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s, Powball, Subhunt, Slicks'N'Slide, Delta Hyd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 Fumes, and m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: The prequel to Tyrants of Tha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endorian Tales Book I - 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endorian Tales - Tyrants of T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1997 SW Games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ttp://www.SpectrumPacific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