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NDORIAN TALES -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7 SW Ga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386 PC or 100% compatible,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Megs free on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00% compatible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5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or 100%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(Win 95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run this game under Win95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.  When setting up the shortc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emory option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a shortcut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for (SW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ame to be displayed unde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shortcut has been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'Program'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md line to run S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orking to TYRA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'close on exi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'Misc'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'uncheck' Allo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'Memory'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options to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App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 Blaster compatibl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on-standard Sound Blaster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sure that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erly set.  You can open a DOS wind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".  What you see displayed a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, if there is not a "BLASTER=", you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AUTOEXEC.BAT file.  Be sur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values for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LASTER=A220 I5 D1 H5 P330 E62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(DOS and Win 3.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must either load EMM386 or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that provides access to EXPANDED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s a minimum of 2 Megs, but will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Megs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driver must be load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This is normally done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 Blaster compatibl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on-standard Sound Blaster instal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sure that the "BLASTER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perly se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BLASTER=A220 I5 D1 H5 P330 E620 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ystem does not use the standar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driver (SBFMDRV) you will need to modify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SW.BAT) to load the prop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the BLASTER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proper sou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his software under Windows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, run the game in a "pure"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Yendorian Tales - THE TYRANTS OF THA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ing the Exist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ing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attle /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Manipul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On-line C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Other Games Available from Spectru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What's New (if you've played 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nd Improved Graphics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iverse invento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magic reagent (Nu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od is now kept in one place for the part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zens of new monster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your own Keep with unique shops and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be found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skills have been reduced to fou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an only have one selec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game and watching the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your character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haracter Creation" option.  Afte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you need to "Assemble A Party", then "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". Be sure to save your game when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disk panel, otherwise if you di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reate your par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als of the game are to create a f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get rid of all the monsters, use and se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find, and talk to all of the peopl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sk of you.  A new goal of the gam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d maintain a Keep located in Y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will appear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haracter and its statistic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.  The options may be selected with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r a "hot key" (the orang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attributes will range from 45 to 6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icking" up items, left click an item and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to drop it on the player or back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. See the manipulating items section (#9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- 100%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 - 50-75% Fighter 25-50%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ue - 100%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k - 100% Cleric (Wisdom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hemist - 75% Cleric 25% Wizard (WIS an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adin - 50% Cleric 50%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e - 100% Wizard (Intelligenc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uid - 75% Wizard 25% Cleric (INT and 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man - 50% Wizard  50%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important things to watch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aracters are slashing, bashing or pole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jectile.  The attributes which mak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lth and Magic points are also important (Sta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lligence or Wisdom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ngth - determines how much weigh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terity - in battle, the person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xterity go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ina - decides the number of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lligence - establishes the number of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s a wizard typ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dom - magic points for cleric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on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isma - determines number of bonu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ining (up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Mage - damage of equipped hand to 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rption - total absorption of equippe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vival - the party's average determin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know about a monster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ile - accuracy used when shooting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ashing - accuracy used when equipp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shing type weapon (kn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hing - accuracy when using a bashing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earm - accuracy when using a polearm (bo s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ing - accuracy when cast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pping - party average is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verhead map can be used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ch information is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vigation - the party's average establis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nge in which transport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 have entered the world, the following sk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highlighted by displaying the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(double left click portrait or F1-F4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clicking on the skill with the mouse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be asked who will perform each func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comes.  Each character can hav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 select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rtering - the higher this skill, the m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fit in transactions with a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 - used when repairing broke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every - used when picking locks or dif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istics - translates foreig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give everyone a SLING and use th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opportunity in the game.  The KNIF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e equipped on those characters tha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ashing skill higher than their other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ills.  The CLUB is for bashers and the BO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 a good polearm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ing the existing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lay the game without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"Assemble a Party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portraits to preview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ck" the four bottom characters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ing the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cons,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graphs and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bonus points (in tr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ef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portrait - display the charact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 item - display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spell - will cas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lue book list - selec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e an item (potion, scroll, contain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air a bro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the playing area it uses what's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lk to an NPC (tables and b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on a portrait- toggle display of on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ortrait- toggle display of all inven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UP -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 -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- ste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IGHT - ste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cas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"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uses the keyring 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" uses the party map 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toggles all player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" rest (1 food per pers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shoot projec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uses the hourglass (if you h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" display the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-4" character HP, MP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1-F4" character statistic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5" toggles map window, displays Gold,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8" On-line clu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ACE" uses what's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sts highlighted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lects clue boo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buttons located on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con is used to "SHOOT" or "AT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is used to "CAST"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is used to "REST" (1 food per perso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s used to access the "DISK"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ed by right clicking on a table, b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are listed in yellow on the top of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are shown on the lower par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nversation, any key or cli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attle /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onster is directly in front of you, "SHOOT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ojectiles.  When in hand to hand, "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hand to h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are used to damage monsters or he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pell is invalid now, it will be "darke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Manipula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lmets on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rmor o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loves on ei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ngs on either circula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oots on the fo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jectiles on the slot to the left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ainers on the slot to the right of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eapons on the slot to the left of th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ields on the slot to the right of the l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rop an item onto a closed container to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ide "USE" a container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USE" an open container to clo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ntainers can be placed in any of the 8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ntainers can also be placed insi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on the portr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 will be placed in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slot.  (Dropping a sword on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weapon would equip the s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On-line C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press "F8" any time after loading a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luebook.  The sharewar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uebook contains limited data on maps,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, items, and a walk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Book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amora, Dean of the Athaneum, had been wor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years on a solution to the growing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..a magical orb, which he would present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the ceremony, an invisible intruder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ession of the orb.  Your job was to track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culprit and return the 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many courageous battles, you finally cam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ace with the dark-souled being that had tak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b and used it to wreak havoc on Yendor.  This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zard's name...Paltiv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ciety of Wizards faced a dilemma.  Because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once one of them, they could not kill Paltiv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with their combined power, they banished hi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Book I  CHAPTER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with a seemingly insignificant ques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e led to the mysterious Lost Isles of Yend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the trail of a group of evil ma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ountered civilizations of Gnomes, El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out your journey, you learned that the e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tivar had found a way to communic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als.  He was able to gain the loyalty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es, Simech, Cyril and Irudon.  These 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awfully gathered many powerful reag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a quartz chamber in T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end, you were able to defea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their chamber was already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waiting the eruption of a volcano.  When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va, this chamber will be activated an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ltivar to be freed from his eternal p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Other games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n eye out for other games soon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pectrum Pacific Publishing, including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, Powball, Subhunt, Slicks'N'Slide, Delta Hyd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Fumes, and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The prequel to Tyrants of Tha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ndorian Tales Book I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endorian Tales -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1997 SW Game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