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2B2B2" w:val="clear"/>
        <w:ind w:right="-1" w:hanging="0"/>
        <w:jc w:val="center"/>
        <w:rPr/>
      </w:pPr>
      <w:r>
        <w:rPr>
          <w:b/>
          <w:bCs/>
        </w:rPr>
        <w:t>Die ganze Welt per Tastendruck mit CompuServe:</w:t>
        <w:br/>
        <w:t>CD einlegen, Software laden, Mitglied werden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pBdr>
          <w:top w:val="single" w:sz="6" w:space="1" w:color="000000"/>
          <w:bottom w:val="single" w:sz="6" w:space="1" w:color="000000"/>
        </w:pBdr>
        <w:rPr/>
      </w:pPr>
      <w:r>
        <w:rPr/>
        <w:t>So installieren Sie CompuServ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right="-1" w:hanging="566"/>
        <w:rPr/>
      </w:pPr>
      <w:r>
        <w:rPr/>
        <w:t>CD einlegen, ins Verzeichnis \CS_302D wechseln, SETUP.EXE aufrufen.</w:t>
        <w:br/>
      </w:r>
      <w:r>
        <w:rPr>
          <w:rFonts w:eastAsia="Wingdings;Symbol" w:cs="Wingdings;Symbol" w:ascii="Wingdings;Symbol" w:hAnsi="Wingdings;Symbol"/>
        </w:rPr>
        <w:t>M</w:t>
      </w:r>
      <w:r>
        <w:rPr>
          <w:i/>
          <w:iCs/>
        </w:rPr>
        <w:t xml:space="preserve"> Bei 'schwachen' Computern (z. B. 386er, 4 MB RAM, etc.) ins Verzeich</w:t>
        <w:softHyphen/>
        <w:t>nis \WINCIM wechseln und dort die Datei SETUP.EXE start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403" w:leader="none"/>
        </w:tabs>
        <w:ind w:left="566" w:right="-1" w:hanging="566"/>
        <w:rPr/>
      </w:pPr>
      <w:r>
        <w:rPr/>
        <w:t>Die Installation erfolgt menügesteuert. Während Ihrer Anmeldung werden Sie nach der Vertrags- und Seriennummer gefragt.</w:t>
        <w:br/>
        <w:br/>
        <w:t>Die Vertragsnummer lautet:</w:t>
        <w:tab/>
      </w:r>
      <w:r>
        <w:rPr>
          <w:b/>
          <w:bCs/>
        </w:rPr>
        <w:t>GRMTEWISW</w:t>
      </w:r>
      <w:r>
        <w:rPr/>
        <w:br/>
        <w:t>Die Seriennummer lautet:</w:t>
        <w:tab/>
      </w:r>
      <w:r>
        <w:rPr>
          <w:b/>
          <w:bCs/>
        </w:rPr>
        <w:t>112036878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right="-1" w:hanging="566"/>
        <w:rPr/>
      </w:pPr>
      <w:r>
        <w:rPr/>
        <w:t>Bitte halten Sie zur Anmeldung auch Ihre Kreditkarte oder Bankverbindung bere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right="-1" w:hanging="283"/>
        <w:rPr/>
      </w:pPr>
      <w:r>
        <w:rPr/>
        <w:t>Nach Ihrer Anmeldung erscheint Ihre persönliche User ID und Ihr Paßwort. Bitte sofort notieren und aus Sicherheitsgründen getrennt aufbewahren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Modem-Nummern zum Online gehen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268" w:right="3119" w:gutter="0" w:header="505" w:top="3362" w:footer="3640" w:bottom="4111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clear" w:pos="708"/>
          <w:tab w:val="left" w:pos="1134" w:leader="none"/>
        </w:tabs>
        <w:ind w:right="-1" w:hanging="0"/>
        <w:rPr/>
      </w:pPr>
      <w:r>
        <w:rPr/>
        <w:t>Berlin</w:t>
        <w:tab/>
        <w:t>030/69 10 00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/>
      </w:pPr>
      <w:r>
        <w:rPr/>
        <w:t>Düsseldorf</w:t>
        <w:tab/>
        <w:t>0221/ 479 24 24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/>
      </w:pPr>
      <w:r>
        <w:rPr/>
        <w:t>Dortmund</w:t>
        <w:tab/>
        <w:t>0231/446 10 32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/>
      </w:pPr>
      <w:r>
        <w:rPr/>
        <w:t>Dresden</w:t>
        <w:tab/>
        <w:t>0351/882 70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/>
      </w:pPr>
      <w:r>
        <w:rPr/>
        <w:t>Frankfurt</w:t>
        <w:tab/>
        <w:t>069/209 76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/>
      </w:pPr>
      <w:r>
        <w:rPr/>
        <w:t>Hamburg</w:t>
        <w:tab/>
        <w:t>040/691 36 66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/>
      </w:pPr>
      <w:r>
        <w:rPr/>
        <w:t>Hannover</w:t>
        <w:tab/>
        <w:t>0511/724 29 09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/>
      </w:pPr>
      <w:r>
        <w:rPr/>
        <w:t>Karlsruhe</w:t>
        <w:tab/>
        <w:t>0721/85 98 18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/>
      </w:pPr>
      <w:r>
        <w:rPr/>
        <w:t>Köln</w:t>
        <w:tab/>
        <w:t>0221/240 62 02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/>
      </w:pPr>
      <w:r>
        <w:rPr/>
        <w:t>Mannheim</w:t>
        <w:tab/>
        <w:t>0621/156 90 00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/>
      </w:pPr>
      <w:r>
        <w:rPr/>
        <w:t>München</w:t>
        <w:tab/>
        <w:t>089/66 55 93 93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/>
      </w:pPr>
      <w:r>
        <w:rPr/>
        <w:t>Nürnberg</w:t>
        <w:tab/>
        <w:t>0911/521 50 50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/>
      </w:pPr>
      <w:r>
        <w:rPr/>
        <w:t>Stuttgart</w:t>
        <w:tab/>
        <w:t>0711/45 00 80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/>
      </w:pPr>
      <w:r>
        <w:rPr/>
        <w:t>Wien</w:t>
        <w:tab/>
        <w:t>1/505 61 78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/>
      </w:pPr>
      <w:r>
        <w:rPr/>
        <w:t>Basel</w:t>
        <w:tab/>
        <w:t>061/332 11 30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/>
      </w:pPr>
      <w:r>
        <w:rPr/>
        <w:t>Bern</w:t>
        <w:tab/>
        <w:t>031/382 60 60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/>
      </w:pPr>
      <w:r>
        <w:rPr/>
        <w:t>Genf</w:t>
        <w:tab/>
        <w:t>022/738 97 40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/>
      </w:pPr>
      <w:r>
        <w:rPr/>
        <w:t>Zürich</w:t>
        <w:tab/>
        <w:t>01/273 10 28</w:t>
      </w:r>
    </w:p>
    <w:p>
      <w:pPr>
        <w:sectPr>
          <w:type w:val="continuous"/>
          <w:pgSz w:w="11906" w:h="16838"/>
          <w:pgMar w:left="2268" w:right="3119" w:gutter="0" w:header="505" w:top="3362" w:footer="3640" w:bottom="4111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shd w:fill="E5E5E5" w:val="clear"/>
        <w:spacing w:before="840" w:after="60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E5E5E5" w:val="clear"/>
        <w:spacing w:before="840" w:after="600"/>
        <w:jc w:val="center"/>
        <w:rPr/>
      </w:pPr>
      <w:r>
        <w:rPr>
          <w:b/>
          <w:bCs/>
        </w:rPr>
        <w:t xml:space="preserve">Anmeldeberatung in Deutschland unter </w:t>
      </w:r>
      <w:r>
        <w:rPr>
          <w:rFonts w:eastAsia="Wingdings;Symbol" w:cs="Wingdings;Symbol" w:ascii="Wingdings;Symbol" w:hAnsi="Wingdings;Symbol"/>
          <w:b/>
          <w:bCs/>
        </w:rPr>
        <w:t>(</w:t>
      </w:r>
      <w:r>
        <w:rPr>
          <w:b/>
          <w:bCs/>
        </w:rPr>
        <w:t xml:space="preserve"> 0130/11 46 78</w:t>
      </w:r>
    </w:p>
    <w:p>
      <w:pPr>
        <w:pStyle w:val="Normal"/>
        <w:ind w:right="-1" w:hanging="0"/>
        <w:rPr/>
      </w:pPr>
      <w:r>
        <w:rPr/>
        <w:t>CompuServe-Kontaktnummern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ind w:right="-1" w:hanging="0"/>
        <w:rPr/>
      </w:pPr>
      <w:r>
        <w:rPr/>
        <w:t>Deutschland:</w:t>
        <w:tab/>
      </w:r>
      <w:r>
        <w:rPr>
          <w:rFonts w:eastAsia="Wingdings;Symbol" w:cs="Wingdings;Symbol" w:ascii="Wingdings;Symbol" w:hAnsi="Wingdings;Symbol"/>
        </w:rPr>
        <w:t>(</w:t>
      </w:r>
      <w:r>
        <w:rPr/>
        <w:tab/>
        <w:t>0130/86 46 43</w:t>
        <w:br/>
        <w:tab/>
        <w:t>Fax</w:t>
        <w:tab/>
        <w:t>089/ 66 57 80 08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ind w:right="-1" w:hanging="0"/>
        <w:rPr/>
      </w:pPr>
      <w:r>
        <w:rPr/>
        <w:t>Schweiz:</w:t>
        <w:tab/>
      </w:r>
      <w:r>
        <w:rPr>
          <w:rFonts w:eastAsia="Wingdings;Symbol" w:cs="Wingdings;Symbol" w:ascii="Wingdings;Symbol" w:hAnsi="Wingdings;Symbol"/>
        </w:rPr>
        <w:t>(</w:t>
      </w:r>
      <w:r>
        <w:rPr/>
        <w:tab/>
        <w:t>0660/87 50</w:t>
        <w:br/>
        <w:tab/>
        <w:t>Fax:</w:t>
        <w:tab/>
        <w:t>00 49/89/66 51 80 08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spacing w:before="0" w:after="360"/>
        <w:ind w:right="-1" w:hanging="0"/>
        <w:rPr/>
      </w:pPr>
      <w:r>
        <w:rPr/>
        <w:t>Österreich:</w:t>
        <w:tab/>
      </w:r>
      <w:r>
        <w:rPr>
          <w:rFonts w:eastAsia="Wingdings;Symbol" w:cs="Wingdings;Symbol" w:ascii="Wingdings;Symbol" w:hAnsi="Wingdings;Symbol"/>
        </w:rPr>
        <w:t>(</w:t>
      </w:r>
      <w:r>
        <w:rPr/>
        <w:tab/>
        <w:t>155 31 79</w:t>
        <w:br/>
        <w:tab/>
        <w:t>Fax:</w:t>
        <w:tab/>
        <w:t>00 49/89/66 51 80 08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spacing w:before="600" w:after="0"/>
        <w:rPr/>
      </w:pPr>
      <w:r>
        <w:rPr/>
        <w:t xml:space="preserve">Für neue Mitglieder sind im ersten Monat </w:t>
      </w:r>
      <w:r>
        <w:rPr>
          <w:b/>
          <w:bCs/>
        </w:rPr>
        <w:t>10 Online-Stunden</w:t>
      </w:r>
      <w:r>
        <w:rPr/>
        <w:t xml:space="preserve"> </w:t>
      </w:r>
      <w:r>
        <w:rPr>
          <w:b/>
          <w:bCs/>
        </w:rPr>
        <w:t>gebührenfrei!</w:t>
      </w:r>
    </w:p>
    <w:p>
      <w:pPr>
        <w:pStyle w:val="TextBody"/>
        <w:spacing w:before="0" w:after="60"/>
        <w:jc w:val="both"/>
        <w:rPr/>
      </w:pPr>
      <w:r>
        <w:rPr/>
        <w:t>In den folgenden Monaten erhalten Sie pro Monat</w:t>
      </w:r>
      <w:r>
        <w:rPr>
          <w:b/>
          <w:bCs/>
        </w:rPr>
        <w:t xml:space="preserve"> fünf Stunden freien Online-Zugang.</w:t>
      </w:r>
    </w:p>
    <w:sectPr>
      <w:type w:val="continuous"/>
      <w:pgSz w:w="11906" w:h="16838"/>
      <w:pgMar w:left="2268" w:right="3119" w:gutter="0" w:header="505" w:top="3362" w:footer="3640" w:bottom="4111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b w:val="false"/>
        <w:b w:val="false"/>
        <w:bCs w:val="false"/>
        <w:sz w:val="18"/>
        <w:szCs w:val="18"/>
      </w:rPr>
    </w:pPr>
    <w:r>
      <w:rPr>
        <w:b w:val="false"/>
        <w:bCs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top w:val="single" w:sz="6" w:space="1" w:color="000000"/>
      </w:pBdr>
      <w:spacing w:before="0" w:after="120"/>
      <w:outlineLvl w:val="1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8"/>
        <w:tab w:val="right" w:pos="6521" w:leader="none"/>
      </w:tabs>
      <w:spacing w:before="60" w:after="0"/>
    </w:pPr>
    <w:rPr>
      <w:b/>
      <w:bCs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right" w:pos="6521" w:leader="none"/>
      </w:tabs>
      <w:jc w:val="center"/>
    </w:pPr>
    <w:rPr>
      <w:smallCaps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6521"/>
        <w:tab w:val="center" w:pos="3259" w:leader="none"/>
        <w:tab w:val="right" w:pos="651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5T11:09:00Z</dcterms:created>
  <dc:creator>Willi Dieterle</dc:creator>
  <dc:description/>
  <dc:language>en-US</dc:language>
  <cp:lastModifiedBy>Willi Dieterle</cp:lastModifiedBy>
  <dcterms:modified xsi:type="dcterms:W3CDTF">1997-03-25T11:22:00Z</dcterms:modified>
  <cp:revision>4</cp:revision>
  <dc:subject/>
  <dc:title>Die ganze Welt per Tastendruck mit CompuServe:</dc:title>
</cp:coreProperties>
</file>