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TLESHI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othy C. Benner, MI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VERVIEW:  This is a version of the classic game of Battl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wo players compete to be the first to sink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ships.  It includes a large number of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urned on or off, thus improving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QUIREMENTS:  This program requires VGA graphic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it runs in 640 x 480 16-color mode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a computer which will not support this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ouse.  It uses less than 15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GENERAL USE:  To select a menu option,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press the key corresponding to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a button, click on it with the mouse or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underlined letter.  To set up a flee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make a move during the game, click on an empty 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IN MENU:  The following options are active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lay (G)ame:  Go to the playing screen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5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(H)elp:  Go to the online help screen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for basic help and one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(O)ptions:  Go to the options screen and cho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variety of playing options.  See 6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Win (R)ecord:  Display a record of wins, loss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s for one-player games at each ability level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wo player games do not affect this recor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isplay, there are two fur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(C)lear:  Clear the win/loss/high score recor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es.  Record keeping starts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E(X)it: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E(X)it:  Exit the game via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PLAYING SCREEN:  Each game has two stages:  setting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 and searching for and destroying your opponent's fl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re set up one at a time, from largest to smallest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, position the mouse over an empty square, then click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mouse buttons.  The left button will place the ship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lected square, and the right button will plac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If there is another ship in the way, the plac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lowed.  Once all ships are placed, play begins.  To fi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select an empty square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white splash or a red explosion will resul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pecial weapons on the options screen,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 selected for use at the bottom of the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selected weapon type has a green or red box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e one, click the right mouse button over 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uster bomb attacks the selected square and the four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.  A smart bomb searches around the selected squ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a target, it hits it.  Otherwise it attack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.  A cruise missile travels either six squares (small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ine squares (large board) until it hits something or fal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.  It must be given a direction of flight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before launch.  The trajectory may be up, down, left,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weapons leave gray '+' symbols behind to indicat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arched and found nothing.  These are equivalent to sp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pponents will also make use of available spe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lso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(N)ew:  Start a new game.  This will cancel any g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rogress and clear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(H)int:  See where the computer might move if i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osition.  It will think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level, and due to the inherent randomiz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always suggest the same spot for the sam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not always be the best move for you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berately cheat to set you up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(S)ound: 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E(X)it: 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OPTIONS SCREEN:  To select an option,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Special weapons may each be selected or desel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tem has a filled red box, others have empt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Board Size:  The playing board may be a 10x10 spac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15x15 spac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Number of Players:  There may be 0, 1, or 2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Salvo Size:  Each turn a player may fire either one sh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hot per ship, as determ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Ability Level:  This may be beginner, intermedi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Fleet Size:  There may be five or eight ship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Starting Player:  This determines whether a certa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s every game or a random player starts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Resources:  Special weapons may be either fleet resou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resources.  If they are ship resources, then an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apons are lost if their corresponding ship is su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fleet resources, they are available until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 bombs and smart bombs come from the carr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uise missiles come from the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Special Weapons:  Cluster bombs, smart bombs,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les may be selected or deselected.  If selected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ach allowed weapon are available to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ONFIGURATION:  Your choices regarding board siz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salvo size, ability level, fleet size, start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, special weapons, and sound make 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the program, it will save the current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of wins, losses, and high score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.CFG.  If this file does not exist, it will create i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you start the program, it will load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up the game accordingly.  You may of course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he options screen and sound butt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OTHER FILES:  There are two other files the game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:  BB_BPIC.DAT and BB_SPIC.DAT.  These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pictures used on the playing screen, and withou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ll appear as solid black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- Text mode only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- Incorporated VGA graphics,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ous options.  Complete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 - Added animation and sound for speci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wo special weapons aim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special weapon display 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played ability level o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lag hoist graphics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Ma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- Stabilized timing for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April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PRINTING:  This document is formatted for a three-page print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