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VILSET v2.4 - EGA Scenario Setup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IVILWAR BATT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I N T R O D U C T I O N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1   Introduction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M A I N    M E N U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1   Main Menu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2   Initial (Blank) Scenario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3   Load Scenario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4   Save Scenario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     M A P   E D I T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1  MAP Edit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2  'O' Objective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3  'L' Alternate Objective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4  Removing Alternative Objective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A R M Y    E D I T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  ARMY Edit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2  Add New Unit (Using Hot Keys)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3  Add New Unit (Using Menu)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4  Edit Existing Unit (Hot Key)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5  Edit Existing Unit (Using Menu)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6  Delay Unit (Hot Key = D)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7  Entrench Unit (Hot Key = E)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8  Modify Unit Leadership (Hot Key = L)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9  Modify Unit Morale (Hot Key = M)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0 Move Unit to New Position (Hot Key = P)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1 Set Stack Flag (Hot Key = +)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2 Modify Unit Strength (Hot Key = S)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3 Zap Unit (Hot Key = Z)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4 UNZap Unit (Hot Key = !)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.15 Change Unit Type (Hot Key = T)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      M I S C E L L A N E O U S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1  Description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2  Briefing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  [convert old format]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4  Directory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5  Random Scenario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6  CIVILWAR 2.3 Game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7  Quit 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VILSET v2.4 - EGA Scenario Setup/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I N T R O D U C T I O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IVILSET editor allows you to create, modify, and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scenarios for the EGA version of CIVILWAR BATTLE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enario is a combination of battle map (with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attlefield objective),armies, and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s (xxx.CIV) files are saved as "flat" ASCI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 practice you may choose to use a wor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to directly modify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ario files allow up to 40 units per side.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UST have all files in the new format (version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ter). If you have any files developed in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you MUST convert them to the new format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(See below for how to do th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requir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.EGA 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DICON.EGA -� Icon Files MUST b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EGA    -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.LDR - 15 prominent Union leaders and ability rating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EL.LDR - 15 prominent Rebel leaders and ability rating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DAT -   dates for random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AMES1.DAT -  place names for random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AMES2.DAT -  more place names for random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AMES.DAT -   Rebel unit names for random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NAMES.DAT -   Union unit names for random scena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two *.LDR files are simple ASCII files 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with a text editor.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leaders in each file MUST be 15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ch individual entry is in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ader name",ability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er name can be no more than 16 charact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ship ability score must be in the range of 10-1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M A I N    M E N 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Options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nitial Scenario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Load Scenario Load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ave Scenario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P Edit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RMY Edit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escription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Briefing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[ convert old format ]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irectory C:\CIVIL17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andom Scenario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IVILWAR 2.3 Game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Qui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 Initial (Blank) Scen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zeros all army units and provides a blank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(all 'clear' hexes). Use it to create entir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 Load Scen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vides you with a list of the xxx.CIV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 files that are on the current directory,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one to load. File selection is done vi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cursor up or down with the "arrow keys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pad, then pressing "Enter" to make a sel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 Save Scen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aving the file, you will be prompted to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 name and time limit if you have not already done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prompted for the file name (1-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he file on the directory). If you use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, the old file will be overwritten.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PROVIDE THE ".CIV" EXTENDER. Messages will adv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the status of the file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M A P   E D I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MAP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move the cursor across the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to place the terrain features. Move the cursor (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 to the desired position then type the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desired (upper or lower ca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= Brid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= F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= H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= Mou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= Objective (must have on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= Plowe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= Roa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= Swa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T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 = Vill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 = Water (armies cannot move on wa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raised "button" on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you press 'D' (for 'Duplicate') while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under the cursor, the button will be de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the selected feature will be duplicated wher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moved. Pressing 'D' again will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plicate' feature off. This 'Duplicate' mode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draw large repetitive map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a terrain feature over an army unit causes the ar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mporarily not be visible. Press 'A' to make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again. Use the F10 key to return to the init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diting your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mporarily remove the armies to 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terrain, then press "Z". Pressing "Z" agai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arm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'O'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ario will not work properly unless it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located on the map. You may also specif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bjective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lacing the objective you have the option of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begin with the objective under control of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des instead of having it automatical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trolled. A menu will appear when you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, which allows you to specify who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obje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None" or pressing "Esc" will cause th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controlled. Choosing a side will cause th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LY be controlled by that side,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unit on the objective. It is presum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ized prior to the scenario begi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'L' Alternat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possible to establish a SINGL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, which becomes the battle objective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turns into the game. This is don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VILSET editor (the "L" command in the Map editor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objective does not appear on the map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of turns has elapsed, whe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will disappear and be replaced by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in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.CIV data file, this will appear on line 26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characters separated by slashes. For inst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/25/17/[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before the first slash is the number of 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alternate objective becomes the activ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umber is the x-coordinate of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(25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umber is the y-coordinate of the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 (17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after the last slash is the terrai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 is the 'Bridge' terrain character in the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Removing Alternative Obj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objective can be removed onl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' command to bring up the alternate objective menu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Remov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A R M Y    E D I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ARMY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my editor You may add new units, edit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or remove existing units. At any time, you may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by pressing F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t the right of the screen two buttons, a "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Union) and an "R" (for Rebel). One butt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, the other raised. The depressed button i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currently being placed. Pressing the other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o the other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see a window with the letters of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ot keys'. This will read 'I A E H N C G B' i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ver an army unit. It will read 'D E L M P S T Z'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over an army unit. For instance, i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ver an existing unit, pressing 'C' will pla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valry unit at the position of the cursor.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or 'hot keys' show below can be acces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menu (F1 key). Also, a status line is provided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nformation by passing the cursor over a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Add New Unit (Using Hot Ke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t placed will be for the side currently selec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a hot key, the unit type selected is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      rifled ARTILLERY unit at curso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      gun BOAT unit at cursor (must be water hex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      CAVALRY unit at curso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      EMPLACED GUN at cursor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G      GENERAL unit at cursor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H      HORSE artillery unit at cursor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      INFANTRY unit at curs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      NAPOLEON (smooth bore) artillery at curso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      toggle to place Rebel armie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U      toggle to place Union armie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3     redraw the scree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10    return to Main Menu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Add New Unit (Using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ress' Enter' to pop up an men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select the unit type to pla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enter the name of the uni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'Enter' a menu will appear listing the 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 of 15 prominent leaders for the side being pla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ect one of these leaders, the name a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e/leadership values is automatically assig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 If you press 'Esc' you are returned to the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your own name. If you assign your own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e/leadership values will initially be set at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desired name, press 'Enter' and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. If you wish to modify any of the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you must edit the unit as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ide has a maximum of 40 unit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ing. There is no restriction on number of uni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ype. The current number of units of each ty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trength of all units is shown for each side as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laced or edited. Also, the ratio of total Un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to total Rebel strength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lso provides a screen redraw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Edit Existing Unit (Hot 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unit using the hot keys, place th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and press the appropriate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          DELAY unit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L          modify unit's LEADERSHIP factor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M          modify unit's MORALE fa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          move unit to a new POSITION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          (in conjunction with moving to a new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position-- allows units to be stacked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          modify unit's STRENGTH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T          change a unit's TYPE (I A E H N C G B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Z          ZAP unit at cursor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!          UNzap last unit zapp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(return)   EDIT unit (bring up menu)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ect of these keys is described in the section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 Edit Existing Unit (Using Men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unit, move the cursor to the un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'. You will be given a menu with options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. When you elect to edit, a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nit characteristic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ide and number   Rebels numbered  1-4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Union numbered  41-80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strength          Defaults: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750 for infantry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500 for cavalry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300 for artillery, boat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and Napoleon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100 for horse artiller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200 for general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morale            (default is 80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leadership      (default is 80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nit name       (default to menu choice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time delay        If shown with an *,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before            the unit is NOT on field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irst             until time delay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action            has elapsed.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(default is 0)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renchment      Message if unit i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entrenched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 attribute, select the desired characte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. Strength, morale, and leadership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or decreased by using the numeric keyp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ue b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|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value  ----&gt; 7  |  8  |  9 &lt;----- incr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MAXIMUM     |Home |     |PgUp |     value by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reases   ----&gt; 4  |  5  |  6 &lt;----- incr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by 1     |     |     |     |     value by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value  ----&gt; 1  |  2  |  3 &lt;----- decre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MINIMUM     |End  |     |PgDn |     value by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+--|--+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by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name may be changed by typing in a new nam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cannot change the unit's side; if unit plac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ong side, first delete it, then toggle to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, and place the new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escape' key will cancel the edit and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 Delay Unit (Hot Key = 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a 'Delay' for units, you are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have the delayed unit either a) be of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pecified delay has elapsed (default option) or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screen but simply inactive. When examining a uni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next to the 'Dly' value indicates the unit will b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ntil the delay elapses. Units that are OF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by a blank colored box instead of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ly : 5  means that the unit under the cursor will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 until 5 turns have elapsed. After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, the unit will arrive at the battle as so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location at the cursor is not occup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ar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y : 15 means the unit under the cursor will b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p but inactive until 15 turns elap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 Entrench Unit (Hot Key = 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can be 'entrenched' using 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-controlled units that are entrench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scenario will hold their position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Human-controlled units that are entrenched 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a scenario may refuse to leave entrench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leadership/morale is low). Even if units follow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entrenchments, they require extra time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nits are un-entrenched, they cannot be re-entre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 (though you COULD save the game and re-entre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or). While entrenched, units will fight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(in addition to any terrain bonus) if att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nched artillery units will still fire, but are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enchment defensive bo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 Modify Unit Leadership (Hot Key = 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/down arrow keys to change leadership in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110. Higher numbers reflect better leader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9  Modify Unit Morale (Hot Key =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/down arrow keys to change morale in range of 10-1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numbers reflect better mora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0 Move Unit to New Position (Hot Key = 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units can be repositioned by pressing 'P'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over the desired unit. The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, and press 'Enter' to move the un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not available in the Edi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1 Set Stack Flag (Hot Key = 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n placing or repositioning units, you cannot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However, there is a way to stack unit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m (using the "P" command). Press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ile the unit is being repositioned to set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ON. Then move the unit to the position desired (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p of another unit) and press Enter. Only one un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, although more than one unit can occu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ocation. This is intended only for delayed unit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nits will come onto the screen at different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e location. If used otherwise, it could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strange results during game 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2 Modify Unit Strength (Hot Key = 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p/down arrow keys to change the unit' strength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for artillery units is 1000; for other unit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3 Zap Unit (Hot Key =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ot key 'Z' or selecting the 'ZAP UNIT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dit window will remove the unit. This is 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ncorrect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4 UNZap Unit (Hot Key =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ccidentally Zapped a unit and HAVE NOT YET PLACE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NIT, an exclamation mark ('!') will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f available options. Pressing '!' will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Zapped at the cursor. (The unit recalled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Zapped). If the exclamation mark does not sh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you cannot recover the Zapped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5 Change Unit Type (Hot Key = 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ursor is over a unit, you may change the uni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rst pressing 'T', then responding to the pro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irst letter of the unit type. All the oth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will remain the same, except that artiller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will be restricted to a maximum strength of 1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M I S C E L L A N E O U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ario description includes the battle nam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the top of the game screen, and the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ber of turns) for the scenario. NOTE: the batt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description is simply a title line, and NO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. DO NOT USE COMMAS. A suggestion is to use the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historical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lso select a time limit (number of turns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enario. This sets a limit on how long the scenari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 Brief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enario briefing consists of up to 22 lines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vailable on-line when the game itself is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then scenario brief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ive a synopsis of the battle along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attle problems or peculiarities you migh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to attention. When you have finished,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sc' key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 [convert old forma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read OLD FORMAT files created with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CIVILWAR BATTLE SET (prior to version 1.4)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 as described above. The following proced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ake a back up copy of your old scenario (jus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Load the old scenario using the 'convert old forma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o NOT use the 'Load Scenario' option or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s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ave the scenario under the 'Save Scenario' option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now be loaded using the 'Load Scenario'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change the directory or dri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 for loading and saving files. Simpl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th over the old one that is displayed in the col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then press "Enter". If the new directory is vali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when the main menu returns. Otherw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is displayed, and the old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 Random Scen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quickly generate random scenari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oing this, you will be asked for the battl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nging from a minor skirmish involving only a few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arge 'epic' battle with the maximum number of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ntrol the balance of the battle,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 Union advantage (++ Union) to a strong Re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(++ Rebel). The program will automatical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, place the armies and the objective. The batt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given a fictitious place name and date. If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battle looks, return to the Main Menu to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name will be 'RANDOM.CIV'. Of cour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ap or army to modify the random scenario to s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6  CIVILWAR 2.3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the CIVILWAR BATTLE SET game without ex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7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xit the program. Be sure you have saved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r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