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U N D    C A R D    S U P P O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pability has been added to allow use of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rademark of Creative Labs, Inc.) sound card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Labs software utilities and the CTVDSK disk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, which are merged into this application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cluded along with the necessary *.VOC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in the SOUNDS.Z~P file, which must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can be used. A small batch file SOUNDS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NOTE: The method used with the sound card reads the sound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files from disk as the game is playing. If you not hav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both a HARD DISK and a DISK CACHE this will appreciably slow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the game.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...............................................................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If you do not have a DISK CACHE you CAN run the program wit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sounds from a RAM DRIVE. Be sure the sounds are all on th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RAM DRIVE, and the GO.BAT file, all *.EGA files, and the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*.CFG files as a minimum. Be sure the GO.BAT file has the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proper path for the CW.EXE program. (A DISK CACHE is the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easier way !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ake the following steps to prepare for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Uncompress the necessary fil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compressed files will require about 180K -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enough room on the disk. If you are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you may delete the SOUNDS.ZIP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the files in order to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then be ready to use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cards. It has been tested on diffe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systems, and is also known to work with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 card. However, since this relies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Labs software utilities, it may or may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There are no guarantees the sou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particular us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TO RUN PROGRAM WITH SOUND BLAST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Type GO /S and the sound driver will load, and the progra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will run. You should hear drumbeats at the title screen. Wh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you finish the game, the sound driver will automatical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unload to free system memory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files themselves are provided in a "raw" .VOC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ey may be customized if you hav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/edit .VOC files. (If you have or can make .WAV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utilities that will let you change them to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. The files you create should be kept about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nes provide to keep game playable; .VOC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HUGE if you aren't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Size      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mp.voc         3898  "Warning" sound - illegal mo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n1.voc     12633  Canno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n2.voc     13026  Impact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voc      13538  Cavalr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.voc        1839  Unit combining; oth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.voc         6275  Prompt (late arriva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xie.voc       21709  Confederate cele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ms3.voc       8191  Enemy movement; ral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mn.voc        28040  Union cele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ber.voc       6829  Limbering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t.voc       5675  Unit-unit musket combat musk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voc        5635  Unit prompt drum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d1.voc        18274  Funeral di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ser.voc      5325  Alternate unit-unit combat musket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