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A S   A M U L E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�rz 1997 Martin Oehm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s Amulett" ist ein Text-Adventure in deutscher Sprache. Der Spieler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einer virtuellen Welt und mu� die verschiedensten Aufgaben 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eschieht durch Eingabe von Befehlen auf der Tastatur. F�r diejen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mit dieser Art von Spielen vertraut sind, gebe ich hie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Anleitungen zu diesem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WEGEN DES SPIE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 ist in sog. R�ume aufgeteilt. Ein Raum kann etwa ein Raum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 sein, aber auch ziemlich unbestimmte Grenzen haben, wie etwa eine 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oder eine W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Spieler einen Raum betritt, so erscheint eine kurz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Raums und der Gegenst�nde und Personen, die sich dort befind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ch die Ausg�nge des Raumes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 Ausg�nge sind die vier Himmelsrichtungen NORDEN, S�DEN, WE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, sowie die Richtungen NACH OBEN und NACH UNTEN. Um also einen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Norden hin zu verlassen, gib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EHE NACH N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as Betreten und Verlassen von R�umen wohl der wichtigste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iels ist, k�nnen die sechs Richtungen abgek�rzt werden zu N, S, W, 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och) und R (runter). Um nach Norden zu gehen, schreibt man also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ann man nicht aus jedem Raum in jede Richtung gehen. Der Text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dar�ber, in welche Richtungen man gehen kann. Man kann sich di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Ausg�nge auch mit A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 man einen Raum verlassen, betritt man den n�chsten, es erscheint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des Ortes und weiter geht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R�umen befinden sich Gegenst�nde. Diese kann man aufnehmen, u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einsetzen zu k�nnen. Die meisten Gegenst�nde haben in diese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xtravaganten Bedeutungen, z.B. versperren T�ren Ausg�nge,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 sie auf usw. Es tauchen allerdings auch exotische Gegenst�nde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jeder zum t�glichen Gebrauch ben�tigen w�rde, etwa Zauberst�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Gegenst�nde handhabt man, indem man einen kurzen Imperativsatz ei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�nnen im allgemeinen die Artikel weggelassen werden. Wichtig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iel sind NEHMEN, HIN- oder ABLEGEN, LEGEN, �FFNEN, SCHLIESSEN, AB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SCHLIESSEN, UNTERSUCHEN (Abk. U), DR�CKEN, ZIEHEN und LESEN. Dar�ber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es nat�rlich noch viele weitere Befehle, die sich aus der jeweil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ergeben. Mit Schaufeln wird GEGRABEN, Seile werden GEKNOTET, Mus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e mu� man SPIELEN usw. Die Eingabe mu� in Befehlsform gesche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S�tze, die der Computer versteht, w�ren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IMM DAS M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GE DIE M�NZE IN DIE K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GE SCHWER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�FFNE GITTERT�R MIT SILBERNEM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�CKE OBEREN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HNEIDE TAU MIT MESSE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HLAGE KISTE MIT KN�PPE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HALTE TASCHENLAM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Z�NDE �LLAMPE MIT STREICHHOLZ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SS DIE FEUERROTE PAP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RABE MIT DEM SPATEN IM 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ES VIOLETTES 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HLIESSE STAHL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PARIERE RADIO MIT R�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TERSUCHE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PRINGE NACH N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PPE 4711 AUF DEM TAST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HAUE UNTER DEN SCHREIB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CHAUE HINTER DIE K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merkung: Umlaute werden immer als Umlaute geschrieben, � immer als 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etwas im Befehl oder versteht der Computer den Satz nicht, so ma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chon bemerkbar und fragt z.B. "Womit soll ich die T�r aufschlie�en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gibt man die fehlende Angabe ein, wobei allerdings W�rt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IN, AN usw. nicht ausgelassen werden d�rfen, f�r das Beispiel oben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IT DEM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nat�rlich auch statt dessen einen neuen Befehl eingeben.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ilen nach oben und unten kann man durch die letzten zehn Befehle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ab�ndern oder eventuelle Tippfehler besei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der Gegenst�nde, die ich mit mir f�hre, l��t sich durch LI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R oder kurz I anzeigen. Um die Eingabe etwas zu vereinfachen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�rter ALLES, AUSSER, DAMIT und die F�rw�rter benutzen. Man ka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nde hintereinander eingeben und Befehlss�tze aneinanderreihen. G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 S�tze w�ren also a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EGE ALLES HIN (d.h. alles, was ich bei mir t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MM ALLES (d.h. alles, was sich im Raum befindet und nicht fes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MM ALLES AUS DER T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MM ALLES VOM 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MM ALLES AUSSER DER TOMATE VOM 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EGE ALLES IN DIE TRUHE BIS AUF DIE TASCHENL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MM DEN BALL, DAS MESSER UND DIE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MM DEN BRIEF UND LIES IH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MM DAS MESSER, SCHNEIDE MIT IHM DAS SEIL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IMM STREICHHOLZ, Z�NDE DAMIT KER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, O, O, R, DANN �FFNE T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befinden sich mehrere �hnliche Gegenst�nde in einem Raum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uer, ein gelber und ein schwarzer Knopf. Gibt man nu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R�CKE KNOP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i� der Computer nicht, welchen der drei Kn�pfe er dr�cken soll. Er fra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, welchen. Also mu� der Knopf n�her beschrieben werden, et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DR�CKE GELBEN KNOPF oder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LBEN KN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allgemeinen ist es aber nicht n�tig, einen knallroten Kautschukball vol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�ndig einzugeben. BALL d�rfte in den meisten F�llen ausreichen. Wenn Wo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Text auftauchen, vom Computer aber nicht verstanden werden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avon ausgehen, da� diese Gegenst�nde unwich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DERE PERS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und an st��t man im Spiel auf andere Personen. Mit diesen kann man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en Gegenst�nde geben und zeigen. Dabei mu� allerdings darauf g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� das Dativobjekt (wem?) richtig verwendet wird. Bei der verk�r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ohne Artikel versucht das Programm, selbst herauszufind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 welches ist. Das erste ist meist das Dativobj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IB BLUME FR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nicht richtig interpretiert. Sicherer ist es in jedem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kel oder ein gebeugtes Adjektiv anzugeben. Verstanden werde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IB FRAU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IB BLUM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IB DER FRAU DIE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IB JUNGER FRAU SCH�NE B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erh�lt man, indem man Personen �ber Stichworte fr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AGE DEN LEHRER �BER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RZ�HLE DEM K�NIG �BER M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ann man S�tze zu den Personen sagen, die in Anf�hrungszeich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lossen werden m�ssen. Diese S�tze sind nat�rlich sehr simpel und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Befehle. W�rter wie ALLES, DAMIT, AUSSER usw. k�nnen hier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ormale Fragen und Aussages�tze werden auch nicht verstanden.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erson im Raum, wei� das Programm, mit wem ich rede und das Objekt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ssen werden. Auch das Verb SAGE kann weggelassen werden,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hrungszeichen angenommen wird, da� etwas gesa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AGE "HAL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GE DEM M�NCH "ERZ�HLE MIR VON BUDD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ITTER "T�TE DEN DRACH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GE ZUR PRINZESSIN "K�SS MI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Zauberspr�che und magische Worte k�nnen so aus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reicht es aber auch, sie einfach wie einen Befehl zu verwenden. So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BRAK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ABRAKADABRA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GE "ABRAKADAB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wertig. OK, eine umfangreiche Konversation sieht anders aus,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 ausreichen, um an die Informationen zu kommen, die ma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D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n eine Liste mit weiteren Befehlen, die im Spiel auftauchen (W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racht ist, stehen die Funktionstasten f�r den jeweiligen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zen Klammer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 &lt;F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beim Betreten eines Ortes die ganze Beschreibung, auch wenn der Or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en Male besucht wird. (s. KN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eine Hilfe-Seite, die das Grundprinzip des Spiels erl�uter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ist kein Ersatz f�r dieses Dokument und verweist auch hier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einige grundlegende Informationen zum Spiel. Sollte von Erst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gramms zuerst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APP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beim ersten Betreten eines Raumes die komplette Beschreibung, bei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Betreten nur den Raumnamen. Zu Beginn des Spiels ist der KNAPP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. (s. AUSF�HR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EN oder *L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dt einen abgespeicherten Spielstand. Ein leerer Dateiname bricht d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ab und mit '*' erh�lt man eine Liste der abgespeicherten Spielst�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 auch SPEICH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E, SCHAUE oder kurz 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die Beschreibung des momentanen Aufenthaltsortes. Betritt ma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 zum wiederholten Mal, zeigt der Computer statt der komplett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 nur noch den Namen des Ortes an (im KNAPP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TE (EIN/AUS) 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ie Statusleiste oben auf dem Bildschirm ein. Sie ist zu Begin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s an. Sie enth�lt Informationen, wie den momentanen Aufenthalt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sher erzielten Punkte und die ben�tigten Z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KRIPT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ein Protokoll der Befehle und des vom Programm ausgegebenen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atei, die vorher angegeben wird. Diese Dateien haben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.SKR und neue Protokolle k�nnen beliebig an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KRIPT AUS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das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(EIN/AUS)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die Medlung bei Punktstand�nderung ein bzw. aus. Sie ist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pieles an, d.h. wenn Punkte erzielt werden, sagt das Programm Besch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 das Programm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E od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t, wieviele Punkte in wievielen Z�gen erreicht wurden und gibt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tzung der bisher erbrachten Leis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oder *S 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en gegenw�rtigen Spielstand ab, um sp�ter an derselb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spielen zu k�nnen. Der Rechner fragt nach einem Dateinamen, d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eingegeben wird. (Das Programm benutzt standardm��ig die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ng .AMU f�r abgespeicherte Spielst�nde.) Mit '*' kann man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peicherten Spielst�nde bekommen und eine leere Eingabe bricht d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ab. Der Spielstand wird ins aktuelle Verzeichnis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die Standardwerte, die beim Programmstart aktiv sind, d.h. MEDLUNG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E EIN und Raumbeschreibungen KNAPP. N�here Informationen siehe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E od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einen Zug verstreichen, ohne da� der Spieler etwas macht.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auf bestimmte Ereignisse im Spiel zu w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Die Zeit in diesem Spiel ist keine Echtzeit. Ein Zug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lang, egal, wie lange zur Eingabe gebrau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oder UNDO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den letzten Zug ungeschehen. Das ist zwar sehr praktisch, kan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liebig oft hintereinander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Wenn der Text nicht auf eine Seite pa�t, erscheint unten recht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-Zeichen. Mit &lt;Return&gt; kann man seitenweise, mit der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weise weiter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 PAAR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s Amulett" ist nicht allzu schwer. Mit ein bi�chen Nachdenken und Au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ren sollte jeder in der Lage sein, es durchzuspielen. Hier jed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 f�r nicht so eingefleischte Abenteu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unds�tzlich alles untersuchen - auch die Gegenst�nde, die man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en kann - und die Raumbeschreibungen gr�ndlich lesen. W�rter in Raum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reibungen, die vom Programm nicht verstanden werden, sollen den Text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sant machen und haben f�r die L�sung keine Bedeutung. Trotz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mal anschauen (evtl. auch dahinter oder dar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�ufig speichern. Im pl�tzlichen Todesfall, der bei Abenteurern h�ufi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tt, wei� man einen abgespeicherten Spielstand zu 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ch schon mal etwas Unm�gliches probieren. Schlimmstenfalls stibt ma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tet einen dummen Kommentar. Aber auch das kann einem schon einmal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hel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teht das Programm ein Verb nicht, so sollte man den Befehl um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versuchen, ihn anders auszudr�cken. (Die Chancen, da� ein Befeh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en wird, sind umso h�her, je einfacher er formuliert ist.) F�hr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noch nicht zum Erfolg, so ist man wahrscheinlich auf dem Holz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der Welt von "Das Amulett" gibt es einige Personen, die man einfa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en sollte. Fragen kostet schlie�lich nichts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 wird geraten, sich eine Karte der Welt von "Das Amulett" anzufer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piel hat knapp sechzig R�ume. Sieht man vom Labyrinth ab, 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in der entgegengesetzten Richtung, in der man hineingekommen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 dahin zur�ck, wo man vorher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t alles nichts und Ihr steckt richtig fest, so zeigt das Spiel do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Freund. Andere Leute haben auch andere Blickwinkel und gehen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m vielleicht anders 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Spiel ist frei. Ein Ausbund an Perfektionismus ist es nicht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st auch nicht die originellste. Es ist mein erster Versuch, ein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 deutscher Sprache mit einem einigerma�en anspruchsvolle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 "Das Amulett" ist *nicht* im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Version 2.0, die komplett �berarbeitet und mit einem vo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Parser ausgestattet wurde. Die Story ist im wesentlichen dieselbe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Heckenlabyrinth ein paar R�ume mehr hat und es mehr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umzukommen. Au�erdem kann man sich jetzt mit den Personen unt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Euch gef�llt, gebt es bitte weiter (gratis, versteht sich!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t nix am Programm und der Dokumentation. Sollte sich sogar jemand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ornt f�hlen, Verbesserungsvorschl�ge, grobe Schnitzer, Tippfehl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ein Lob mitzuteilen, ist er dazu herzlich aufgefordert. Wer Frag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verlauf, d.h. der L�sung hat darf mich auch gerne kontakt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viel Spa� mit dem "Amulett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  O E H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lings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s-Tief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7250 Netphen                       e-mail: oehm@diogenes.fb5.uni-sie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zum Download: http://GeoCities.com/TheTropics/7490/download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