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63535</wp:posOffset>
                </wp:positionH>
                <wp:positionV relativeFrom="paragraph">
                  <wp:posOffset>94615</wp:posOffset>
                </wp:positionV>
                <wp:extent cx="2049145" cy="1887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oom Nam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oom Comm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ntran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NT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easure Roo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EA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ark Libra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ESEA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is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rture Chamb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R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aining Roo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AI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rksho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RKSH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cavenger Roo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CAVEN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mp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raveyar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RAVEY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rrack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RRA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atche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AR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ai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ridg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RI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uard Pos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UARD_P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8.65pt;mso-wrap-distance-left:9pt;mso-wrap-distance-right:9pt;mso-wrap-distance-top:0pt;mso-wrap-distance-bottom:0pt;margin-top:7.45pt;mso-position-vertical-relative:text;margin-left:627.0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559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oom Nam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oom Comm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Entran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NT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reasure Roo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REAS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ark Librar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ESEA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ris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R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orture Chamb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R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raining Roo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RAI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orksho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WORKSH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cavenger Roo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CAVEN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emp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E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Graveyar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RAVEY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arrack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ARRA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atcher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AR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Lai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L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ridg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RI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Guard Pos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UARD_POST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1510</wp:posOffset>
                </wp:positionH>
                <wp:positionV relativeFrom="paragraph">
                  <wp:posOffset>97155</wp:posOffset>
                </wp:positionV>
                <wp:extent cx="4410710" cy="1003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3"/>
                              <w:gridCol w:w="1709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Player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Player Comman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Col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 1 (single player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 2 (enemy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 3 (enemy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 4 (enemy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LAYER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ero Dungeon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LAYER_GOOD 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h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eutral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o colour/multicolou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ll Players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LL_PLAYERS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79pt;mso-wrap-distance-left:9pt;mso-wrap-distance-right:9pt;mso-wrap-distance-top:0pt;mso-wrap-distance-bottom:0pt;margin-top:7.65pt;mso-position-vertical-relative:text;margin-left:51.3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3"/>
                        <w:gridCol w:w="1709"/>
                        <w:gridCol w:w="2564"/>
                      </w:tblGrid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>Player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>Player Comman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>Col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layer 1 (single player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LAYER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layer 2 (enemy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LAYER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layer 3 (enemy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LAYER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layer 4 (enemy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LAYER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ero Dungeon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LAYER_GOOD 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h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Neutral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no colour/multicolou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ll Players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LL_PLAYERS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06390</wp:posOffset>
                </wp:positionH>
                <wp:positionV relativeFrom="paragraph">
                  <wp:posOffset>97155</wp:posOffset>
                </wp:positionV>
                <wp:extent cx="2139315" cy="893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mparison Sig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=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qual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!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ot equal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ess 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reater 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&lt;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ess than or equal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&gt;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reater than or equal 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0.35pt;mso-wrap-distance-left:9pt;mso-wrap-distance-right:9pt;mso-wrap-distance-top:0pt;mso-wrap-distance-bottom:0pt;margin-top:7.65pt;mso-position-vertical-relative:text;margin-left:425.7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84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Comparison Sig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==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qual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!=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Not equal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Less 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reater 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&lt;=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Less than or equal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&gt;=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reater than or equal 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1510</wp:posOffset>
                </wp:positionH>
                <wp:positionV relativeFrom="paragraph">
                  <wp:posOffset>295275</wp:posOffset>
                </wp:positionV>
                <wp:extent cx="2790825" cy="1666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2427"/>
                            </w:tblGrid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Hero Creatures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Hero Creature Comm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izard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IZ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rbarian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RBAR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rcher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R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nk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warf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WARF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KN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vatar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VAT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unneller Dwarf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UNNE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itch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I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iant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I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iry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I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ief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amurai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AMURA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31.2pt;mso-wrap-distance-left:9pt;mso-wrap-distance-right:9pt;mso-wrap-distance-top:0pt;mso-wrap-distance-bottom:0pt;margin-top:23.25pt;mso-position-vertical-relative:text;margin-left:51.3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2427"/>
                      </w:tblGrid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>Hero Creatures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>Hero Creature Comm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izard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WIZ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arbarian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ARBAR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rcher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RC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Monk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warf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WARF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KN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vatar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VAT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unneller Dwarf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UNNE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itch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WI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Giant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I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Fairy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FAI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ief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H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amurai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AMURA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4790</wp:posOffset>
                </wp:positionH>
                <wp:positionV relativeFrom="paragraph">
                  <wp:posOffset>8890</wp:posOffset>
                </wp:positionV>
                <wp:extent cx="2790825" cy="2108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6"/>
                              <w:gridCol w:w="2429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vil Creatures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vil Creature Comm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mp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orned Reaper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OR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keleton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KELE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oll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RO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ragon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R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emonspawn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EMONSPA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ark Mistress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ARK_MIST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arlock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ORCER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ile Demon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ILE_DEM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ug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ampire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AMP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I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ellhound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ELL_H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H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ntacle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NTA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rc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R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6pt;mso-wrap-distance-left:9pt;mso-wrap-distance-right:9pt;mso-wrap-distance-top:0pt;mso-wrap-distance-bottom:0pt;margin-top:0.7pt;mso-position-vertical-relative:text;margin-left:317.7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6"/>
                        <w:gridCol w:w="2429"/>
                      </w:tblGrid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vil Creatures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vil Creature Comm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Imp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orned Reaper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HOR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keleton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KELE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roll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RO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ragon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R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emonspawn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EMONSPA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F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ark Mistress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ARK_MIST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arlock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ORCER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ile Demon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ILE_DEM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ug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Vampire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AMP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pider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PI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ellhound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HELL_H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H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entacle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ENTA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Orc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OR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ecial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407275</wp:posOffset>
                </wp:positionH>
                <wp:positionV relativeFrom="paragraph">
                  <wp:posOffset>218440</wp:posOffset>
                </wp:positionV>
                <wp:extent cx="2588895" cy="1445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oor and Trap Nam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oor and Trap Comm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oden Do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raced Do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RA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teel Do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TE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gic Do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G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oulder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OUL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larm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L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ison Gas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ISON_G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ightning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IGHT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rd of Power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ORD_OF_P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ava Tra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3.85pt;mso-wrap-distance-left:9pt;mso-wrap-distance-right:9pt;mso-wrap-distance-top:0pt;mso-wrap-distance-bottom:0pt;margin-top:17.2pt;mso-position-vertical-relative:text;margin-left:583.2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oor and Trap Nam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oor and Trap Comm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ooden Do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W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raced Do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RA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teel Do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TE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Magic Do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AG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Boulder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OUL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larm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L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oison Gas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ISON_G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Lightning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LIGHT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ord of Power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WORD_OF_P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Lava Tra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LAV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ecial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40715</wp:posOffset>
                </wp:positionH>
                <wp:positionV relativeFrom="paragraph">
                  <wp:posOffset>340360</wp:posOffset>
                </wp:positionV>
                <wp:extent cx="6279515" cy="22193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ariable Name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amount of money the player h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AME_TURN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current game turn (player independe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IMP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Imps that player has g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CREATURE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creatures that player has g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RESEARCH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amount of research points that player has got (see section 5.2.6 for more informati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DOOR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amount of doors that player has g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AREA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amount of tiles that player ow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_CREATURES_LEFT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amount of creatures that have left that player’s dungeon because they were anno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REATURES_ANNOYED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creatures annoyed in that player’s dunge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TTLES_WON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battles won by that pla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BATTLES_LOST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battles lost by that pla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OOMS_DESTROYED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rooms destroyed by that pla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ELLS_STOLEN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spells stolen by that pla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IMES_BROKEN_INT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he number of times that players walls have been breach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UNGEON_DESTROYED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hether that players Dungeon Heart has been destroyed (0 if still active, 1 if destroy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REATURES_SCAVENGED_LOST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umber of creatures lost by that player due to scaveng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REATURES_SCAVENGED_GAINED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umber of creatures gained by that player through scaveng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LL_DUNGEONS_DESTROYED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hether all the players Dungeon Hearts has been destroyed (0 if still active, 1 if destroyed)(player independen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74.75pt;mso-wrap-distance-left:9pt;mso-wrap-distance-right:9pt;mso-wrap-distance-top:0pt;mso-wrap-distance-bottom:0pt;margin-top:26.8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7087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ariable Name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amount of money the player h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GAME_TURN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current game turn (player independe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IMP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Imps that player has g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CREATURE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creatures that player has g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RESEARCH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amount of research points that player has got (see section 5.2.6 for more informati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DOOR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amount of doors that player has g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AREA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amount of tiles that player ow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OTAL_CREATURES_LEFT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amount of creatures that have left that player’s dungeon because they were anno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CREATURES_ANNOYED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creatures annoyed in that player’s dunge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ATTLES_WON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battles won by that pla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ATTLES_LOST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battles lost by that pla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OOMS_DESTROYED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rooms destroyed by that pla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PELLS_STOLEN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spells stolen by that pla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IMES_BROKEN_INT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The number of times that players walls have been breach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UNGEON_DESTROYED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hether that players Dungeon Heart has been destroyed (0 if still active, 1 if destroy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CREATURES_SCAVENGED_LOST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Number of creatures lost by that player due to scaveng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CREATURES_SCAVENGED_GAINED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Number of creatures gained by that player through scaveng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LL_DUNGEONS_DESTROYED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Whether all the players Dungeon Hearts has been destroyed (0 if still active, 1 if destroyed)(player independent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498715</wp:posOffset>
                </wp:positionH>
                <wp:positionV relativeFrom="paragraph">
                  <wp:posOffset>614680</wp:posOffset>
                </wp:positionV>
                <wp:extent cx="2499360" cy="18878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ell Nam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ell Comm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reate Imp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I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be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OB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ight of Evi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S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all to Arm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CALL_TO_AR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ave-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CAVE_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eal Creatu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HEAL_CRE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Hold Audie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HOLD_AUD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Lightning Stri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LIGHT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eed Creatu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SP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tect Creatu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PROT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nceal Creatu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CONC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iseas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DIS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CHIC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estroy Wall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DESTROY_WA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rmagedd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pecial2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ER_ARMAGEDD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8.65pt;mso-wrap-distance-left:9pt;mso-wrap-distance-right:9pt;mso-wrap-distance-top:0pt;mso-wrap-distance-bottom:0pt;margin-top:48.4pt;mso-position-vertical-relative:text;margin-left:590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pell Nam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pell Comm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Create Imp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I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Obe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OB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ight of Evi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S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Call to Arm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CALL_TO_AR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Cave-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CAVE_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eal Creatu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HEAL_CRE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Hold Audie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HOLD_AUD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Lightning Stri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LIGHT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Speed Creatu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SP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rotect Creatu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PROT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Conceal Creatu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CONC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iseas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DIS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CHIC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Destroy Wall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DESTROY_WA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rmageddo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pecial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OWER_ARMAGEDDON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2">
    <w:name w:val="Special2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6:14:00Z</dcterms:created>
  <dc:creator>JRennie-host</dc:creator>
  <dc:description/>
  <dc:language>en-US</dc:language>
  <cp:lastModifiedBy>JRennie-host</cp:lastModifiedBy>
  <cp:lastPrinted>1998-01-06T16:25:00Z</cp:lastPrinted>
  <dcterms:modified xsi:type="dcterms:W3CDTF">1998-01-08T10:01:00Z</dcterms:modified>
  <cp:revision>9</cp:revision>
  <dc:subject/>
  <dc:title>Room Names	</dc:title>
</cp:coreProperties>
</file>