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A N K I E T A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Osoby które wypełnią poniższą ankietę wezmą udział w losowaniu gier strategicznych wydawanych przez firmę MarkSoft sp. z o.o. Ponadto opinia uzyskana na jej podstawie bardzo znacząco wpłynie na dalszy rozwój gier tworzonych przez grupę </w:t>
      </w:r>
      <w:r>
        <w:rPr>
          <w:i/>
          <w:iCs/>
          <w:sz w:val="24"/>
          <w:szCs w:val="24"/>
        </w:rPr>
        <w:t>The Swords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Oceń w punktach od 0 do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żyty interfejs użytkownika </w:t>
        <w:tab/>
        <w:tab/>
        <w:tab/>
        <w:t>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oprawa graficzna</w:t>
        <w:tab/>
        <w:tab/>
        <w:tab/>
        <w:tab/>
        <w:tab/>
        <w:t>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oprawa muzyczna</w:t>
        <w:tab/>
        <w:tab/>
        <w:tab/>
        <w:tab/>
        <w:tab/>
        <w:t>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forma prezentacji pola walki</w:t>
        <w:tab/>
        <w:tab/>
        <w:tab/>
        <w:t>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wierność historyczna</w:t>
        <w:tab/>
        <w:tab/>
        <w:tab/>
        <w:tab/>
        <w:t>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91" w:hanging="283"/>
        <w:jc w:val="both"/>
        <w:rPr>
          <w:sz w:val="24"/>
          <w:szCs w:val="24"/>
        </w:rPr>
      </w:pPr>
      <w:r>
        <w:rPr>
          <w:sz w:val="24"/>
          <w:szCs w:val="24"/>
        </w:rPr>
        <w:t>grywalność</w:t>
        <w:tab/>
        <w:tab/>
        <w:tab/>
        <w:tab/>
        <w:tab/>
        <w:tab/>
        <w:t>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Opis w kilku zdaniach następujące tema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dalszy rozwój formy prezentacji grafiki: ..................................................................... ...................................................................................................................................... ......................................................................................................................................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interesująca tematyka kolejnych gier: ......................................................................... ...................................................................................................................................... ......................................................................................................................................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991" w:hanging="283"/>
        <w:jc w:val="both"/>
        <w:rPr>
          <w:sz w:val="24"/>
          <w:szCs w:val="24"/>
        </w:rPr>
      </w:pPr>
      <w:r>
        <w:rPr>
          <w:sz w:val="24"/>
          <w:szCs w:val="24"/>
        </w:rPr>
        <w:t>komentarz na temat czytelności mapy wraz z oddziałami w aspekcie wprowadzenia bardziej rozbudowanej grafiki (np. rzut 3D): .............................................................. ...................................................................................................................................... ......................................................................................................................................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isty prosimy przesyłać na adres firmy MarkSoft sp. z o.o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drawing>
          <wp:inline distT="0" distB="0" distL="0" distR="0">
            <wp:extent cx="954405" cy="95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9:55:00Z</dcterms:created>
  <dc:creator>xxx</dc:creator>
  <dc:description/>
  <dc:language>en-US</dc:language>
  <cp:lastModifiedBy>xxx</cp:lastModifiedBy>
  <dcterms:modified xsi:type="dcterms:W3CDTF">1998-08-20T09:55:00Z</dcterms:modified>
  <cp:revision>2</cp:revision>
  <dc:subject/>
  <dc:title>A N K I E T A</dc:title>
</cp:coreProperties>
</file>