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środa, 19 sierpnia 199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84375" cy="2496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ześć, to ja, naczelny fanatyk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rzy lata pracy nad „Fall Weissem” nieźle dały mi się we znaki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ziękowania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jgorętsze podziękowania należą się mojej narzeczonej, Annie Różyckiej za niespotykaną cierpliwość i wyrozumiałość.  Gdyby nie jej ciepłe słowa i podtrzymywanie mnie na duchu, najpewniej jakieś dwa lata temu projekt serii „Achtung Panzer” wylądowałby w szufladzie i tam już pozosta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Bez udziału Jarka Chudziaka, Michała Karkucińskiego oraz Marcina Nietrzebki (kolejność alfabetyczna), którzy odwalili spory kawał roboty, gra, nawet jeśliby powstała, to nie byłaby tym, czym, mamy nadzieję jest ( dobrym kawałkiem strategii, oczywiście..!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FallWeiss, to dla mnie długie godziny spędzone przed komputerem, za oknem księżyc w trzeciej kwadrze (niewtajemniczonych informuję, że oznacza to drugą połowę nocy), ponad 2MB kodu źródłowego w C, zmienianego po drodze kilkaset tysięcy razy, 37 zapisanych zeszytów, 122 wypisane długopisy, 23843 wyrwane z głowy włosy oraz 16026 siwych, obłęd w oczach, ale też wiele chwil satysfakcji i radości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Dla naszego historyka to dywan 3 * 2,5 metra z narysowanej ręcznie na kratkach mapy Polski, kilka tysięcy przeczytanych stron materiałów źródłowych, setki stron z opisami scenariuszy i tysiące linii danych wklepanych w komputer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Dla naszego grafika, zatwardziałego „Amigowca” Fall Weiss to, cytując „</w:t>
      </w:r>
      <w:r>
        <w:rPr>
          <w:i/>
          <w:iCs/>
          <w:sz w:val="24"/>
          <w:szCs w:val="24"/>
        </w:rPr>
        <w:t>ponad dwa lata roboty po godzinach, trzy zajechane na śmierć myszki, trzydzieści siedem milionów czterysta czterdzieści tysięcy pikseli w 78 różnych wersjach obrazków, zmiana Amigi na blaszaka...i trzy upgrady tegoż.</w:t>
      </w:r>
      <w:r>
        <w:rPr>
          <w:sz w:val="24"/>
          <w:szCs w:val="24"/>
        </w:rPr>
        <w:t xml:space="preserve"> </w:t>
      </w:r>
      <w:r>
        <w:rPr/>
        <w:t>„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la kolegi programisty, mojego towarzysza niedoli, to m.in. kilkakrotna dekompilacja biblioteki graficznej, rozłożenie jej na czynniki pierwsze i zmiana WATCOMA na nadające się do czegoś narzędzie. O innych genialnych pomysłach nie wspominają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Gorące podziękowania składam też Mai „Truskawce” za korektę części tekst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hciałbym również podziękować naszym ukochanym piratom, dzięki którym nasza gra trafi do dziesiątek tysięcy ludzi.  Niestety, z ich powodu pisanie gier strategicznych jest niopłacalne; kolejne gry będą niedoinwestowane, a także, jeśli Bozia pozwoli i dobrze pójdzie, będą wychodzić pięć razy rzadziej niż byśmy chcieli, gdyż, aby nie umrzeć z głodu, będziemy zajmowali się pisaniem baz danych i innymi „poważnymi” sprawami.</w:t>
      </w:r>
    </w:p>
    <w:p>
      <w:pPr>
        <w:pStyle w:val="Normal"/>
        <w:jc w:val="right"/>
        <w:rPr/>
      </w:pPr>
      <w:r>
        <w:rPr/>
        <w:t>Marcin „PopGem” Popkiewi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7T23:32:00Z</dcterms:created>
  <dc:creator>Marcin</dc:creator>
  <dc:description/>
  <dc:language>en-US</dc:language>
  <cp:lastModifiedBy>Marcin</cp:lastModifiedBy>
  <dcterms:modified xsi:type="dcterms:W3CDTF">1998-08-24T21:05:00Z</dcterms:modified>
  <cp:revision>3</cp:revision>
  <dc:subject/>
  <dc:title>środa, 19 sierpnia 1998</dc:title>
</cp:coreProperties>
</file>