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_tradnl"/>
        </w:rPr>
        <w:t>- C2O - Conversor modelos Caligari Truespace ASCII .COB hacia .OBJ 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ab/>
        <w:t>Este programa es para aquellos que quieran introducir sus prop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modelos de naves a una misión. Los requisitos son los siguien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- TODAS las caras deben estar texturiz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- Las texturas deben ser TGAS en 24 bits y no comprimidas. Pode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usar PaintShopPro, un programa Shareware, para convertir las textur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al formato TGA 24-bit UNCOMPRES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- Las texturas deben ser de ancho y de alto potencias de 2 (2,4,8,16,32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...128,256,512...). No necesariamente cuadrad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- Los polígonos no deben interseccionar entre ellos. Si interseccion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usa operaciones booleanas para cortarl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- Los objetos deben ser salvados como ASCII (Opcion en Save Objec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- Las naves obtenidas (.OBJ) deben ser copiadas al directorio Shap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>Parametr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s-ES_tradnl"/>
        </w:rPr>
        <w:t xml:space="preserve">C2O &lt;objeto origen caligari.COB&gt; &lt;objeto destino ASM.OBJ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es-ES_tradnl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es-ES_tradnl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es-ES_tradnl"/>
        </w:rPr>
      </w:pPr>
      <w:r>
        <w:rPr>
          <w:rFonts w:eastAsia="Courier New" w:cs="Courier New" w:ascii="Courier New" w:hAnsi="Courier New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