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's Journeys    by PabaGames  (c) Copyright 1997-1998 Joh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esign               Joseph White (jwwhite@es.co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sign and graphics   John White (white@es.co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                   CWSDPMI by Charles W.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ee CWS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routines            Allegro library v2.2 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iled with DJGPP, a dos port of the GNU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For more information, see 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player. We hope you like this new version of Jasper.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, and it should run better under Windows.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questions about purple dragons and the land of magic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finding one, try looking harder in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pisode. Don't get excited, though. The land of magic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much in it. Except for magic fruit. However, it does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here, and it is a nice place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J Delorie (dj@delori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les Sandmann (sandmann@clio.rice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 Zaretskii (eliz@is.elta.co.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one else who has contributed to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wn Hargreav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reated the great Allegro game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see the Allegro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talula.demon.co.uk/alleg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Jamie McKinney, Tom Cunningham,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assited in the development of Jasper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J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Jasper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 or fas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ETSOUND.EXE to configure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Jas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running Jasper from DOS, change to Jasp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GAMES\JASPER) and type JASP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using Windows of some sort, locate JASPER.EX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or explorer and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ing switches with JASP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turns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joy       disabl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isode n   goes directly to epis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s       lists all required files in this version of J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cursor keys:  Mov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cursor keys:     Loo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CTRL: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:                      Throw magic horses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useful thing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the game, you can press ESC to bring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nger you hold down jump, the higher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old down jump or throw if want to keep jumping or th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omplete a level, find a blu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kill a creature, throw magic horseshoes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ick up the treasure that comes out after a 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magic fruit allows you to throw one magic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pen a door, you must possess a key of the sam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three golden globes, you will visit a treasure ro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a purple dragon, she will take you to the la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shields to defend yourself against hostil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You can have up to thre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e you restart the level with what you had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end of each level, you loose your keys, potions and gl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breathe underwater. Don't worry about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load a saved game whenever you like,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game from an inn (purple 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potions give you unlimited horse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potions allow you to jump re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potions allow you to fly (hold down on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ant to take a screenshot, pressing shift-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ave a shot called JASPERxx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 is written for DOS. It should run fine under Windows 3.1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at a strange speed, or if strange things happen in genera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Jasper drift off in one direction dur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 should detect if you are using a joystick or no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n. If you are not using a joystick, use the -nojo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PER -nojo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joystick, make sure it is centred as JASP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I can't find a flying potion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ing potion only appears in the registered version of JASP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ready playing the registered version,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the sound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configured Jasper to use your sound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OUND.EXE. If you are sure Jasper has been configur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plugged in, etc., try some of the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JASPER not wor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are running Jasper on a computer that is a 386 or better,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s RAM, and has a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have enough memory to run JASPER. If you are using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Windows and run Jasper from DOS. If you are using Windows95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any open applications. Jasper should tell you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memory to run, but sometimes crazy stuff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no luck, try cleanbooting. If you are us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your computer and hold down F5 as it is starting up,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asper. Also, you could try disabling the sou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ou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 -nosou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Pab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PabaGames, please send email to: jwwhite@es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Jasper's Journey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mepages.ihug.co.nz/~jwwhite/jas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