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VENDO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may distribute unlimited copies of this program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 to any legal place unless we notify you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may charge a copying/distribution fee as long as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ceed 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must make it clear that users are NOT purcha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y must contact the author to legally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GRAH Interactiv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