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  SAVE LARISA  -  VERSION 1.00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&gt;&gt;  SAVE LARISA  &lt;&lt;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&gt;-&lt; Webpage: alexmack.cjb.net &gt;-&lt;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    Start Date:  17/07/98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    Today Date:  19/07/98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    Lines of Coding: 997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ten &amp; Programmed By: Matthew Raftery (Sir B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&gt;-&lt; E-Mail: sirbest@uq.net.au &gt;-&lt;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ly, this game 'Save Larisa' is a clone of one of my other g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alled 'Leperacy', this game was made at the end of 19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ade this game cause i wanted to make a Larisa game and show i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me people what i can do with programming.  Also this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oor game i have made in 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your character is Hunter Reeves, and you have to go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ms of spiked walls in the chemical plant to save your girl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i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game similar to SPIKED.  But this game is totally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7 rooms of spiked walls, you have to go through all the ro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ach Larisa who you have to save.  Once you have her, you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back through the rooms to finally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lso screen with the last ten people that completed this g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shown just before you quit this game.  Anybody who makes it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needs recognition because this is one very hard game (BTW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through it once)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 &amp; FEATURES TO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eds keyboard clearing between Title Screen and Main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Spikes Engine. Sometimes they go really fast and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s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usic would be good to have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ette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andom fail and wi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ome STUPID people on iRC think this is actually a trojan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cut me off the channel (IE. Nooster)!!!  Shame on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GA+ Monitor. (Not Tested 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XT+ CPU. (Not Tested Fully Y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ested under DOS &amp; WINDOWS 95/98 on my P200MM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25K of Hard Disk Space 'This game is really tiny :)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LAY 'SVLARISA'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have the dodge through the spiked walls inside the chemical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ave Larisa Oleynik from her forever torture inside the plant (B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ason she can't just morph out is cause she took the antido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1-61).  Now her only hope is you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You can either use the keypad keys to control your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 2,4,6,8. or you can also use the arrow keys if you wish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WITH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VLARISA.DOC - This is the file you are currently reading.  This i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 you need to know about this gre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VLARISA.EXE - The main EXE file needed by the game... This fil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th registered and unregistered versions of the game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_ID .DIZ - This is a file used by BBS's to show users on the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 about the game or program.  It contains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dea of what the game is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VLARISA.KEY - Look at the 'How To Register' Section.  If you alread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game 'LEPERACY', the serial code for this game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ctly the same.  So Enjoy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   Other files do get created when you play this gam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ither keep them or delete them if you wish.  Som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ust temporary files and some other files kee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your alias that you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peracy key works with the Save Larisa key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SVLARISA.KEY' must be in the same directory as 'SVLARISA.EXE'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SVLARISA.EXE' needs 'SVLARISA.KEY' for the information that is con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it... this key file is used for registration purposes.  Thi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of two parts... Your Name and The Seri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567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your Serial Number in 'SVLARISA.KEY'... "NO UNREGISTERED"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will ever come up again at all on any of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your serial number... send $5.50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Matthew  Raf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 Brenda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AMIRA QLD  4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your Name, Address, and Phone Number.  Then if your phone number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l call to me I will ring and tell you your Serial Number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ed to unlock this product.  If your Phone Number is not local to m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therefore send you a letter with the needed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$5 remember to include 50c... so I can send to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 quickly... Also NO cheques... Only cash!!  The best way to s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is to put the $5.50 in between two pieces of thin cardboard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when you register everything will look much nicer and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self don't have to wait that annoying 20 second pause.  I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at pause so people will register... even though they don't. 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 have fun with this program and many more from SQU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:  A particular key-code is 'Unique' and WILL NOT work for anyone els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... So therefore don't try to pirate the keys cause they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for the BBS it is Registered to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LEASE REGISTER THIS PROGRAM FOR ONLY $5 &amp; SUPPORT YOUR LOCAL! AUTHOR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