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Ŀpara QBasic   +               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Ŀ��Ŀ��Ĵ��Ŀ��Ŀ �    *                  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  ����</w:t>
      </w:r>
      <w:r>
        <w:rPr>
          <w:rtl w:val="true"/>
        </w:rPr>
        <w:t>ٳ</w:t>
      </w:r>
      <w:r>
        <w:rPr/>
        <w:t>��� �    ������</w:t>
      </w:r>
      <w:r>
        <w:rPr/>
        <w:t>Ŀ       �Ŀ     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Ŀ�  ��  ���Ŀ�</w:t>
      </w:r>
      <w:r>
        <w:rPr>
          <w:rtl w:val="true"/>
        </w:rPr>
        <w:t>ڿ</w:t>
      </w:r>
      <w:r>
        <w:rPr/>
        <w:t xml:space="preserve"> ��   ��      �   �  ���� 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>
          <w:rtl w:val="true"/>
        </w:rPr>
        <w:t>ٳ  ��  ��  �����  ��   ڿ  �     ��ٳ    ��ٳ</w:t>
      </w:r>
      <w:r>
        <w:rPr/>
        <w:t xml:space="preserve">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��  ��  ��� ���  �   �</w:t>
      </w:r>
      <w:r>
        <w:rPr>
          <w:rtl w:val="true"/>
        </w:rPr>
        <w:t>ٳ</w:t>
      </w:r>
      <w:r>
        <w:rPr/>
        <w:t xml:space="preserve">  �     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     </w:t>
      </w:r>
      <w:r>
        <w:rPr/>
        <w:t>*       ��   ���  � �����</w:t>
      </w:r>
      <w:r>
        <w:rPr>
          <w:rtl w:val="true"/>
        </w:rPr>
        <w:t>ٳ �����ٳ</w:t>
      </w:r>
      <w:r>
        <w:rPr/>
        <w:t>�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˲�   ��  ���� �Ŀ���� �Ŀ�</w:t>
      </w:r>
      <w:r>
        <w:rPr>
          <w:rtl w:val="true"/>
        </w:rPr>
        <w:t>ٲ</w:t>
      </w:r>
      <w:r>
        <w:rPr/>
        <w:t>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</w:t>
      </w:r>
      <w:r>
        <w:rPr/>
        <w:t>ͼ��      �</w:t>
      </w:r>
      <w:r>
        <w:rPr>
          <w:rtl w:val="true"/>
        </w:rPr>
        <w:t>ٲ�  ��ٳ��  ��ٳ ������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      </w:t>
      </w:r>
      <w:r>
        <w:rPr/>
        <w:t>+ ��������� �������</w:t>
      </w:r>
      <w:r>
        <w:rPr>
          <w:rtl w:val="true"/>
        </w:rPr>
        <w:t>ٲ������ٲ</w:t>
      </w:r>
      <w:r>
        <w:rPr/>
        <w:t>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.        �������   ������  ������ 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.. When I started programming this stuff in my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6DX2 66Mhz in late 1997 I thought I was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dible with my QBasic 1.1. The only notice I h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programs was 'X-mas hak-man' and some textmode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ibbles clones, so I considered this program a je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only contact with QB scene was some 1996 issue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 that I found inside a shareware CDROM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 thought that getting QB45 was an imposible 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it was outdated. I didn't have internet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about libraries like DirectQB, Blast!, QMidi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d was my 160K QBasic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nted to make a graphic adventure, with bi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imation, and objects on screen, 3d environment (je j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re weren't room in the 160K for all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decided to work in CGA mode, only 4 colours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. I reduced as good as I could my 24bit 3D-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s (believe it or not, they're rendered using 3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ga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can see it and surely look it as an outtimed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keep it mind that I was completely isolated. If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net connection then, Star Odds would be much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way, I have gfx in VGA for a new Star Odds issue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months you can play a non-outdated version of m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 me, I'm working so hard in the GFX! And I'm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DirectQB!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game you use the mouse to poin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o. When you are ready, left-click and Ululuga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) will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et your mouse over an object and it becomes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ems that that object can be examinated and/or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right button to switch between examinate (eye-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nipulate (hand-cursor). Press the left butt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GIMME SO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a line at na_th_an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