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e t    a n o t h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۲���۲���۲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  </w:t>
      </w:r>
      <w:r>
        <w:rPr/>
        <w:t>۲�   ��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��</w:t>
      </w:r>
      <w:r>
        <w:rPr/>
        <w:t>۲���۲�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  </w:t>
      </w:r>
      <w:r>
        <w:rPr/>
        <w:t>۲���۲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31 registered, release date 20.02.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. Anton Lehdonvi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ka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ber@nebul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tting i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ips &amp;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redits, contacting, Amber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py of Taso131 is registered and only for your personal us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llowed to distribute this. Not to your friends, not to an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m register it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should contain the following files. If you seem to 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contact me and I'll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O.EXE ........... run this to play the ga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.......... sound setup program, use this if autodetec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OZONE.EXE........ battlezon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.HUI ............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GFX.HUI .........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FX1.HUI ..........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FX2.HUI ..........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FX3.HUI ..........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FX.HUI ...........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??.BUM .......... sound effects (sorry they're not in the same fil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O131.DOC .......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OZONE.DOC........ help on how to make your ow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S\2051AD.OOH ... battl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S\JUNGLE.OOH ... battl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S\CHAOS.OOH .... battl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S\ALASKA.OOH ... battl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S\MEXICO.OOH ... battl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S\INCA.OOH ... battl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S\CLOUDS.OOH ... battl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as Digital Audio system is copyrighted by Housemarque Inc.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roduct with permission. All other parts of this prod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by Vili A. Lehdonvirta (a.k.a. Amber)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antee or warranty of any kind is given. I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whatsoever for any harm or damage this produ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ersonal registered copy is not to be distribu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shareware version, however, can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d on cd-rom collections or whatever. Please send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d, though, or at least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lowed to copy, reproduce etc. this document in piec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whole form as long as the source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TTING I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minimun system is something like 486dx/33 with 4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mory is not really needed, but for fast action a penti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ge number of sound cards are supported. TASO.EXE autodet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, but if and when that doesn't work, there's the 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input your card setting manually.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und playback during the game, such as sudden sile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ly recommended that you turn off the background music (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to zero from the Select Music dialog) so that you can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 sound effects. The music really takes up lots of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lower quality cards full functionality can'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sound card to be autodetected, you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nvironment variable set, eg. SET BLASTER=A220 I5 D1 H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re players, you might experience difficulty with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he game's fault, in fact I have designed Taso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have to hold down many keys at the same time. It's just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keyboards tend to stop sending key pressing information wh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held down at the same time. This depends hug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o131 has been programmed and tested in DOS, and though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functional in Windows 95, it is recommended that you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ing. As with any game, a clean boot usually does i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seems to be something wrong with the computer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95. No idea what it could be, but I suggest you switch to do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blems when under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CGA 320x200x8b is used. Also, there's an optional 640x480x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VESA compatible. You need a VBE2-compilant card, or a VBE2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UniVesa 5.1. Linear framebuffer is used an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very minor bug with parallax scrolling in 640x480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feel like fixing it so I disabled parallax in that mode ;). It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o slow with those routine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s are pretty straightforward and shouldn't need explai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bits you ought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SELECTOR: Select the player and press the button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. up, down, left, right, fire1, fire2) for that player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ren't saved, sorry, but most people feel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(listed below) are ok. Maybe I'll fix that in the next version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DOWN      LEFT      RIGHT     FIRE1     FI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   UpArrow   DownArrow LeftArrow RightArrw RightCtrl 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I  W         S         A         D         Capslock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II I         K         J         L         M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V  Numpad5   Numpad3   Numpad2   Numpad6   NumpadDel Numpad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: There are two game modes available (settings screen), clas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aign. In the classic mode (referring to the old Taso version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iven a ready-constructed base and unlimited chopper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ground troops which will "recharge" (eg. when you se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ill slowly become available to you). Also, a single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will be available for you (see chapter 3.3, weapons &amp; veh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escrip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mpaign mode, you will have to construct your bas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, you have a certain sum of starting money (500-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'cash'-option in the settings screen). Item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are not available to you either because you don't have enoug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ecause the items need you to have a certain building firs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ies are listed in chapter 3.2 and 3.3). You will 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by doing damage to enemy targets, but you don't loose mon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buy a building, you will have to place it. Arrows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. Fire1 places it and fire2 cancels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op, 'quit' option will exit the shop and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 selector (pressing fire2 also exits the shop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ht choppers, for example, you will see a chopper icon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you how many of them you have. Select the chopp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1 and you will be flying in it! When you di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 selector. Select the 'buy'-option to get back to th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: Hard ground means ground that cannot be damaged, no ho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from shooting (recommended). Soft means that shoot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ly holes to appear to the ground. Pile means that shoot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 to appear like as in soft. Also, the dirt that f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s will not disappear, instead it will be pile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AX: Parallax scrolling. Quite power-needy, so turn this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runs too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: Starting money in campaign mode. No use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nly applies to Campaign mode, since in Classic mod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hop. 'Requires' means which building you have to hav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struc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pper sh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important building of your base, this is where your ch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aunched from. Has an automatic weapon which makes bombing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ground troops are sent from here. If it gets destroyed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is killed, so you'd better have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chopper sh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 here with your choppers and it will be instantly repa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rmed. If not very useful, at least very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s the skies above your base. Your SAM sites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guidance of at least one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 to Air Missile sites launch engine-homing missil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enemy choppers. Effective especially in large numbers, b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destroy. Will not work without at least one functional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ba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 Aircraft batteries pepper the skies with small flak fi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ee enemy choppers. Not very effective against fast targ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ts choppers from slowing down over you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p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ne, tall flagpole displays your colours to the enemy. S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le banner hi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s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uge underground silo which contains your deadly Cruis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be sometimes even a Nuclear R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cellent defence against trooper attacks, but easi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erial att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bwire f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ck fences of barbed wire slow enemy troopers down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targets. Virtually indestructible except by well-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Weapons &amp; 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quires' means which building you have to have before you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, and in which building they are stored. If that buil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, the vehicle is destro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hip c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 6 x Mk II bombs, Mk 100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chopper sh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slow, moderately heavy craft suited for destroy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s. The best way to kill ground troops. Pressing UP+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the ejector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fight c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 5 x Mk I engine-homing missiles, 2 x Mk 80 machin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chopper sh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fast, very agile, very nice. Takes out slow chopp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les and the forward-pointing, very powerful machine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light armour, not good when the going gets rough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+DOWN will activate the ejector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c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 4 x Mk I bombs, 10 x paratr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chopper sh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way to get ground troops into enemy base. You mus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opers waiting in your barracks, they're not included in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low, and cannot fly very high, which makes it unusabl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transport c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 10 x Mk I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chopper sh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oes it transport? Bombs, lots of them.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chopper, so it looks the same and perform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cid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 Energy Peagun, Suicid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bar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ttempt to steal enemy choppers: Go to enemy chopper she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UP for a gunship or UP+FIRE1 for a dog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 Energy Pea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bar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opers are weak and easy to kill, but in large numbers they d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to enemy buildings (if they ever get that far)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ontrollable, you just send them off and for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 Energy Pea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bar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oneers are otherwise the same as normal ground troop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repair damaged buildings. Buildings cost a lot of mone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regularily send off some pioneers to repair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 Paukku-class explosive w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missile s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ise missiles are ideal for taking out heavily armoured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re easily destroyed by flak fire and Mk I homing miss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g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 Nuclear Re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: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:  Massamurha-class nuclear w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ur: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: missile s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ltimate Nuclear Reaper will cause incredible devastation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players except one are killed, their bases complete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ir cash used, the game ends and calculates scores. Th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how much damage you did to other play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ing a chopper shelter gives you 1200 points since tha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armour it has. You lose points for damage you did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s or units, and you also lose 300 points for each chopp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lso a survival bonus: The player who dies first recei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, the second receives 2000 points and the third 4000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ores are displayed, there's also statisc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how many bombs, homing missiles, and paratrooper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Also, the 'oth' means other and shows how much your ground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ildings fired (the real number is divided by 100). 'Dwn'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how many choppers you lost. The lower half of the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uch damage each player caused to other players. Gree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inflicters and reds are damage t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IPS &amp;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Bas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of course, does not apply to the Classic mode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building involved in it. But seasoned players probabl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mpaign mode is much more interesting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anti-air capability is very important. AA-batterie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, since they are quickly placed and can ta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which is good since in the beginning you have other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an look after your buildings. Place the batteries in high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sure that they are not too close to other, tall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y might fire at your own structures). Well-placed SAM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ffective too, but because of their weak armour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pposition insists on using loads of troopers, place one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 on each side of your base and surround the towers with barb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ces. If you send pioneers to repair the towers often enoug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almost any numbers of attacking tro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nding pad can be surprisingly useful: place one on the ed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nd you need not to go all the way to your chopper she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m and repair your ch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acks are very weak structures. If you want to use ground troo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, you should build several of them and place them somewhe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not easily bombarded. But for those who use troop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ually, it is usually best to build a new barrack every ti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leave no troopers staying there any long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ing with choppers is usually the most effective techniq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nderestimate the power of the ground side either. Troo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o easily noticed, but when even a few get inside a base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 hefty bit of damage to the structures. Troopers a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vulnerable to gunship choppers and guard towers, s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o escort them with a gunship chopper or a dogfigh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m in large numbers. Remember to use parachoppers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there are too many guard towers around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emy base is too well defended against chopper attac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cide commandos can be used to take out SAM-sites even dee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base. Commandos move very fast and carry quite a leth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plosive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dogfight chopper can be used for air-to-grou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Especially AA-batteries which are placed high on hillt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vulnerable to dogfighters' Mk.I missiles, which the dogfigh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from outside the AA-battery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nemy has placed several tough structures close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wo chopper shelters side-to-side, it may be worth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m out with a Cruise missile. The missile is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by AA-batteries, but when it hits it takes o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s and is usually worth the trouble. Cruise miss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uclear reaper are quite difficult to use, but once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ed enough to hit your target they ar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Def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counter the attack techniques described in the last chapter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send pioneers to repair your structures. Use the dog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missile sweeps, ie. take off, shoot all your missiles,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well-scattered missiles should keep the sky around your bas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ew seconds to let you think of something else. Use the gu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pper to kill enemy troopers before they get inside you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REDITS, CONTACTING, AMBER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Peopl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most graphics were produced by Vili Lehdonvirta a.k.a. 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 music, 'Still out of the dark', was composed by Serum. In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by Seer, Aga and Queek. End music, 'Files deleted', by S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homepage maintenance is handled by DP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as Digital Audio system was written by Petteri Kangaslampi and Ja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na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 with Taso131 I also wish to thank my br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This game is totally Fin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indeed, almost every byte is of Finnish origin :)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se how damn advanced we Finns are! Perke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Cont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job offers, donations, or whatever nice things ;)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er@nebula.fi. For suggestions and bug reports to Taso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er@nebula.fi with subject T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nail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li Lehdonvi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kalliontie 4 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760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o now has totally new www-homepages hosted by Nebula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ew versions is available as well as the possibilit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o. The new address is *** http://taso.nebula.fi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omautus MikroBitin toimitukselle: Eik� olisi v�hint��nkin hy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van mukaista ilmoittaa sw-peleist� kirjoitellessa my�s tekij�,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eist� otettuja screenshotteja k�ytet��n materiaalina kaupallis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kaisus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kirjoittanut vastaanottaa mielell��n hyvityksen� vuoden ilma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roBitit ja suostuu sen j�lkeen olemaan tavoitettavissa j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Neti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Amber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, Lego (aka intiaani), Reve, Martin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, Oiriz, Wessa, Phazer, Tracker, Beta, Tonic, Dena&amp;co, befe&amp;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t, Snipe, Jusa, Wallu, Puputti#1, Puputti#2, Highlander, oikea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ko Olarin Lukio, OLARIN 2D, Hra Nurmi, Olarin tyt�t, muutkin ty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ezer, QAZ, MegaBitch, KiaroSusi, PBT Cyclone, PBT Badboys (kenel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 oon velkaa?), Jaana&amp;Herkko, (deathmetal)Sepi, DSH, TZ SBBS:n vaki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ikka&amp;Kimmo, Gargamel the Coder, Nikke L., Corbus, Ipe, Markku, M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i, Kupzik, Housemarque, Krista P., Spector, Los, Belius, Chr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zu, Laura, Seer, Queek, Daman, DjScratch, Pete, Aino, GSP, GSP9,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llian, Nick, AQbator, Pyry, Otso, rcn, dee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