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O TASOZONE 1.0 for Taso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Vili Lehdonvirta alias Amber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rawing th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verting to a z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uth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upplied as a part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o131, and it may NOT be used with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ccept no responsibility for any results of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zones created with this program should be conside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Please note that many BBS's don't like receiving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for games (that includes Viilipurkk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ASO131.DOC for more details and contac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rawing th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ne is made up from two bitmap picture files: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and the parallax background. The zone pictur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56-color PCX-format bitmap file sized 2048 x 200 pix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file is also a 256-color PCX, but the size is 512 x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re are only 256 colors available, the zone needs to u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as the choppers and other sprites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dit the palette, however: Only 192 FIRST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for sprites and such. When you use these colou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, you cannot edit their palette. Also, the first 19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sidered 'ground', so that choppers will collide wit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color. The LAST 64 colours are used for drawing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the area where choppers can fly. You CAN edit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ast 64 colours t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rallax background picture, you must use the sam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d in the level file. In the game, the parallax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rawn on areas marked sky (drawn with the last 64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arallax option is set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example PCX files included. EXAMPLE.PCX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picture file, you can use it as a template for your own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_PAR.PCX is a sample parallax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verting to a zon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o130 zonefiles contain the zone picture, the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and a transparency precalc table all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OZONE.EXE takes in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picture file name (PCX), parallax picture file name (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attlezone file name (the .OOH-file that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). File names must be 8+3 character form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e syntax is TASOZONE picture.pcx parallax.pcx zonefile.o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might take even several minutes, since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b precalc table with my routines takes quite a while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ne selector in Taso displays all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H. If you want to, you can create a directory called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TASO directory. If Taso finds a directory called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ist zonefiles found from there, not from the 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so remember to move your new z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uth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utility could have been a bit better, but he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n a hurry ;). To the next version, I'll perhap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o enter a comment about the level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zone selector in T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ASO131.DOC for more details and contac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