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D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15 Scenic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oon, IL 61938-9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anatos 3D, Army of the Night. Give me the latest 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pisodes with a total of 32 missions with 18 monst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18 different styles of scheming and mayhem in 4,800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Total Immersion in Desperate Combat against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al monsters, the Hottest Action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19.95 + $3.50 S&amp;H [check] [money ord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g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, Zip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ATOS 3D. Copyright 1998 by RKDO Graphics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