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P.O. Bo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erlo, NY 1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ars of Napoleon Strategy Gam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32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, VGA monitor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ar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Napoleonic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successful VGA Civil War Strategy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over 67 key city locations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fortifications, naval warfare, commerce ra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-accessible combat paramete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dditional campaign scenarios and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al-level game integrated into the strategic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W2 in Europe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32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, VGA monitor/ card. Mouse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yed us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W2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World War 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, based on the successful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pproach. Includes over 50 key cit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army types (infantry, armor, artillery, el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) and air force and naval capabilties.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ve technologies to upgrad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. Has Play by Mail featur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cenarios. Has user-accessibl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rameters. Weather and other facto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uit armies, conduct air strikes and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ardments, build fortifications, make para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, conduct invasions, and improv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 is easy, but game has depth,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to make it a continuing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EGA CIVILWAR BATTLESE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available in ASCII version 1.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k disk, EGA monitor 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ASCII version in 1990; EGA upgrade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EGA vers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IVILWAR BATT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d winning detailed 1 player tactical-leve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ly accurate battles from the America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, now with EGA graphics and 2-play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enough for beginners, and with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enough for war gaming veterans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s and schools in history classe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actment groups. Most of the major bat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are covered, some with several variations.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cenario generator to create new challe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 design your own batt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program. Units include infantry, 4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llery, gun boats, cavalry, general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abilities. Terrain includes clear,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s, swamps, water, bridges, hills,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s, etc. Engagements are affected by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e, leadership and other factors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aign options to link individual batt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progress of the war. WARNING: Us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can be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 Civil War Strategy v.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k disk, VGA monitor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 (featured in January 199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War, played on a map of the eastern US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key cities and battle location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ve of the game. Recruit armies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ify cities, train and move armies, use rail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eve ineffective generals, and us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Build and use navies (including woo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clad ships) to conduct sea battles and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s, conduct invasions and shore bombard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d enemy commerce. Easy to learn to pl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strategy elements. Has rand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option to provide fresh challe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