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(Best Viewed in EDIT.COM)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,$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$, ,$ d$b $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</w:t>
      </w:r>
      <w:r>
        <w:rPr/>
        <w:t>$b d$ $�$ $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</w:t>
      </w:r>
      <w:r>
        <w:rPr/>
        <w:t>$$ $$ $ $ $,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</w:t>
      </w:r>
      <w:r>
        <w:rPr/>
        <w:t>$$ $$ $ $ $o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</w:t>
      </w:r>
      <w:r>
        <w:rPr/>
        <w:t>$$o$$�$�$�$$&lt;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$$$$$ $ $ $�$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$$�$$ $o$ $'$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`$ $' �$� $ $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$ $   $  $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arriors 0f K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 Warriors of Khor ] - Demo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 colour2 and E-R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members.xoom.com/colour2/index.html 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[ 0.0.0 ]  Table 0f Contents �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[0.0.0]  Table 0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[1.0.0]  Warriors 0f K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[1.1.0] 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[1.1.1] 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[1.1.2]  Why WoK Wa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[1.2.0] 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[1.2.1] 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[1.2.2]  Bugs and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[1.2.3]  Programm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[2.0.0]  Members &amp;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[2.1.0]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[2.2.0] Contacting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[2.3.0] Thanks t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[2.4.0] Greetz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[3.0.0]  End of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|3 [ Warriors 0f Khor ]  D0CUMENTATI0N 3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 ~ ~~~~~~~~ ~~ ~~~~ ~  ~~~~~~~~~~~~~ 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[ 1.0.0 ]  Warriors 0f Khor 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 </w:t>
      </w:r>
      <w:r>
        <w:rPr/>
        <w:t>[ 1.1.0 ]  History �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 </w:t>
      </w:r>
      <w:r>
        <w:rPr/>
        <w:t>[ 1.1.1 ]  Versions �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 v1.0 ]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d a huge walking bug,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verywhere, but it w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lease... (yay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 v1.1 ]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xed the walking bug(!!!!!)!,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me graphics, added a new error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 </w:t>
      </w:r>
      <w:r>
        <w:rPr/>
        <w:t>[ 1.1.1 ]  Why WoK Was Made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arriors  of  Khor  was  started  by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olour2)  one  day  when I was bored  and f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ke  programming something. I was alread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ud's  (multi-user Dungeons)  and into  fant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yle games.  I had seen other QuickBasic RP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ut there  and figured  I would gather 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eople VERY good in their  area and produce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PG worth  the download.  After  search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ime I found people interested in the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VGA   Artist,  Musician,   and  another  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perienced  in QuickBasic Programming)  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w  all of these  positions have been f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w  enough with this  boring stuff.  I'll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bb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 </w:t>
      </w:r>
      <w:r>
        <w:rPr/>
        <w:t>[ 1.2.0 ]  Technical Information �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 </w:t>
      </w:r>
      <w:r>
        <w:rPr/>
        <w:t>[ 1.2.1 ]  Requirements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K was made with  minimum requirements in m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y should not be a problem for any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[ 286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[ 450k (aprox) Free Conventional Mem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[ VGA Card (320x200)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[ EMS (Expanded Memory)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 </w:t>
      </w:r>
      <w:r>
        <w:rPr/>
        <w:t>[ 1.2.2 ]  Bugs &amp; Errors �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 Errors ]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 have received an error like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n you have come to the right place hop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r error w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"Out of Memor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n obviously  you  ran out of  memory,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ee  more  conventional  memory  by  u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SR's  and  spare  software  drivers and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grams.  This can also be an EMS  err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in cause of this would be that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MS loaded.  To find out how to fix this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isit the WoK troubleshooting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"One of the game files are miss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one  can mean  quite  a  few  things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ing you are in  the  wrong directory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rt WOK.EXE.  WOK.EXE  has to be in 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 as all  the  game files.  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ne   then   you   may   have   downloaded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omplete .ZIP file,  Hopefully  not  from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eb  site.   There is  nothing you  can  do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wnload  another  hopefully   complete 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"WoK is not properly configured,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TUP.EX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fore  Warriors of Khor  can  run you MUS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UP.EXE.  This  configures and  sets up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uter for wok to run.  Again it is Mand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you run SETUP.EX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"Unknown Error has occured:  &lt;nnn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ell, this is  the dreaded  error of  doom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nnot  tell  which  error  &lt;nnn&gt;   means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nce there are so many and for so many c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bout the  only thing you  can do  is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port it as a bug (Read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e hope that clears things up a little 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 Bugs ]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 version 1.1, we have not dis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y bugs, either meaning there are none, or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ust haven't come across one.. but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y errors we would like to hear about them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bug report format  we  would like to s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y  simple.  Just  explain when,  where, wh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what you were  doing in WoK.  Tell u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think  it is abnormal or the 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 came  up.  Before  you  report  any bu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lease  go to our HomePage,  and  look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ouble shooting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mail bug repor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our2@geocities.com 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ephenm@online1.magnus1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 </w:t>
      </w:r>
      <w:r>
        <w:rPr/>
        <w:t>[ 1.2.3 ]  Programming Language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arriors 0f Khor was  programmed in 100% 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[B] eginers    [A] ll-perpose      [S] 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I] nstruction  [C] ode),   using   Microsof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QuickBASIC 4.5.  Some  people  object  to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anguage  because of  it's slow execution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s limited capabilities.  But, if  WoK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  a  286   its  execution  is   fine  by 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QuickBasic  was  chosen  because of its 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 and  quickness, and at the  time it is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  programming  team  know  enough  ab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ke an rpg.  Maybe  in other versions Wo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in C/C++ or Pasca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[ 2.0.0 ]  Members &amp; People 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 </w:t>
      </w:r>
      <w:r>
        <w:rPr/>
        <w:t>[ 2.1.0 ]  List �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oK staff  consists (Currently) of four (4) 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works VERY hard at the job they were design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.  A lot of work has  been poured into the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Warriors of  Khor,  and  to   everybody  who  hel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ontributed, we would like to give a big thank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.)  Member          -  Ful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~~~  ~~~~~~             ~~~~ ~~~~~~~~~~~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)  Colour2         -  Founder of WoK and lead 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f the coding t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)  E-Rage          -  Secondary coder of the W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ding t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)  GreeN|MaN       -  Musician.  Created WoK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racks  [ Gone at the Moment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)  Gamerx          -  Music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 </w:t>
      </w:r>
      <w:r>
        <w:rPr/>
        <w:t>[ 2.2.0 ]  Contacting Members �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 there  is a reason  you  would  like to  contac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ividual  member of  the WoK team, here ar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ct pla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.)  Member    -  e-mail                -  IRC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  ~~~~~~       ~~~~~~                   ~~~ 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.)  Colour2   -  Colour2@Geocities.com  [ #Wo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#QuickBas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#QBasic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)  E-Rage    -  [N0 E-MAIL]            [ #QBas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#Tr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#WoK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)  Gamerx    -  [N0 E-MAIL]            [ #QuickBasic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)  GreeN|MaN -  Marmite@Ihug.co.nz     [ #Multisyn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#Tr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#Marijuana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 </w:t>
      </w:r>
      <w:r>
        <w:rPr/>
        <w:t>[ 2.3.0 ]  Thanks to... �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here at Warriors of Khor  would just like  to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ute  and  say thanks.  Thanks  for all the hel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got in making and releasing this demo.  Her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s of  people who we  would like to  give thanx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          -  Thanks fo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~~~~              ~~~~~~ ~~~~~~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rx         -  making us some very nice fight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n some very short hand notic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gantai        -  making us some graphics for the gam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rkDread      -  making an inspiration, Dark Cr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syc, Neo/Tek -  our two beta tester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k posters   -  thank you for posting our lin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our page and helping us sp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 Last But Not Least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 Players and Fans (you)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k you for supporting us and being pati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mo..  We greatly appreciate your contribution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n, WoK would not be possible without you guy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 </w:t>
      </w:r>
      <w:r>
        <w:rPr/>
        <w:t>[ 2.4.0 ]  Greetz! �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want to give a shout out to a few people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now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adius � bludwulf � Neo/Tek � Xanthan � class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reeN|MaN � Ogantai � ops@#Q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if we have left anybody out of the greetz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nks list, feel free to wh00p E-Rage's 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xt time you see him... =)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[ 2.0.0 ]  End of Document �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o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lour2 and E-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 members.xoom.com/colour2/index.html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,$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$, ,$ d$b $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</w:t>
      </w:r>
      <w:r>
        <w:rPr/>
        <w:t>$b d$ $�$ $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</w:t>
      </w:r>
      <w:r>
        <w:rPr/>
        <w:t>$$ $$ $ $ $,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</w:t>
      </w:r>
      <w:r>
        <w:rPr/>
        <w:t>$$ $$ $ $ $o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</w:t>
      </w:r>
      <w:r>
        <w:rPr/>
        <w:t>$$o$$�$�$�$$&lt;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$$$$$ $ $ $�$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$$�$$ $o$ $'$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`$ $' �$� $ $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$ $   $  $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arriors 0f Kho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