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te es el archivo de texto OPA-OPA.DOC, que contiene las i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ucciones del juego e informacin 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a leerlo muvete por l con los cursores, AV PAG, RE P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ICIO y FIN, como en cualquier visor de tex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a SALIR DE AQUI y COMENZAR A JUGAR pulsa ES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LA BSQUEDA OPA-OP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APTULO 1: DE COMO ME CONVERTI EN UN AVENTURERO DE LOS BU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 Manual del Juego, escrito por J.L.C. como tod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HISTORI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 muchos aos, en un lejano pas llamado el Pas de Noronstronsky hab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quea aldea llamada Whankarwille, poblada por leadores que se dedicab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la del Roble Viejo y al manejo de su madera. Estos leadores, aunque 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cos, eran conocidos en todo el Pas por su tremenda habilidad en la tal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omo esa forma caracterstica que tenan de cortar los rboles de man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os tablones resultantes eran los ms du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aballeros del Rey haban vigilado siempre los caminos, haciendo que fu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ros y apacibles, pero esa misma situacin de seguridad y apacibilidad hi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cada vez menos jvenes se hiciesen Caballeros Aventureros del Rey. Ante 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sez de caballeros, los sucesivos reyes fueron apartando de los camino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que de ellos se encargaban, ya que hacan falta en las guerras de fronte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o que los caminos comenzaron a ser cada vez ms peligrosos, y los ladr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asesinos comenzaron a dominar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o en el momento en que la situacin es ms crtica es cuando vas t,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acho/muchacha de mediana edad, hijo de un importante leador de Whankarw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, y futura promesa en el mundo de la tala de Roble Viejo, y te empea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quieres ser un Caballero Aventurero del Rey. Vaya! Tu padre no est de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do de acuerdo, as que esconde todas las armas de la familia en un arm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u casa, y se queda con la ll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ser Caballero Aventurero del Rey, un autntico OPA OPA, debes llegar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tal del Pas de Noronstronsky, la lejana Knrad, en el Norte. Los cami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stn muy catlicos, como ya sabemos, as que no es muy prudente pillars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o y encaminarse solo hasta el quinto pino, as que piensas que es me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brir primero una zona ms pequea (tu pueblo y alrededores) y cog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ia en combate y dems zarandajas esas de Aventurero, para l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render el Camino hacia la Gloria, rumbo al Gran Camino que atraviesa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as de Isn y llega al Gran Palacio del Rey en la capital Kn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enzas ms bien con poco. Te defiendes algo peleando cuerpo a cuerpo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pilluelo del bosque te tumbara. Tampoco es recomendable que 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ah denoche, sobre todo por los caminos. Adems, tienes que pensar en al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nvencer a tu padre de que te deje la llave, abrir el armario, pi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armas... Y a la Aventur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te sea le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VENTURA CONVERSACIONA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juego es una Aventura Conversacional. La comunicacin entre el ordenado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consiste en una especie de conversacin simplificada (con comandos simpl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ses cortas). En cada situacin se te da una descripicin del sitio e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s, o qu ves, si hay personajes, objetos... Podrs examinar todo lo qu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uentres, hablar con los personajes, manipular los objetos, etc... Es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odo de conseguir tus objetivos en el j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S COMANDOS QUE ENTIENDE EL PROGRAM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he hecho un parser bastante flexible. Puedes utilizar los siguientes com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o sinnimos usu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os de movimie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 cada pantalla se te indican las salidas para que sepas para dnde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r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E           Pues para ir al no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            Para andar hacia el s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           Para irte hacia el e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STE           Para moverte por el oe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BA,SUBE     Para ir para arr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JO,BAJA      Para ir para 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           Para entrar en algn si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             Para sal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ESTE         Vas al Noreste (Norte y Este a la ve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STE         Vas al Sur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OESTE        Buen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OESTE        Ya sab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IDAS, X      Escribe las salidas en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manejar objetos y person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A (EX)    Para ver como es algo o alguien. Seguido del objeto/pers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GE            Para coger algo. No es vlido coger a nadie. Seguido del ob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JA            Si te cansas de algo, lo tiras por ah. Seguido del ob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E () EN ()   Para meter un objeto dentro de otro. Indica ambos obj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A () DE ()   Para sacar un objeto que est dentro de o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RE            Para abrir algo que est cerrado (seguido del obje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ERRA          Para cerrar algo que est abierto (seguido del obje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TE [PRENDA]  Para ponerte una prenda de ropa que te encuen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TETE (= PONTE ROPAS) Para ponerte toda la ropa en caso de que ests desnu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ATE [PRENDA]        Para quitarte una prenda que tengas pu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NUDATE (= QUITATE ROPAS)     Para quitarte toda la ropa (UAAAU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CA [ALGUIEN]         Si alguien te cae mal, GRR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ATE          Para darte un bao (solo si hay un ro, lago, etc. cer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[ALGO] A [ALGUIEN] (= PREGUNTA, PIDE, CUENTA, ETC...)        Para hab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RME          Si ests en lugar seguro, puedes echarte un sueec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ANSA        Dejas pasar el tiempo sin hacer nada... Te recuperas al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RE [ALGO] CON LLAVE   Si algo est cerrado con llave, lo abres 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[ALGO] A [ALGUIEN]   Ser desprendido es un 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GRIME [ARMA/ESCUDO] (= BLANDE)        Para utilizar nuevas armas ms fue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ser no distingue entre maysculas y minsculas. He procurado que no h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 si no escribes acentos, pero de todas formas intenta acordarte por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me ha pasado alguna palab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s utilizar pronombres con algunas limitaciones. Siemp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as hablado de una caja, esto es,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ge la c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ego puedes poner, tranquilam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r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ugar de 'abre la caja'. El programa memoriza el ltimo nombre referido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se encuentra lo o la lo sustituye en el comando por ese nombre que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zado. Si introducimos un nuevo nombre, se sustituye el memorizad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lti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curiosidad, puedes ver los sinnimos de una palabra escribiendo 'LIST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j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TROS COMANDO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e CLS si quieres borrar la pantalla. Escribe tinta o papel para camb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olores del texto (esto es intil, smplemente es un resquicio de una av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a anterior que estaba realizando mientras elaboraba el programa que mane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s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BAT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ombates son combates tipo RPG con dados artromticos que se ejecutan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. El ordenador calcula el resultado de cada asalto y espera a que pul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R, presentndote mientras dicho resultado en pantalla. El combate se a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 cuando se muere alguien: o t o tu enemigo. Si ganas t, registra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igo y te llevas lo que te sir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calcula el resultado de cada asalto mirando los valores del ene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y los tuyos, a saber: Resistencia, fuerza, destreza, experiencia, ni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que y defensa. La experiencia la vas ganando a medida que peleas ms y 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ivel sube cada vez que la experiencia llega a 50. El ataque y la defen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an segn el arma y la proteccin que lleves, que puedes cambiar siem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tengas un arma o escudo nuevo y utilices el comando 'blande' o 'esgrim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TIDAS SALVADA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s salvar y recuperar partidas escribiendo salvar o cargar. Luego s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guntar el nombre de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RDENES ESPECIAL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 ordenes especiales escondidas. Prueba con palabras tpicas aventurer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el ttulo del juego... Te recomiendo que lo examines todo, lo magrees to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, etc, etc... Ah es donde puedes encontrar algunas de las mejores cosa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ego (de las ms divertid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ALI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bandonar el parser y volver al DOS escribe 'abandona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SAGA OPA-OP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ro que OPA-OPA sea una larga saga compuesta por aventuras cada vez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as, complejas y divertidas. He comenzado por algo facilito y cort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izarme con la programacin de aventuras. Quizs para la prxima 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ea tan masoquista y haga la aventura en un prser, pero es que el CAECH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s el que veo ms asequible, no permite modo de texto (al menos que 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) y hacer una aventura de solo texto en modo grfico me parece bas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tera. NMP es demasiado completo para mis exigencias (demasiado tcnico)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TAC me parece un idioma muy enrevesado, quizs es porque no le he pre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mucha atencin a sus manu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que realmente estoy esperando es el prometido 'CAOS'? que dicen que revo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onar el mundo de la aventura en Espaa. Si eso es cierto, lo pillar y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r los cuernos intentando manejarlo a las mil maravil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OPA-OPA 2? No s, pero espero que pro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L AUTO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llamo Jos Luis Castao Gonzlez, soy estudiante de Informtica en la U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dad de Sevilla. Al momento de escribir esto estoy estudiando para Se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mbre Clculo de primero, y Circuitos y Electrnica de segundo, a ver 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gustan las aventuras conversacionales porque me gustan mucho los cuen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las aventuras son como cuentos interactivos. Me parece fantstico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te haga aventuras tan chulas. Desde aqu un saludo a Daniel Crdena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excelente Eudoxio. La jugu mientras estaba programando sta y me a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tante a dos cosas: A terminar de hacerla (suelo ser bastante dejado en 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yectos) y a mejorar su prser, ya que, tal como lo tena por aquellos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ces, comparado con el suyo pareca el intrprete de comandos de una cal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ora. Esperando estamos tu 'Concilio del Bi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SCRIBIDM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 direccin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 Luis Castao Gonz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zada del Ejrcito, Los Andes, Bloque 3, 6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540 Sanlcar de Barrameda (Cdi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ro que me contis que os ha parecido mi aventura, si habis encont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es (que eso es seguro); sugerencias, ideas, ayudas, proyectos... To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ms dibujo, toco la guitarra, el teclado, compongo msica... Si necesi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ficos o msicas para tus juegos habla conmigo. Tengo un par de grup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ica Rock que seguro que triunfan, y cuando dentro de algunos aos me v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 MTV dirs: Mira, ese es el to con el que me carte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gustara llevar mi proyecto de OPA-OPA en conjunto. Quiero colaborado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sois de Sevilla mejor, porque nos podemos ver all durante el curso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e importa si sois de Irkutsk o de Bolivia E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D. - Ah! En el archivo LS_IF'S.BAS est el mdulo BASIC que puedes uti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r para hacer aventuras como esta. Smplemente he cogido el archivo del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a OPA-OPA.BAS y le he quitado todo menos el 'engine'. Aade tu lo que y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quitado y tendrs tu propia aventura. &lt;999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ADO:30 de Noviembre de 19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P.D. - Deseadme suerte en el concurso del CAAD! Que no me punten con m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n 5! "Porfa-porfa-plis recubierto de nata", citando a nuestro ami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ybrush Threepwood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