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color w:val="FF0000"/>
          <w:sz w:val="44"/>
          <w:szCs w:val="44"/>
        </w:rPr>
      </w:pPr>
      <w:r>
        <w:rPr>
          <w:rFonts w:eastAsia="Arial CE" w:cs="Arial CE" w:ascii="Arial CE" w:hAnsi="Arial CE"/>
          <w:b/>
          <w:bCs/>
          <w:color w:val="FF0000"/>
          <w:sz w:val="44"/>
          <w:szCs w:val="44"/>
        </w:rPr>
        <w:t>BEYOND THE REALITY 2: vis maior</w:t>
      </w:r>
    </w:p>
    <w:p>
      <w:pPr>
        <w:pStyle w:val="Normal"/>
        <w:rPr>
          <w:rFonts w:ascii="Arial CE" w:hAnsi="Arial CE" w:eastAsia="Arial CE" w:cs="Arial CE"/>
          <w:b/>
          <w:b/>
          <w:bCs/>
          <w:color w:val="FF0000"/>
          <w:sz w:val="44"/>
          <w:szCs w:val="44"/>
        </w:rPr>
      </w:pPr>
      <w:r>
        <w:rPr>
          <w:rFonts w:eastAsia="Arial CE" w:cs="Arial CE" w:ascii="Arial CE" w:hAnsi="Arial CE"/>
          <w:b/>
          <w:bCs/>
          <w:color w:val="FF0000"/>
          <w:sz w:val="44"/>
          <w:szCs w:val="4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 czym możesz przeczytać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 Wstęp do gry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 Instrukcja obsług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. Autor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. Wymagani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. Uwag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. Podziękowania i pozdrowieni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 Wstęp do gry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VIS MAIOR </w:t>
      </w:r>
      <w:r>
        <w:rPr>
          <w:rFonts w:eastAsia="Arial CE" w:cs="Arial CE" w:ascii="Arial CE" w:hAnsi="Arial CE"/>
        </w:rPr>
        <w:t>-siła wyższa, której skutków trudno było przewidzieć, ani jej zapobiedz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Gra opowiada o Hermanie W. profesorze Uniwersytetu w Kozim Wypierdku. Pewnego dnia wymyślił on odmładzający napój. Jednak dostał on się w niepowołane ręce. Zły naukowiec stworzył dzięki niemu zombie, które w szybkim czasie się rozmnożyły. Herman wziął swoją broń laserową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 postanowił pozabijać wszystkie zombie, zabić naukowca i zniszczyć napój... Musisz mu w tym pomóc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 Instrukcja obsługi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SPACE </w:t>
      </w:r>
      <w:r>
        <w:rPr>
          <w:rFonts w:eastAsia="Arial CE" w:cs="Arial CE" w:ascii="Arial CE" w:hAnsi="Arial CE"/>
        </w:rPr>
        <w:t>- używanie poszczególnych przedmiotów [dźwignia/winda/teleport]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CTRL</w:t>
      </w:r>
      <w:r>
        <w:rPr>
          <w:rFonts w:eastAsia="Arial CE" w:cs="Arial CE" w:ascii="Arial CE" w:hAnsi="Arial CE"/>
        </w:rPr>
        <w:t>- strzelani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 xml:space="preserve">STRZAŁKI </w:t>
      </w:r>
      <w:r>
        <w:rPr>
          <w:rFonts w:eastAsia="Arial CE" w:cs="Arial CE" w:ascii="Arial CE" w:hAnsi="Arial CE"/>
        </w:rPr>
        <w:t>- chodzenie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a\ </w:t>
      </w:r>
      <w:r>
        <w:rPr>
          <w:rFonts w:eastAsia="Arial CE" w:cs="Arial CE" w:ascii="Arial CE" w:hAnsi="Arial CE"/>
          <w:b/>
          <w:bCs/>
        </w:rPr>
        <w:t>dźwignia</w:t>
      </w:r>
      <w:r>
        <w:rPr>
          <w:rFonts w:eastAsia="Arial CE" w:cs="Arial CE" w:ascii="Arial CE" w:hAnsi="Arial CE"/>
        </w:rPr>
        <w:t xml:space="preserve"> - jak staniesz pod nią i naciśniej SPACE, przełączysz gdzieś windy, ustawisz mostek lub otworzysz drzw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b\ </w:t>
      </w:r>
      <w:r>
        <w:rPr>
          <w:rFonts w:eastAsia="Arial CE" w:cs="Arial CE" w:ascii="Arial CE" w:hAnsi="Arial CE"/>
          <w:b/>
          <w:bCs/>
        </w:rPr>
        <w:t xml:space="preserve">winda </w:t>
      </w:r>
      <w:r>
        <w:rPr>
          <w:rFonts w:eastAsia="Arial CE" w:cs="Arial CE" w:ascii="Arial CE" w:hAnsi="Arial CE"/>
        </w:rPr>
        <w:t>- służy do poruszania się między platformam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c\ </w:t>
      </w:r>
      <w:r>
        <w:rPr>
          <w:rFonts w:eastAsia="Arial CE" w:cs="Arial CE" w:ascii="Arial CE" w:hAnsi="Arial CE"/>
          <w:b/>
          <w:bCs/>
        </w:rPr>
        <w:t>teleport</w:t>
      </w:r>
      <w:r>
        <w:rPr>
          <w:rFonts w:eastAsia="Arial CE" w:cs="Arial CE" w:ascii="Arial CE" w:hAnsi="Arial CE"/>
        </w:rPr>
        <w:t xml:space="preserve"> - dzięki niemu możesz przeteleportować się do innego miejsca, ale uważaj kiedy go używasz, ponieważ teleport może Cię przenieść w miejsce, w którym nie chciałbyś być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. Autor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Autorem tej wspaniałej gry jest Michał Pogrudka (pseudonim artystyczny Wilhelm III Hernyk Brama). Gra została zrobiona za pomocą kompilatora Turbo Pascala 7.0 i wykorzystywałem w niej biblioteki moje i moich znajomych. Próbowałem zpatchować, aby nie pojawiał się </w:t>
      </w:r>
      <w:r>
        <w:rPr>
          <w:rFonts w:eastAsia="Arial CE" w:cs="Arial CE" w:ascii="Arial CE" w:hAnsi="Arial CE"/>
          <w:i/>
          <w:iCs/>
        </w:rPr>
        <w:t>RUNTIME ERROR 200</w:t>
      </w:r>
      <w:r>
        <w:rPr>
          <w:rFonts w:eastAsia="Arial CE" w:cs="Arial CE" w:ascii="Arial CE" w:hAnsi="Arial CE"/>
        </w:rPr>
        <w:t>, ale nie wiem czy się udało. Wrazie co na każdym Gamblerze CD jest patch do programów w TP7.0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Wszystkie błędy, które zauważyłem poprawiłem, ale nie wiem czy to były wszystkie. Jeżeli znajdziesz jakiś rażący błąd, napisz :</w:t>
      </w:r>
      <w:r>
        <w:rPr>
          <w:rFonts w:eastAsia="Arial CE" w:cs="Arial CE" w:ascii="Arial CE" w:hAnsi="Arial CE"/>
          <w:u w:val="single"/>
        </w:rPr>
        <w:t xml:space="preserve">MICPOG@FREE.COM.PL </w:t>
      </w:r>
      <w:r>
        <w:rPr>
          <w:rFonts w:eastAsia="Arial CE" w:cs="Arial CE" w:ascii="Arial CE" w:hAnsi="Arial CE"/>
        </w:rPr>
        <w:t>lub na adres domowy podany niżej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Uwaga: poszukuję firm chętnych do współpracy ze mną i z moimi kolegami po fachu, zainteresowanych proszę o kontakt :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E-Mail: </w:t>
      </w:r>
      <w:r>
        <w:rPr>
          <w:rFonts w:eastAsia="Arial CE" w:cs="Arial CE" w:ascii="Arial CE" w:hAnsi="Arial CE"/>
          <w:u w:val="single"/>
        </w:rPr>
        <w:t xml:space="preserve">micpog@free.com.pl  </w:t>
      </w:r>
      <w:r>
        <w:rPr>
          <w:rFonts w:eastAsia="Arial CE" w:cs="Arial CE" w:ascii="Arial CE" w:hAnsi="Arial CE"/>
        </w:rPr>
        <w:t xml:space="preserve">        Strona: </w:t>
      </w:r>
      <w:r>
        <w:rPr>
          <w:rFonts w:eastAsia="Arial CE" w:cs="Arial CE" w:ascii="Arial CE" w:hAnsi="Arial CE"/>
          <w:u w:val="single"/>
        </w:rPr>
        <w:t>www.free.com.pl/micpog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ichał Pogrudk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ul. Lipowa 23/3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05-830 Nadarzyn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. Wymagania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\ Gra robiona była na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ENTIUM 166 MMX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4 MB RAM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 MB KARTA GRAFICZN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B PRO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\ Gra powinna chodzić na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86 DX 40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 MB RAM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lecana karta muzyczn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. Uwagi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\Uwaga: gra może nie chodzić pod Windowsem 95 i 98, np. w grze nie będzie głosów. W takim wypadku należy wyjść z systemu Windows do MS-Dosa lub właczyć grę w Trybie MS-Dos. Jednak opisana wyżej sytuacja zdarzyła mi się tylko dwa razy, kiedy brakowało pamięc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\Zajrzyj na moją stronę www, może jest już nowsza wersja tej gry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. Podziękowania i pozdrowienia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\ Podziękowania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ichał i Maciej Marcinkowscy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Łukasz Budzyńsk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arek Paziewsk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iotr Gajak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ikołaj Makowsk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uba Wasilewski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\ Pozdrowienia: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Yo! Pozdrawiam wszystkich kolegów i koleżanki z osiedla i z klasy, a tak w ogóle to pozdrawiam wszystkich ludzi, a w szczególności dziewczyny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