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r's Reve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lone of Yar's Revenge from Atari 1981, By Dean Tersigni. (Ak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ighty Gur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 and welcome to Dar's Revenge.  You play Dar, and it's up to you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emons of the universe.  To kill them you must put a super bull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ye.  But they are surrounded by a thick barrier and you must ch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 through it in order to kill the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the Dae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hoot a super bullet and hit the daemon, in any form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a daemon four times, and then you will see the daemon boss. 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pecial barrier.  If you kill him, you will go to the next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mon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emon can be in two forms.  One, is the eye.  In that form he is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can steal super bullets from him.  The second is saw blad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orm he will kill you if you touch him.  After he turns into a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de he will shoot 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Bul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chew off a peice of the wall you will get a super bu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steal them from the daemon, when he is in eye form.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s are used to kill the daemon.  You will see the super bull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ide of the screen, to fire it press space.  But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yourself with the super bu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it your corrosive venom, press space. (You can't spit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ullet.)  Spitting is a faster way of getting rid of the b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get fewer points when you s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 Bo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ems where ever you go you are followed by this green ball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own little brain that it uses to seek you out.  If he touche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had it!  So keep a careful eye on him.  Note: The smart bomb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rt you when you are in the neutral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tral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ful lines that cover the middle of the screen, are a safe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.  As long as you are in it, only the daemon can hurt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is, that as long as you are in the neutral zone, you canno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 bullet, or spit.  Another problem is the neutral zon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ing!  So watch it closely, after awhile it will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kill the first dameon, you will see the next daemon.  H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ball that bounces all around.  Even though it has no brain,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can't attack you, you still need to avoid him.  You are saf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tral from the fire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cket tells it's coming by a warning.  When you hear the sound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enter of the screen, or in the neutral zone, because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from the wall that you are closest to.  Unlike all the smart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eball, the rocket can be destroyed.  If you kill it, you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gain until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mon Br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otice that everything seems to get faster, but you may no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at daemon gets smarter.  Each daemon you get you is sma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.  They start turning around and following you! 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you wan't everything don't you?  Well there is no way to b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 you get a free Dar every 1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ing the barrier        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ting on the barrier   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oting the barrier      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ye Form            2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lade form         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ir!            1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Rocket        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getting the hightest 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ver spit until you get to daemon 5, you lose 49 points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. When you get to 5 though, speed becomes more important than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ot super bullets into the barrier when ever you 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give you an extra 50 points a 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ver hit the daemon in eye form!  For the first 3 daemons, h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n the air.  This will give you a lot of free guys that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daemon 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you get to daemon 3, kill the rocket as soon as possibl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orry about the barrier until the rocket's dead.  Not only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n extra 100 points, but you will get rid of the annoy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 order to avoid a daemon easily, stay at the bottom of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for him to shoot.  When he does move down a bit and you'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screen.  Bye-bye daem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the daemon starts getting really smart, try moving i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elps you aviod the daemons wa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game would be complete without the cheat codes?  Well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lay the game type:   GAR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turn on the cheat codes.  You will know when you select '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ain menu.  During the fade out you will see 'GURU POWER ENABLE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laying the game press Ctrl + Alt and one of the following 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Toggles Guru mode on and off (Go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Increases you score by 1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Makes you lose a life.  (Not that great, but I needed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Gives you free guys.  (This one's a bit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was done by me, Dean Tersigni.  But I must give undieing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gelo Mottola, for his Direct Quick BASIC routines.  They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possible.  I must also thank the band Queen!  They are the best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so don't try and dispute it!  P.S. Thank's God!  I'm alive an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t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will soon be boasting Sound Blaser sound effects,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thinking of adding in a second player.  But, that will probabl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's Reveng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look for my Mega Mania clone to be coming out in May '99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re not familier with mega-mania, it kind of a cross between G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ace Invaders.  True Ret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that about wraps it up.  If you have any questions or comments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t guru@thealmightyguru.com, and down with AO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