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 ���   ���  ����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 �� � �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 ��  �  ��   ��   ��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  ��  ��    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 ��     ��  ����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Abou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File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The SBMIDI and SBSI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Using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 is a utility for BASIC programmers that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tation of background MIDI file playing in the background. 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asic v1.x (YES! It works with QBa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BASIC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Professional Development System (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QMIDI is the first and only MIDI player of any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eople who have contributed to QMIDI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t seems only fair to give them proper 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Huff      - He wrote some simple MIDI code for QuickBAS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MIDI evolv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Elbers    - He wrote the Interrupt routine used in QMIDI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replaced with assembly languag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1, and hasn't been used since, but i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QMIDI a lot sooner than I would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o Mottola - Angelo contributed pause/resu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IDI source code has been released into the Public Domai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looking for the following informatio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ow to calculate how long a MIDI file runs (in second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ledge of the MIDI file format isn't that great, 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d this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w to control volume and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ow to control pitch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anything about these topics, please enlighten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features into new versions of QMIDI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 will, of course, receive full credit for thei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DI pausing/resuming has been added.  You can now stop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out having to restart the music altogeth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BSIM.COM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driver detection.  No longer a simple routine tha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elp from MEM.EXE, QMIDI can now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MIDI and SBSIM with much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three of the sample MIDI files have been replaced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ing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arge MIDI file playing is back!  Programmers can once ag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files in their programs that are larger than 6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SBSIM driver (not used in v2.0) and 3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Use of SBSIM.COM in version 2.1 is optional;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need MIDI files larger than 64k can take advantag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al memory by just using the SBMIDI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newer version of the SBMIDI.EXE driver is include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er-sounding music with fewer glitches than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the original SBMIDI driver is also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use it, under the file name OLDMIDI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t long last, the insane memory requirements for QMID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uced!  Instead of two sound drivers, the program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, and while version 1.x typically used 135k of bas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, v2.0 uses only 12 kilo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now control how MIDI files are load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tore MIDI files in a BASIC string 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.  While this does make less memory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(since MIDI loading is handled by the program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ound driver), you can have multiple file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, and the amount of memory used does not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 (in previous versions, a specific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allocated, and it could not be changed without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nd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routine has been added to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to store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ntil I can devote some more time to refining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code in QMIDI, MIDI files are now limited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obytes in size.  Larger files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3rd sample MIDI file has been replaced by a better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e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background color in the demonstration program (SAMPLE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uch of the source code has been rewritten in assembl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un several times faster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ize of the code has been reduced by about 30%, le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for larger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riversLoaded routine added - provides rudimentar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v1.0 is the initial release of Q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IDI30.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.BAS            -               The QMID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.DOC            -               QMID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          -               Creative Labs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IDI.EXE          -               Older verison of the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OM            -               Creative Labs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FG            -               Configuration file for SB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S           -               A sample program that uses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MID          -               A MIDI file to try out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MID          -               Another MIDI file to try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MID          -               Yet anothe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-              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BMIDI AND SBSI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s you need to acquaint yourself with are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QMIDI - SBMIDI.EXE and SBSIM.COM.  They are TSR (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applications that remain in memory while QMIDI i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load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must be loaded before you play ANY MIDI files.  SBSIM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certain features to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files larger than 6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ause/Resu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ading files withou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 should always be loaded before SBSIM.  When unloading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 first, then SB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driver, type its name at the DOS promp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OM &lt;Enter&gt;           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MPORTAN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NOT SAFE* to load the drivers using the BASIC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be loaded properly.  In order for the drivers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y must be loaded from the command line or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SBMIDI.EXE, some information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will report that it has installed itself at Interrupt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 assumes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loads at a different interrupt, don't fret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before using any other QMIDI routines, and QMID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self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QMIDI assumes that SBSIM.COM will be load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- 81H.  If it isn't, the above statement should cause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SBSIM.COM as well as SB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Section 5 for more information on the DriversLoad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BMIDI driver will occupy approximately 12 kilobytes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SBSIM driver will use 205k in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it is recommended that you not use SBSIM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nd if you're using SBSIM to enable music pausing, bu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iles larger than 64k, you should edit the SBSIM.CFG file.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idi] section and change the "BufferSize=" value to 0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using QMIDI, you will want to unload the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conventional memory for other programs.  To do this,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SIM /U        &lt;Enter&gt;         (IF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MIDI /U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has gone well up to now, you're ready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vers using the QMIDI program itself.  I'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loaded the necessary sound driver(s).  If no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assuming that you have a basic understanding of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f you've printed this manual out, you should have QMIDI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now.  Users of QuickBASIC, PDS, and VB-DOS need to loa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done by specifying the /L switch when they start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QMIDI in your own programs, you will need ALL of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MIDI.BAS.  This includes all code that is not in a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start making an application that uses QMIDI i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.BAS, click File, Save As, and save it to a different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copy of QMIDI.BAS.  Use the new file you creat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and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sing versions 2.0-3.0 of QMIDI is a bit more complicat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, I will elaborate on some of the aspects of MIDI f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can play a MIDI file, you must load it into memory.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that is SMALLER than 64k takes two basic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aside an area of memory large enough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can be a string or any type of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all the LoadMIDI routine with the name of the MI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cation of the memory area you've set asi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outine supplied with QMIDI that can make calcul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is required to store a file a lot easier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Required&amp;; and the 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amp; = BytesRequired&amp;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MIDI file you want to load for File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MIDI file that is LARGER than 64 kilobytes is a bit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the SBSIM.COM driver is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all the LoadLarge routine with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start a quick example.  Assume there is a file called MUSIC.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hat you want to load and play.  First, we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some memory for it, as described above.  For the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 will be used.  Here are the first few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Needed&amp; = BytesRequired&amp;("MUSIC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MIDI%(MemoryNeeded&amp;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that the amount of memory returned by BytesRequir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in half when dimensioning the array.  This is becau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2 bytes.  So, each element of an integer array can hol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call the LoadMIDI routine. 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$ is, of course, the name of the MIDI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egment% and MIDIOffset% may be unfamiliar to you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oint to the area of memory that we've set aside fo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we've set aside the array called MIDI%(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o calculate the Segment of this area of memory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EG function will be used.  We have to provide VARSE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, as well as the first element in the array.  In MIDI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numbered 0, so the segment the array is 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egment% = VARSEG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alue to be calculated is the "Offset."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stored within the segment.  BASIC also provides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is value - it is called VARPTR, and it is us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R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Offset% =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nd string arrays are not ideal for storing MIDI fil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 up precious string space.  However, if you do use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RPTR function to calculate the offset of the storage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DD function instead.  The syntax is identi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Offset% = SADD(String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Offset% = SADD(String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know how to calculate exactly where the area of memory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is located, we can use the LoadMIDI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USIC.MID",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, the file will be loaded into memor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part is over (if you used LoadLarge instead,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art at all).  Now, all we have to do is start the music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LoadMIDI, use PlayMIDI; larger files that wer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arge are started with Play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layMIDI command that fits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 should begin playing after this command is issu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r program can continue as normal, and will not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laying.  When you want to stop the music, use the StopMID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a short program that combine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 far in this section.  If begins playing a MID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the user presses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MIDI%(BytesRequired&amp;("MUSIC.MID")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USIC.MID",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MIDI%(0)), VARPTR(MIDI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Press any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good measure, I'll provide an example program for 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arger than 64 kilo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arge "BIGMUSIC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Press any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e!  You can also combine loading and playing into on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AndPlayMIDI and LoadAndPlayLar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basic loading and playing routines, QMID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/Resume feature, which allows you to stop pla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nd then start playing agai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two routines: PauseMIDI and ResumeMIDI. 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impler; there are no arguments.  As long as SBSIM.COM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any MIDI file, no matter which set of routin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nes, or the ones specifically for large files) you used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section covers the syntax of each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ytesRequired&amp;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required to store a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amp; = BytesRequired&amp;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uired&amp; - Returns the number of bytes nee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pecified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file you want to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will be loading will be placed in an integer array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the value returned by this routine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 will be loaded into a long integer (&amp;) or single precision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, divide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ill be loaded into a double precision (#) array, divid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it will be loaded into a string or string array ($),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bytes required to load a MIDI file 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YMIDI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memory required to load a file in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IDIFILE.MID")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memory required to load a file in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cis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IDI.MID") \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DriversLoaded (SBMIDI%, SBSI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whether or not the sound drivers are proper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% - A variable that will contain the interru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BMIDI 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% - A variable that will contain the interru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BSIM 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BMIDI% or SBSIM% contain a value of 0, DriversLoade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particular driver at any of the interrupts i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terest of speed, DriversLoaded only checks 10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h through 89h).  The chance of either driver being load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ge is very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good idea to run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any other QMIDI routines.  This will overwri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with the values that are actually being used by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do this, and the drivers are not loaded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, you'll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program check the values returned by DriversLoaded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lues is 0, it means that particular driver may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and your program should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s the user if the drivers may not be proper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BMIDI.INTERRUPT = 0 OR SBSIM.INTERRUP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arning!  The drivers required for music may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have been loaded properly!  Are you sure you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to continue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$ &lt;&gt; "Y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AndPlayLarge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AndPlayLarge is intended to be used on MIDI file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4 kilobytes in size.  Before you can use it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Because SBSIM uses a sizable amount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LoadAndPlayMIDI be used instead on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AndPlayMIDI (Filename$, MIDISegment%, MIDI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egment% - The segment of memory to load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Offset% - The offset within the segment to beg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AndPlayMIDI is the equivalent of calling the Play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 LoadMIDI routine.  It loads the spec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and begins playing it in the background.  I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to start playing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n integer array and play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YMIDI.MID",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 string array and play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IFILE.MID", VARSEG(SArray$(0)), SADD(S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Large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Large is intended to be used on MIDI files that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kilobytes in size.  Before you can use it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Because SBSIM uses a sizable amount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LoadMIDI be used instead on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MIDI (Filename$, MIDISegment%, MIDI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egment% - The segment of memory to load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Offset% - The offset within the segment to be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IDI does not play the MIDI file you specify.  It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that it may be played with a call to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YMIDI.MID",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IDIFILE.MID", VARSEG(Strng$), SADD(Str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IDIError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error that occurred while the last QMIDI routine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Error$ - Returns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ILE CONTAINS NO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ILE I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 MIDI FILE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NKNOW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.ERROR shared variable contains any error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IDI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error code of the last QMIDI routin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.ERROR - Holds an error code from a QMIDI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No error occurred the last tim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The MIDI file you attempted to loa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The MIDI file you attempted to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rger than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No MIDI file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.ERROR only holds an error code for the last QMIDI routin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QMIDI routine, then use another one immediately af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way of checking for errors in the fir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IDIError function to return a string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that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auseMID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MIDI file that is currently playing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requires SBSIM.COM to be loaded, PauseMIDI will work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layed using SBMIDI.EXE (i.e., the PlayMIDI stateme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ose that use the PlayLar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timer is frozen when PauseMIDI is used.  It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hen ResumeMIDI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layLar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fe to run PlayMIDI when no MIDI file has been loa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layMIDI (MIDISegment%, MIDI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egment% - The segment where the MIDI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Offset% - The offset within the segment that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s 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fe to run PlayMIDI when no MIDI file has been loa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 double precis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DArray#(0)), VARPTR(DArray#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 str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SArray$(0)), SADD(S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ResumeMID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laying a MIDI file that has been paused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interrupt that SBMIDI.EXE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.INTERRUPT can contain a value of 0, or between 80h and 8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its value is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good idea to run DriversLoaded at 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s may not always load at their default interrupts, and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adjust itself accordingly if the driver load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your program before any other QMIDI routin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locate the SBMIDI and SBSIM drivers, and return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rsLoaded returns a value of 0 for either SBMIDI.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INTERRUPT (if your program uses SBSIM.COM), the us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eeds to be warned that the drivers are probably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interrupt that SBSIM.COM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.INTERRUPT can contain a value of 0, or between 80h and 8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its value is 8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otes for SBMIDI.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StopMID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fe to run StopMIDI when no MIDI file is pl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arted playing a fil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imeMIDI!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long the current MIDI file has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MIDI! - The number of seconds the current MIDI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IDI! returns a 0 if no MIDI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IDI! returns the same value all the time when a MIDI fil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resumes, it will start counting again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inuously updates the amount of time a file has 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.MID", VARSEG(MyArray%(0)), VARPTR(My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1,1: PRINT USING "###.##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brevity, the documentation may not be as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as so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cumentation didn't explain something properly to you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 me and I'll be happy to go into further detail. 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ssedorlan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Troubleshooting section before e-mailing m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uestion can be answ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hear any comments you have on QMIDI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QMIDI, and related files, can always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rimenet.com/~merlin57/qmid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My computer freezes whenever I use any of the Q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 have not properly loaded the sound driv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3: The MIDI file you are trying to play is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ray or variable you tried to load it into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pped into another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#1: Refer to Section 4 for instructions on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Get a sound card with better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rry, QMIDI requires an SB-compatible sound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Use the BytesRequired function to make sure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memory for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don't hear any sound when I try to play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The MIDI file you are trying to play is corrupt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#2: Your sound card does not have sufficient Sound Bla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3: The MIDI file you are trying to play is too large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Try playing a different MIDI file to see if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Use the BytesRequired function to make sure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memory to accommodate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MIDI driver does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The driver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Nothing needs to be done; the driver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SIM driver does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The driver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3: SBMIDI.EX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If the driver is already loaded, there'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Load SBMIDI.EXE prior to loading SBSI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run out of string space when using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One or more MIDI files is using all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The STATIC subroutines preserve strings even after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inished executing; they're draining you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Use a numeric array (integer, long integer,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-precision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Remove the STATIC definition from the PlayMIDI, Play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MIDI, LoadLarge, LoadAndPlayMIDI, LoadAndPlay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MIDI and Resume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receive 'Out of Memory' errors when using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One or more MIDI files are using all availabl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Only load one MIDI file at a time -or- unload a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before performing memory-intens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My computer freezes, or no music plays,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Large, PlayLarge, or LoadAndPlay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The SBSIM driver is not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Make sure that SBSIM.COM is loaded after SBMID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