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   ���  ����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�� � � ��   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��  �  ��   ��   �� 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��  ��     ��   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     ��  ����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 - RELEASED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ND DOCUMENTATION BY JESSE D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"ACKNOWLEDGEMENTS" FOR A LIST OF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THE LATEST VERSION OF QMIDI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members.tripod.com/~jdorland/qmid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0 - What is Q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1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2 - What'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3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4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2 - 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0 -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1 -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3 - ADVANCED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0 - Detecting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1 - Detecting Sound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2 -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3 - QMIDI's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4 - Mix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5 -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4 - QMIDI QUICK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5 - QMIDI Q &amp;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6 - CONTA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- WHAT IS QMIDI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is a free library for QBasic, QuickBasic and VB-DOS.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add background MIDI music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supports two file formats: Standard MIDI (.MID)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D (.RMI).  For RMID files, you need to use the included RMI2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converts RMI files to Standard MIDI forma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s (CMF, ROL, etc.)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-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M synthesis, QMIDI requires a 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rds, and their compatibles,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1.5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Pro/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16/32/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vetable synthesis, QMIDI requires a sound card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interpreters/compil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Basic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ckBasic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sual Basic for D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PDS v6.x/7.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users have reported that QMIDI does not work properly with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, please download QMIDI version 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qmidi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download the special PDS source code for QMIDI 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qmidip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that I'm writing this (October 5, 1998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-specific version of QMIDI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- WHAT'S NEW IN VERSION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isting features have been enhanced in this versio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new features as well.  Here's the run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c looping has been implemented.  The new LoopMID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out if a MIDI file has finished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music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loading is much easier. 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ing arrays to hold MIDI files.  The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utomatically allocates memory to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no longer need the SBSIM driver to play large (&gt;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files.  The LoadMIDI routine can handl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ithout SBSIM.  This makes the LoadLarge and Play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bsolete, so they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tility called RMI2MID is included; it convert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ID (.RMI) files to .MID format, so that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unction, called GetSynth, returns the kind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zer (FM or Wavetable) that QMIDI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icrosoft Word, Plain Text and RTF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have been removed for the time being.  Peopl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get much use out of them, and converting 60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to three different formats 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tectSettings routine can now detect the sound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-40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oadAndPlayMIDI routin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3 - FIL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IDI40.ZIP file should contain the following fil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these files, download a complete copy of QMIDI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BAS            -               Demonstrates many of QMI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DAT         -               Required for the Driver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             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DI.BAS           -               The QMIDI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DI.DOC           -               The QMIDI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I2MID.BAS         -               A utility that converts .RM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.M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?.MID         -               A few MIDI files that soun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22OLD.EXE        -               SBMIDI version 1.22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 Blaster cards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an SB 1.5 or SB 2.0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should use SBMIDI.EXE inst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will provide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.BAS        -               Source code for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BMIDI dete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.EXE        -               Executable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.EXE          -               SBMIDI version 1.22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ster Pro, Sound Blaster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CFG           -               Configuration file for the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COM           -               The SBSIM sound driver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ed to load SBSI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e PauseMIDI and 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.BAS        -               Source code for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BSIM dete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.EXE        -               Executable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.BAS           -               Stripped-down version of QMIDI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2/3 smaller, but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4 -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has been possible thanks to the efforts of many programm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yself.  The following people have contributed to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, directly or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QuickBASIC MIDI player that appeared in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de packets.  I based QMIDI on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o Mot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the Pause/Resu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Clay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an alternate driver detection routine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the old routine.  Best of both wor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gie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the IntX routione used in QMIDI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r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the bit manipulation routines used in Q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Creative Labs, for their excellent SBMIDI and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, and for the "Sound Blaster Series Hardw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2 - 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- THE SOUND DRI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BMIDI Driv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versions of SBMIDI are included with QMIDI -- SBMIDI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22OLD.EXE.  You must load one of these drivers before you can use Q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MIDI.EXE provides the best sound quality, and works with mos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22OLD.EXE should only be used if you have a Sound Blaster 1.5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BMIDI, simply type the name of the driver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22OL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MPU-401 compatible wavetable sound car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table synthesis with QMIDI, by loading SBMIDI with the '/3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/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BSIM Driv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SIM driver is optional.  You don't have to load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MIDI.  However, there are two reasons why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BSIM: you can't use the PauseMIDI and ResumeMIDI rout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and it seems to improve sound quality when using wavetabl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river, just type its nam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SBSIM, you may see one or more of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- FM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- CTVDSK.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- CT-VOICE.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- AUXDRV.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rivers listed above are not required for QMIDI to wor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y of those messages, just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load the SBMIDI driver before loading SBSIM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MIDI and ResumeMIDI routin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nloading the Driv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using QMIDI, you'll want to unload the driver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m again using the '/U'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sound drivers are loaded, ALWAYS unload SBSIM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you may not be able to remove it from mem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ver load the sound drivers using the BASIC "SHELL"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loaded properly using this method.  The driver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directly from DOS, or from a batch (.BAT)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't want the drivers to display any text, add '&gt;nu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SIM &gt;nu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- THE BAS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sound drivers, start your BASIC editor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VB-DOS or PDS, you'll need to load the editor with the '/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 /L      'For Quick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OS /L    'For VB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X /L      'For PD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QMIDI.BAS and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--[ END OF REQUIRED CODE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start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aying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IDI file with QMIDI is almost too easy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the LoadMIDI routine to load th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the MIDI file you want to loa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FILE.MID, you'd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MIDI "MIDIFILE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the PlayMIDI routine to start playing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the StopMIDI routine when you want to stop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other things you can do with QMIDI, too.  I'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using the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a MIDI file, simply call the PauseMIDI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playing the music again, call the 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usic pausing may not work properly when using wavetabl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iming the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imeMIDI! function to find out how long a MIDI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MIDI! will return the number of seconds that have pas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oping the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IDI files for background music in your progra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he music to loop infinitely. 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MIDI routine.  LoopMIDI checks to see if the MIDI file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and if it has, the music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program that demonstrates the routines I cover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AMPLE1.MI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 "SAMPLE1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gin play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following loop will repeat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ve the cursor to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date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USING "Music has been playing for ###.## seconds.";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p the music back to the beginn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pea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p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3 - ADVANCED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- DETECTING THE SOUND DRI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MIDI to work, it needs to know where the SBMIDI and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located.  This is where the DriversLoaded routin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Loaded detects whether or not SBMIDI and SBSIM are load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which interrupts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riversLoad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%, SBSI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ersLoaded is finished, the interrupt that the SBMID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placed in the SBMIDI% variable, and the interrupt that SBS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placed in the SBSIM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IDI source code already contains a call to the DriversLoade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before any of your code is executed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THEN 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SIM.INTERRUPT = 0 THEN 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sufficient for detecting the sound drivers. 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it unless you want to.  There are some good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de, however.  For example, might want to ha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warning message if one or both of the drivers could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ck fo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either of the drivers could not be found,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OR SBSIM.INTERRUP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WARNING!  One or both of the sound driv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is program could not be detected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continue, you may not hear sound, or your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lock up.  What do you want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ress C to continue, or any other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the user pressed 'C', use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terrupts and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$ = "C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therwise,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- DETECTING SOUND CARD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provides routines to control mixer settings (volume, bass and tre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outines to work, QMIDI has to know the type of sound c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the card's I/O port.  Without this information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't be contro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Settings routine will detect the sound card type and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s well 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-bit (Low)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6-bit (High)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PU-401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DetectSetting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BasePort%, IRQ%, LoDMA%, HiDMA%, CardType%, MPU40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ort% - This is the base port (or "I/O port")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% - This is the IRQ number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MA% - This is the 8-bit DMA channel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MA% - This is the 16-bit DMA channel of the card.  Not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have a 16-bit DMA; in this case,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 - This returns a value from 1 to 6,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card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Sound Blaster 1.0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Sound Blaster 2.0/2.0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Sound Blaster 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ound Blaster Pro (Microchan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Sound Blaster 16/16 ASP/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U401% - If MPU-401 support is detected, the MPU-401 por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not detected, a value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riversLoaded routine, the QMIDI source code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etectSettings routine, which is executed automaticall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SB.BASEPORT, SB.IRQ, SB.LODMA, SB.HIDMA, SB.CAR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.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CARDTYPE = 0 THEN Set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BASEPORT = 0 THEN SB.BASEPORT = &amp;H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IRQ = 0 THEN SB.IRQ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LODMA = 0 THEN SB.LODM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HIDMA = 0 AND SB.CARDTYPE = 6 THEN SB.HIDM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etCard Rout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the sound card type manually, do not direct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.CARDTYPE variable.  Instead, use the SetCard routine.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ARDTYPE directly will not set the MIXER.CHIP variabl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ontrol routine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should never set the SB.CARDTYPE variable directly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ER.CHIP variable may not be set properly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r control routines will not work correctly.  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ard routine whenever you want to change the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 - ERROR HAND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goes wrong with one of QMIDI's routines, an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hared integer variable called MIDI.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.ERROR contains the error code from the last routine tha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occurred in the last QMIDI routine that was called, MIDI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value of 0.  So, if you decide to use error handl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should check for errors after every call to a Q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's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occurred in the last Q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IDI tried to access a file that doesn't exist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occurs in the LoadMIDI routine, when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MIDI file.  This error will also occur in Drivers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DRIVERS.DA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free conventional memo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NO MIDI 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IDI file playing, and you tried to use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orks whem music is playing (like StopMIDI or TimeMIDI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NVALID SBMID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a QMIDI routine that calls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PlayMIDI or StopMIDI), but the value in the SBMIDI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INVALID SBSI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the PauseMIDI or ResumeMIDI rout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the SBSIM.INTERRUPT variab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NO MIX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one of QMIDI's mixer control routines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does not appear to have a mix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COULD NOT DET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Loaded routine could not figure out what ty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a mixer control that is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.  For example, if you try to use the Set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and you don't have a Sound Blaster 16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you'll receive this error, because only SB16 car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.DAT routine is corrupt.  This error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Loaded routine, when the DRIVERS.DAT file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INVALID SOUND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 card type that is invalid.  This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the SetCard routine and specify a numb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COULD NOT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the PlayMIDI routine could not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3 - QMIDI'S SHARED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uses several Shared variables (variable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routine in a program).  These variables control how QMID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Shared variables used by QMIDI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MIDIRe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registers used for interru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M.SEGME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segment of memory where the current MIDI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M.ALLOCAT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amount of memory that QMIDI took from BASIC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the current MIDI file.  DO NOT modif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DI.PLAYTI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contains a value of 0, no music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zero value means that music is playing.  DO NOT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the TimeMIDI routine will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DI.ERR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 code returned by the last QMIDI routine tha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is variable serves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MIDI.INTERRUP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terrupt number to use when calling the SB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0 ("Detecting the Sound Drivers"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SIM.INTERRUP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terrupt number to use when calling the SBSI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covered in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US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 indicates that the music is currently paus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variable, or the TimeMIDI routin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XER.CHI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a value between 0 and 3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's mixer chip.  This variable is set by the DetectS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Card routines, and should NOT be modified by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BASE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sound card's I/O port.  This variable may be modif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the value in this variable is not correct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utin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IRQ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IRQ.  This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LODM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8-bit DMA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HIDM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16-bit DMA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CARD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the type of sound card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NOT be modified directly by your programs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Card routine.  Note that, if the card type is set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ontrol routine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MPU40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the MPU-401 port.  The actu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, as none of the QMIDI routines use it.  I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n-zero value after running the DetectSettings rout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support was detected (the MPU-401 interfac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table synthesis).  A value of zero means that MPU401 suppor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is variable may 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IT.STORAG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eless except to QMIDI's routines.  Modifying it wo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t there's really no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NSI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 enables Sensitive Error Handling, which causes QMI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ome errors differently than it usually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DetectSettings routine cannot find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or if it detects a sound card without a mixe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r operations will be disabled.  Normally, QMID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 default mix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executing a routine that calls SBMIDI or SBS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will abort if the value in the SBMIDI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BSIM.INTERRUPT variable appears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VERSE.STERE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 causes QMIDI's mixer control routines to swap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udio channels when performing mixer operations. 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i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OUND.DISABL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has a value of 1, QMIDI will not play any mus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your users the option of disabling music in your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as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4 - MIX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QMIDI's mixer contr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nd cards have a mixer chip.  The mixer chip allow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ettings to be controlled by software.  These settin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, on some sound cards, bass &amp; tre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mixer operations to work, the sound car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chip.  The following Sound Blaster cards have mixer c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2.0 CD Interface (SB2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Pro/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PC sound cards are compatible with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following sound cards DO NOT have mixer c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QMIDI's mixer contro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rolling Volu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ound card with a mixer chip, you can control the volu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different sources: Master, MIDI an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Volume" affects all sound.  Turning it up or dow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comes out of you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DI Volume" affects MIDI output only.  Turning it up or dow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, but not other type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ice Volume" affects digital output only.  .WAV and .VOC file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ading Volume Sett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ieve the current volume settings using these th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olume level for the Left audio channel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Channel%.  The current volume of the Right audio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RightChannel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olume levels range from 0 (softest) to 31 (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Master volume level is retriev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Master volume level for the left channel is:"; 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Master volume level for the right channel is:";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nging Volume Sett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routines are used to modify the volu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ftChannel% and RightChannel%, you can specify a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gets two values from the us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ose values to set the Master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"Enter Master volume setting for left channel: ", Lef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"Enter Master volume setting for right channel: "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section, I'll show you how to implement fad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us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ss and Treb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also has routines for controlling the bass and tre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only work with Sound Blaster 16-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used to adjust bass and treble are GetBass, SetBass, Get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reble.  The syntax for these routin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tBass and GetTreble routines, a value between 0 and 3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LeftChannel% and RightChannel%.  For SetBass and SetTr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a value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et the current bass level, you would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ss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ode will set the Treble level to 16 for both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reble 16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d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ading is relatively simple.  It just involves a FOR....NEXT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olume level lower or higher each time.  Howeve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kind of delay, there won't be a fading effect at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n abrupt change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, you can use QMIDI's Delay routine.  Delay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, causes a delay, which lasts a fraction of a second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arly identical in length no matter what computer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Repetitio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% specifies how many times to repeat the delay. 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a longer delay.  For the examples in this section,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petitions, but you can experiment if you want fading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ets the current Master volume leve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FOR....NEXT loop that gradually decreases the volume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 the current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ke sure the volume level for the left and right channels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therwise, the volume will not fade evenly in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%, Lef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ecute a loop that goes from the current volume level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LeftChan%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the volume level to the value in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I%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fore you end your programs, you should always s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ck to its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n Fad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performing fading, you may hear popping, or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ing does not seem smooth.  This is because only SB16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have true 32-level volume control.  Other card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or 8-level volume control.  On these cards, the volum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only change every several steps, which may result in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ing and noticable p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nn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nning" refers to sound shifting from one speaker to the oth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's volume control routines, you can implement panning effe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oo difficult to do; it's actually just an extension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.  Instead of fading the volume in or out once, you do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, with different audio channels, to create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sound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'll write some code that makes the sound pan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 First, we need to silence the right channel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 the current volu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the left channel volume to 16, and the right channel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 (silent).  This way, sound will only be coming ou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16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ny sound that plays will come out of the left sp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volume (16).  Now, we have to start panning the sou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involv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have to fade in the right channel volume, so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annel volume (16).  This will make it seem lik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smoothly from the left to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ecute a loop that raises the right channel volume from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16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first step.  After executing the above code,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ing out of the left and right speakers equally.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ade out the lef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duce the volume level of the left channel unti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6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I%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ound will only becoming out of the right speaker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just created a panning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fading from right to left?  Just reverse the proces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the left channel, then fade out the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a program that combines all of the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t starts playing a MIDI file, then the sound pan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speakers until a key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eate an array large enough to hold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Array%(BytesRequired&amp;("SAMPLE1.MID") \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the MIDI file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 "SAMPLE1.MID",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 the original MIDI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IDI OriginalL%, Original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the left channel volume to 16, and silence the righ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IDI 1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gin 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ress a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p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in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16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out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16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I%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music has now panned from left to right.  Now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 make it pan ba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in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I%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out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16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16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 the above code, the music panned from left to r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ck to the left.  This process will now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op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turn the volume to its origi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IDI OriginalL%, Original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n Pann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best to use sound panning with monaural MIDI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with stereo MIDI files, certain instrument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panning, you may notice that the audio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  For example, when music is supposed to be pa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, it actually pans from right to left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aused by having your speakers plac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eft speaker on the right, and the right speaker on the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if the audio channels are rever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you can fix it by setting the REVERSE.STEREO variable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.STEREO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5 - BATCH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sadvantage to using QMIDI is that you cannot load the SBMIDI and SB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ithin BASIC programs.  This means that, if the Driver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not find the drivers, all you can do is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o load them.  That's not very user-friendl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starting your program from a batch file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the sound drivers using the SBMIDCHK and SBSIMCHK ut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because, if the drivers aren't loaded, the batch file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sta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that you know at least a little bit about ho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rk.  Please do not send e-mail asking me to teach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If I had the time to write a tutorial about it,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already. :-)  Instead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MIDCHK and SBSIMCHK programs both work the same.  You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with no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heck to see if SBMIDI or SBSIM (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utilities is being used) is loaded.  If it is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reater than 0 will be returned.  If the program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, it will return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n then check the errorlevel.  If it is great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driver is already loaded.  If the ERRORLEVEL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n load the driver before your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following batch file checks for the presenc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If the drivers are not detected, the batch file will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rs are loaded, a program is run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drivers are unloaded, and the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ep the commands in the batch file from being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ecute the SBMID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he ERRORLEVEL.  If it is 1 or higher, then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oes not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SKIP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 the errorlevel is 0, then load the SB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:SKIPSBMID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ecute the SBSIM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he ERRORLEVEL.  If it is 1 or higher, then the SBSI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oes not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SKIP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 the errorlevel is 0, then load the SBSI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:SKIPSBSI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nload the SBSI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/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nload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/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tch file will check for the sound drivers, load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start a program, and then unload the driver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 for a doz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ch files and the SBMIDCHK &amp; SBSIMCHK utilities,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ever have to worry about loading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4 - QMIDI QUICK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summaries of all of QMIDI's rout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elay (Repetitions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hort (~1/50th sec.), machine-independen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Repetitio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o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how many times to repea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etectSettings (BasePort%, IRQ%, LoDMA%, HiDMA%, CardType%, MPU401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rious information about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BasePort%, IRQ%, LoDMA%, HiDMA%, CardType%, MPU40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's I/O port will be return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M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8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M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16-bit DMA chann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 type (see Section 3.1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U4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MPU-401 por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Section 3.1 for more information on the use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riversLoaded (SBMIDI%, SBSIM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whether the sound drivers are proper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%, SBSI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interrupt that the the 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ariable that will contain the interrupt tha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BSIM driver is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BMIDI% or SBSIM% contain a value of 0, DriversLoade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particular driver at any of the interrupts i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code appears at the beginning of QMIDI.BA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.0 for more information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THEN 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SIM.INTERRUPT = 0 THEN 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Bass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Ba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Bass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Bass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s control only works with Sound Blaster 16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Master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ste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volum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volum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MIDI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IDI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volum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volum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Synth%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usic synthesizer that the QMIDI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% = GetSyn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yn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between 0 a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ound Blaster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External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MPU-401 Wavetab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Synth returns the type of music synthesizer that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up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Treble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reb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Trebl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Trebl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s control only works with Sound Blaster 16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Voice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oic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volum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volum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LoadMIDI (Filename$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Loop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MIDI file if it has 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IDIError$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error that occurred while the last QMIDI routine wa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 = MIDIErr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 DOES NOT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MIDI FILE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SBMIDI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SBSIM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MIXER 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ULD NOT DETECT SOUND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EATUR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 IS CO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SOUND CARD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ULD NOT PLAY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er to Section 3.2 for more information o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ixerChip$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ixer chip of the currently select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MixerChi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Ch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MIXER 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T1335" (Sound Blaster 2.0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T1345" (Sound 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T1745" (Sound Blaste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usicDone%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whether the current MIDI file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% = Music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Done returns a value of -1 if the music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usic is still playing, MusicDon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s a message on the screen if the music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usicDone% THEN PRINT "The music has finished pl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Pause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 MIDI file that is currently playing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IDI timer is frozen when PauseMIDI is used.  It start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when ResumeMIDI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Play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MIDI file that has been previously loaded with Load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Resume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playing a MIDI file that has been paused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Bass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Ba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Ba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s control only works on Sound Blaster 16-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Card (CardTyp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und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rd CardTyp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1 and 6 that specifies the new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ound Blaster 1.0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ound Blaster 2.0/2.0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ound Blaster 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Sound Blaster Pro (Microchan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Sound Blaster 16/16ASP/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ever you want to change the sound card type, use the Se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  DO NOT modify the SB.CARDTYPE variable direct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ER.CHIP variable will no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Master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aste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MIDI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IDI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Treble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reb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tre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tre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eble control only works with Sound Blaster 16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Voice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oic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oundCard$ (CardTyp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nd card type in the form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SoundCard$ (CardTy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1 and 6 that specifies the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 that corresponds with the card type in CardTyp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supplied card type is 2, SoundCard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ext "Sound Blaster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top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 MIDI file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TimeMIDI!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w long the current MIDI file has be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econds the current MID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MIDI! returns a 0 if no MIDI fil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MIDI! returns the same value all the time when a MID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d.  When playing resumes, it will start counting ag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tinuously updates the amount of time a file has be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ID.MID", VARSEG(MyArray%(0)), VARPTR(My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1,1: PRINT USING "###.##";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5 - QMIDI Q &amp;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some of the more common (and some not-so-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QMIDI.  Please do not e-mail me with ques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nswer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I HAVE AN ESS AUDIODRIVE SOUND CARD WITH A SOFTWARE WAVE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R.  CAN I USE THIS DRIVER WITH QMIDI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.  If you're running QMIDI from Windows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e AudioDrive's software wavetabl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SBMIDI with the '/3'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MIDI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recommended, however, because it is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ring a fast Pentium to its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I HAVE AN ESS AUDIODRIVE SOUND CARD, AND QMIDI DOES NOT WOR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SOUND DRIVERS LOAD PROPERLY, BUT THERE IS NO MUSIC.  WH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have tested QMIDI with two ESS AudioDrive cards: an ES6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1869.  QMIDI worked fine with the ES688, but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udioDrive ES1869 for no apparent reason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able to get FM synthesis to work with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is to boot the computer directly to DOS,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tems with Windows 3.x, removing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INDOWS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your computer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tems with Windows 95, restart your computer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8 key when you see the "Starting Windows 95...."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up a menu will several options.  Select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only" option, and your computer will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HOW CAN I GET QMIDI TO WORK WITH MY SOUND BLASTER 1.0 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RD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've never tested QMIDI with an SB 1.0 sound card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t will work.  The SBMIDI drivers included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irectly support the Sound Blaster 1.5, SB 2.0, SB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WHY DOES MY COMPUTER LOCK UP WHEN I TRY TO PLAY MUSIC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is is probably caused by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sound drivers are not loaded properly.  See Sec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loading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QMIDI is calling the wrong interrupt when trying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river.  The SBMIDI.INTERRUPT and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variables need to be set correctly in order for QMI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  See Section 3.0 for more information on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6 - CONTA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a problem with QMIDI, or just want to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, feel free to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sedorlan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o make sure you always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, visit the official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version will be posted there before it appears anywhere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