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you, the end-user, and the creators of Ragnarok (he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Norsehelm Productions).  By continuing the install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, by loading or running the game, or by placing o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 onto your computer hard drive, you are agree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rant of License.  Norsehelm Production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gnarok (the "Software"), which is shareware for inspec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n days. After ten days, it is necessar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narok to continue use. For purposes of this section, "use" mean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You may not: modify, translate, disassemble, decompil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or create derivative works based upon the Software.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ll not be shipped, transferred or exported into any cou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Export Administration Act and that you will not uti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manner, 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Norsehelm Produc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e Software like any other copyrighted materi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e Software to give to other person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ALL ORIGINAL SUPORT FILES THAT CAME WITH IT. You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ceive any consideration from any other person for the receipt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thout receiving Norsehelm Production's prior written con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to use your best efforts to see that any user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NO WARRANTIES.  NORSEHELM PRODUCTIONS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FTWARE AND THE ACCOMPANYING WRITTEN MATERIALS, IF ANY.  NORSEH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 DOES NOT WARRANT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, ERROR FREE, OR MEET LICENSEE'S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Exclusive Remedies.  You agree that your exclusive remed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ehelm Productions, its affiliates, contractors, suppliers, an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r damage caused by any defect or failure in the Softwar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of action, whether in contract, tort, including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otherwise, shall be the return of the retail purchase price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, or replacement of the Software.  This Agreement shall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and governed by the laws of the State of California.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prietary matters will be governed by United States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ies.  IN ANY CASE, NORSEHELM PRODUCTIONS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LOSS OF DATA, LOSS OF PROFITS, LOST SAVINGS, SPECIAL, INCIDENT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OTHER SIMILAR DAMAGES ARISING FROM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BREACH OF CONTRACT, NEGLIGENCE, OR OTHER LEGAL THEOR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EHELM PRODUCTIONS OR ITS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  Some jurisdiction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incidental or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KNOWLEDGE THAT YOU HAVE READ THIS AGREEMENT, YOU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EPARATE AGREEMENTS BETWEEN NORSEHELM PRODUCTIONS AND YO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A COMPLETE AND EXCLUSIVE STATEMENT OF TH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PARTIES.  THIS AGREEMENT SUPERSEDES ALL PRIOR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PROPOSALS OR UNDERSTANDINGS, AND ANY OTHER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SEHELM PRODUCTIONS AND YOU RELATING TO THE SUBJECT MATT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