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SHING PUMPKINS INTO SMALL PILES OF PUTRI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ICIAL COMPLETELY EDITABL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AMUL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THIS IS FREEWARE.  ENJOY IT.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LINE - October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mpkins of the world cower in fear again, as another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  As always, they are destined to be culinarily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tesque icons of a pagan tradition.  Their only hope was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Earth's candles and take them away to the distant pumpki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k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LINE - November 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tremendous security measures, the pumpkins succeed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has no candles.  If the power goes out, everybody is SCRE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ope is Bouapha, the Gourdslayer.  He hops into th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-34Z Rocket Ship and blasts off for the Zeta Toejam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OUAPHA AND HIS MIGHTY HAMMERS OVERCOME THE PUMPKINS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say the world is what you make of it.  In this cas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Worlds are files that have the extension .SLF.  Type SMASH &lt;filenam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world you want to.  But don't 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D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Pumpkins  : Not very dangerous, but they can suck your life awa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contact.  They come in several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umpkins   : Dangerous, but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Pumpkins   : They swim, and spit green blobs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 Pumpkins  : LOOK OUT! These things are lethal! They spew energy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bout, and charge towards Boua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        : May look small, but these buggers are fast 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Pumpkin: He rules IntroLand, vomiting up baby pumpkin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 Liem      : An evil chef, who throws pumpkin 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-0932b      : A horrid mutant pumpkin.  Kept in a containmen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i           : Fuzzy creatures that live in the snow. Sympathe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mpkins'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umpkin   : See it to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Serpent    : Spits out semi-guided swarm bullets, and lives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: King of Pumpkinia.  Too powerful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\     Arrows to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, Space, or Ctrl to throw hammers, if you ha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to quit (INSTANTLY!)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to toggle COOL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to TURN THAT CRAP OFF! (music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10 IS THE DANG OPTIONS MENU!!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n't forget th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ETINTR program to set the interrupt to wha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uses (i.e., "SETINTR 7" for IRQ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requires virtually nothing to be loaded. 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like MVSOUND.SYS for the Pro Audio Spectrum, load that to ge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(CT-VOICE.DRV for the Sound Blaster is not necessary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by the program).  Now, since this is the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s much as you can to run it.  I have 606k fre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SPOPD only uses base RAM), and it works fine.  I'm sure it would be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te a bit less too, but just to be safe, try booting with only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you're having problems.  You'll want smartdrv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KEEP GETTING "VOC FILES MISSING" ERROR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know you have the voc file in question, this means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memory to load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GAME CRASHES OR HA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.  That's not suppos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er                          Mike Hom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 Engineer                       Joe R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Design                        Derek Mo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ician at Large               Burnt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e Compiler Technician      Cornell Ni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f                                    Liem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o                                    Boua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rtation Engineer         Greg "The"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anagement                 Mike H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al Effects               Kevin "Toasty" F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T. "Toaster" Gilk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rnt "Bleah"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valdo "Hlyargh" Bo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rnell "Bingo" N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"DumbAss" H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rek "Door"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Playtesting             Jeff "Jefe" C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ke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Playtesting                   J.T. Gilk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6 Playtesting                    Cornell N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486 Playtesting     Joe "Mobeetie" R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Nothing Whatsoever  Mike"pleasepleaseplease"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 you thought it would mention secret stuff down her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o bad! All I'm gonna say is RIN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