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Black Jack (Ochko) Version 1.1.R5 Beta.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eginners All-purpose Symbolic Instruction Code (QuickBASIC)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September 1999. Made by 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ਯ ��� ��� </w:t>
      </w:r>
      <w:r>
        <w:rPr/>
        <w:t>(O</w:t>
      </w:r>
      <w:r>
        <w:rPr/>
        <w:t>窮</w:t>
      </w:r>
      <w:r>
        <w:rPr/>
        <w:t>) ����� 1.1.�5 ���.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஬ ����७�� ��������᪮� �</w:t>
      </w:r>
      <w:r>
        <w:rPr/>
        <w:t xml:space="preserve">祡��� ���� ��� ��稭���� </w:t>
      </w:r>
      <w:r>
        <w:rPr/>
        <w:t>(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</w:t>
      </w: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ࠩ� </w:t>
      </w:r>
      <w:r>
        <w:rPr/>
        <w:t>(�) ������� 1999. ������� 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������������ ������ ��� ���</w:t>
      </w:r>
      <w:r>
        <w:rPr/>
        <w:t>, ��������� 18 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᪠� ���</w:t>
      </w:r>
      <w:r>
        <w:rPr/>
        <w:t>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ᠬ�� ���� �� �� ��ਯ ��� ���</w:t>
      </w:r>
      <w:r>
        <w:rPr/>
        <w:t>, � �</w:t>
      </w:r>
      <w:r>
        <w:rPr/>
        <w:t>ᥬ �����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⥬ ⮫</w:t>
      </w:r>
      <w:r>
        <w:rPr/>
        <w:t xml:space="preserve">쪮 �⫨稥� �� �������� � ��砥 ����� </w:t>
      </w:r>
      <w:r>
        <w:rPr/>
        <w:t>21 ��</w:t>
      </w:r>
      <w:r>
        <w:rPr/>
        <w:t>࠭�� �� 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��</w:t>
      </w:r>
      <w:r>
        <w:rPr/>
        <w:t>, � ⥬, �� ������⢮ ����, ����� ����� �����, ��</w:t>
      </w:r>
      <w:r>
        <w:rPr/>
        <w:t>࠭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7, </w:t>
      </w:r>
      <w:r>
        <w:rPr/>
        <w:t>祣� ����� 祬 ������ 墠</w:t>
      </w:r>
      <w:r>
        <w:rPr/>
        <w:t>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 xml:space="preserve">: (��� ���� � � </w:t>
      </w:r>
      <w:r>
        <w:rPr/>
        <w:t>ᠬ�� ��� �� ������᪮� �</w:t>
      </w:r>
      <w:r>
        <w:rPr/>
        <w:t>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</w:t>
      </w:r>
      <w:r>
        <w:rPr/>
        <w:t>- ������ 21 �</w:t>
      </w:r>
      <w:r>
        <w:rPr/>
        <w:t>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</w:t>
      </w:r>
      <w:r>
        <w:rPr/>
        <w:t>祬 ��</w:t>
      </w:r>
      <w:r>
        <w:rPr/>
        <w:t>ॡ���</w:t>
      </w:r>
      <w:r>
        <w:rPr/>
        <w:t>. �᫨ �� ���</w:t>
      </w:r>
      <w:r>
        <w:rPr/>
        <w:t xml:space="preserve">ࠫ ����� </w:t>
      </w:r>
      <w:r>
        <w:rPr/>
        <w:t>21 �</w:t>
      </w:r>
      <w:r>
        <w:rPr/>
        <w:t>窠</w:t>
      </w:r>
      <w:r>
        <w:rPr/>
        <w:t>, � �</w:t>
      </w:r>
      <w:r>
        <w:rPr/>
        <w:t>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᫨ ��⨢��� ���</w:t>
      </w:r>
      <w:r>
        <w:rPr/>
        <w:t xml:space="preserve">ࠫ ����� </w:t>
      </w:r>
      <w:r>
        <w:rPr/>
        <w:t>⢮��� ��� ��</w:t>
      </w:r>
      <w:r>
        <w:rPr/>
        <w:t xml:space="preserve">ॡࠫ </w:t>
      </w:r>
      <w:r>
        <w:rPr/>
        <w:t>(���</w:t>
      </w:r>
      <w:r>
        <w:rPr/>
        <w:t xml:space="preserve">ࠫ ����� </w:t>
      </w:r>
      <w:r>
        <w:rPr/>
        <w:t>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</w:t>
      </w:r>
      <w:r>
        <w:rPr/>
        <w:t xml:space="preserve">ࠫ ����� </w:t>
      </w:r>
      <w:r>
        <w:rPr/>
        <w:t>21 �</w:t>
      </w:r>
      <w:r>
        <w:rPr/>
        <w:t>窠 � �</w:t>
      </w:r>
      <w:r>
        <w:rPr/>
        <w:t>ந��</w:t>
      </w:r>
      <w:r>
        <w:rPr/>
        <w:t>뢠���</w:t>
      </w:r>
      <w:r>
        <w:rPr/>
        <w:t>, �᫨ ⮫</w:t>
      </w:r>
      <w:r>
        <w:rPr/>
        <w:t>쪮 ��⨢��� �� ��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. �᫨ ��� ������� ���������� ������⢮ �</w:t>
      </w:r>
      <w:r>
        <w:rPr/>
        <w:t>窮�</w:t>
      </w:r>
      <w:r>
        <w:rPr/>
        <w:t>, 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⮨����� ����</w:t>
      </w:r>
      <w:r>
        <w:rPr/>
        <w:t>: �� - 11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஫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���� �</w:t>
      </w:r>
      <w:r>
        <w:rPr/>
        <w:t>ਭ���� �⮫</w:t>
      </w:r>
      <w:r>
        <w:rPr/>
        <w:t>쪮 �窮�</w:t>
      </w:r>
      <w:r>
        <w:rPr/>
        <w:t>, ᪮�</w:t>
      </w:r>
      <w:r>
        <w:rPr/>
        <w:t>쪮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-5 � ������� � ��� 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 ��� ⮣� �⮡� �������� ���� ��� ����</w:t>
      </w:r>
      <w:r>
        <w:rPr/>
        <w:t xml:space="preserve">室��� ����� </w:t>
      </w:r>
      <w:r>
        <w:rPr/>
        <w:t>Q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ணࠬ�� ������ ������ �� ᫥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       � ������ �   ���   � �</w:t>
      </w:r>
      <w:r>
        <w:rPr/>
        <w:t>६� �       ���ᠭ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P�BJ.BAS      � 56 338 � 09.01.00 � 03:28 � �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J.DOC            �  5 818 � 03.04.00 � 19:18 � ��������� </w:t>
      </w:r>
      <w:r>
        <w:rPr/>
        <w:t>ᠬ</w:t>
      </w:r>
      <w:r>
        <w:rPr/>
        <w:t>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�ME.DOC       �  5 225 � 03.04.00 � 19:18 � English doc (only in R5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OUS.SFX       �  3 043 � 14.07.99 � 22:18 � SB-��</w:t>
      </w:r>
      <w:r>
        <w:rPr/>
        <w:t>䥪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IMPACT.FNT   � 15 414 � 26.09.99 � 21:29 � ���� IMPAC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SCRIPT.FNT   � 11 826 � 26.09.99 � 21:29 � ���� SCRIP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STENCIL.FNT  � 18 702 � 26.09.99 � 21:30 � ���� STENCI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TIMESNEW.FNT � 16 962 � 26.09.99 � 21:30 � ���� TIMES NE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5.IMG       � 64 009 � 19.09.99 �  0:22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4.IMG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3.IMG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2.IMG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1.IMG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0.IMG 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1.IMG 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2.IMG 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3.IMG        � 64 009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4.IMG        � 64 009 � 19.09.99 �  0:24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5.IMG        � 64 009 � 19.09.99 �  0:24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FINAL.IMG    � 64 009 � 23.09.99 � 18:54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LOGO.IMG     � 64 009 � 12.09.99 � 23:01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1.PAL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2.PAL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3.PAL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4.PAL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5.PAL       �    768 � 19.09.99 �  0:22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0.PAL 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1.PAL 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2.PAL 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3.PAL        �    768 � 19.09.99 �  0:23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4.PAL        �    768 � 19.09.99 �  0:24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5.PAL        �    768 � 19.09.99 �  0:24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FINAL.PAL    �    768 � 23.09.99 � 18:54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LOGO.PAL     �    768 � 12.09.99 � 23:01 � ���⨭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OVER.SBJ     �  5 069 � 04.12.99 � 00:10 � �����</w:t>
      </w:r>
      <w:r>
        <w:rPr/>
        <w:t>쭠� ���</w:t>
      </w:r>
      <w:r>
        <w:rPr/>
        <w:t>⠢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MUS.SB       � 11 324 � 16.01.00 � 02:54 � ���</w:t>
      </w:r>
      <w:r>
        <w:rPr/>
        <w:t xml:space="preserve">ந�������� </w:t>
      </w:r>
      <w:r>
        <w:rPr/>
        <w:t>SB-��</w:t>
      </w:r>
      <w:r>
        <w:rPr/>
        <w:t>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GROOVY.SNG   � 19 722 � 26.09.99 � 16:15 � SB-��</w:t>
      </w:r>
      <w:r>
        <w:rPr/>
        <w:t>몠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ᥣ�</w:t>
      </w:r>
      <w:r>
        <w:rPr/>
        <w:t xml:space="preserve">: 37 </w:t>
      </w:r>
      <w:r>
        <w:rPr/>
        <w:t>䠩���</w:t>
      </w:r>
      <w:r>
        <w:rPr/>
        <w:t>, ��������� 1 010 07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 xml:space="preserve">ᠭ�� </w:t>
      </w:r>
      <w:r>
        <w:rPr/>
        <w:t>Strip Black Jack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teractive Girls (JO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��⨭�� � ��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�⥫� EJ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��⨭�� � ��</w:t>
      </w:r>
      <w:r>
        <w:rPr/>
        <w:t>砫� ����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lnar/Kucalab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�</w:t>
      </w:r>
      <w:r>
        <w:rPr/>
        <w:t xml:space="preserve">몠 ��� </w:t>
      </w:r>
      <w:r>
        <w:rPr/>
        <w:t>Sound Blastera 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</w:t>
      </w:r>
      <w:r>
        <w:rPr/>
        <w:t xml:space="preserve">ᬠ�ਢ��� ���⨭�� </w:t>
      </w:r>
      <w:r>
        <w:rPr/>
        <w:t>GIF-�</w:t>
      </w:r>
      <w:r>
        <w:rPr/>
        <w:t>ଠ�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im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�</w:t>
      </w:r>
      <w:r>
        <w:rPr/>
        <w:t xml:space="preserve">㪨 ��� </w:t>
      </w:r>
      <w:r>
        <w:rPr/>
        <w:t>Sound Blaster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Bobby K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�����</w:t>
      </w:r>
      <w:r>
        <w:rPr/>
        <w:t>᪨� �����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isa (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�</w:t>
      </w:r>
      <w:r>
        <w:rPr/>
        <w:t>९�ᠫ �� ��</w:t>
      </w:r>
      <w:r>
        <w:rPr/>
        <w:t>襯���᫥��� �</w:t>
      </w:r>
      <w:r>
        <w:rPr/>
        <w:t>ணࠬ��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lex Mikhailow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�</w:t>
      </w:r>
      <w:r>
        <w:rPr/>
        <w:t>ணࠬ��� �����প�</w:t>
      </w:r>
      <w:r>
        <w:rPr/>
        <w:t>: "Spice Girls" � "JO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V (c)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