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N.T.A.C.</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stema Integrado de creación de Aventuras Conversacionale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ón G3</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CEPTO DE "SHAREWA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hareware" es un método usado en la actualidad por muchos programadores para distribuir sus trabajos. El "shareware" se basa en el concepto de probar antes de comprar. Se pone en manos del usuario una versión, en muchos casos limitada, del programa para que la pruebe y, si es de su agrado, se registr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rarse supone varias ventajas. En primer lugar se recibe un número de registro que sirve como referencia para futuras consultas sobre problemas de uso del program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segundo lugar se recibe una versión completa del programa así como notificación puntual de futuras versiones o actualizacione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ICIONES DE USO Y DISTRIBUCION DE LA VERSION "SHAREWARE" DEL SINTA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versión "shareware" del SINTAC es una versión limitada del sistema completo. Esta versión debe ser distribuida de forma gratuita excepto por los gastos que suponga la propia distribución (diskettes, gastos de corre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versión "shareware" puede ser utilizada durante un periodo de tiempo ilimitado. En cualquier caso, todo aquel que lo desee puede registrarse como usuario autorizado del SINTAC. Para ello se debe enviar una carta con los datos personales a la siguiente direcció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vier San José</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tdo. de Correos 332</w:t>
      </w:r>
    </w:p>
    <w:p>
      <w:pPr>
        <w:pStyle w:val="Normal"/>
        <w:bidi w:val="0"/>
        <w:spacing w:lineRule="auto" w:line="240" w:before="0" w:after="0"/>
        <w:ind w:left="0" w:right="0" w:firstLine="72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9200 - Miranda de Ebr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ecio de registro de esta versión es de 2000 pts. La forma de pago será contrareembols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usuarios que se registren recibirán, además del número de registro, una versión completa del sistema con toda la documentación impres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ograma se suministrará en diskettes de 3½.</w:t>
      </w:r>
    </w:p>
    <w:sectPr>
      <w:type w:val="nextPage"/>
      <w:pgSz w:w="12240" w:h="15840"/>
      <w:pgMar w:left="1417" w:right="851" w:gutter="0" w:header="0" w:top="141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