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72"/>
        </w:rPr>
      </w:pPr>
      <w:r>
        <w:rPr>
          <w:sz w:val="72"/>
        </w:rPr>
        <w:t>GP Sprint</w:t>
      </w:r>
    </w:p>
    <w:p>
      <w:pPr>
        <w:pStyle w:val="Heading4"/>
        <w:ind w:hanging="0"/>
        <w:rPr/>
      </w:pPr>
      <w:r>
        <w:rPr/>
        <w:t>Guida in line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“</w:t>
      </w:r>
      <w:r>
        <w:rPr>
          <w:b/>
          <w:color w:val="FF0000"/>
          <w:sz w:val="36"/>
        </w:rPr>
        <w:t>Cos’è GP Sprint?”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chi secondi al semaforo spenti…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ia!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 inizio una gara emozionante in GP Sprint – The Sound of Speed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GP Sprint</w:t>
      </w:r>
      <w:r>
        <w:rPr>
          <w:i/>
          <w:sz w:val="24"/>
        </w:rPr>
        <w:t xml:space="preserve"> </w:t>
      </w:r>
      <w:r>
        <w:rPr>
          <w:sz w:val="24"/>
        </w:rPr>
        <w:t xml:space="preserve"> è un gioco di corse automobilistiche divertente, appassionante e frenetico che vi permette di giocare da soli o in compagnia di altri amici, fino ad un totale di 4 avversari umani!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“</w:t>
      </w:r>
      <w:r>
        <w:rPr>
          <w:b/>
          <w:color w:val="FF0000"/>
          <w:sz w:val="36"/>
        </w:rPr>
        <w:t>Che computer devo avere per giocare?”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i/>
          <w:sz w:val="24"/>
        </w:rPr>
        <w:t>GP Sprint</w:t>
      </w:r>
      <w:r>
        <w:rPr>
          <w:i/>
          <w:sz w:val="24"/>
        </w:rPr>
        <w:t xml:space="preserve"> </w:t>
      </w:r>
      <w:r>
        <w:rPr>
          <w:sz w:val="24"/>
        </w:rPr>
        <w:t xml:space="preserve">richiede per funzionare un PC dotato di processore </w:t>
      </w:r>
      <w:r>
        <w:rPr>
          <w:b/>
          <w:sz w:val="24"/>
        </w:rPr>
        <w:t>Pentium a 100MHz</w:t>
      </w:r>
      <w:r>
        <w:rPr>
          <w:sz w:val="24"/>
        </w:rPr>
        <w:t xml:space="preserve"> o superiore e </w:t>
      </w:r>
      <w:r>
        <w:rPr>
          <w:b/>
          <w:sz w:val="24"/>
        </w:rPr>
        <w:t>16 megabytes</w:t>
      </w:r>
      <w:r>
        <w:rPr>
          <w:sz w:val="24"/>
        </w:rPr>
        <w:t xml:space="preserve"> di memoria, una scheda grafica con almeno </w:t>
      </w:r>
      <w:r>
        <w:rPr>
          <w:b/>
          <w:sz w:val="24"/>
        </w:rPr>
        <w:t>2 megabytes</w:t>
      </w:r>
      <w:r>
        <w:rPr>
          <w:sz w:val="24"/>
        </w:rPr>
        <w:t xml:space="preserve"> di memoria, </w:t>
      </w:r>
      <w:r>
        <w:rPr>
          <w:b/>
          <w:sz w:val="24"/>
        </w:rPr>
        <w:t>Windows 95</w:t>
      </w:r>
      <w:r>
        <w:rPr>
          <w:sz w:val="24"/>
        </w:rPr>
        <w:t xml:space="preserve"> o </w:t>
      </w:r>
      <w:r>
        <w:rPr>
          <w:b/>
          <w:sz w:val="24"/>
        </w:rPr>
        <w:t>Windows 98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“</w:t>
      </w:r>
      <w:r>
        <w:rPr>
          <w:b/>
          <w:color w:val="FF0000"/>
          <w:sz w:val="36"/>
        </w:rPr>
        <w:t>Come installare e avviare il programma?”</w:t>
      </w:r>
    </w:p>
    <w:p>
      <w:pPr>
        <w:pStyle w:val="TextBody"/>
        <w:rPr>
          <w:b/>
          <w:b/>
          <w:color w:val="0000FF"/>
        </w:rPr>
      </w:pPr>
      <w:r>
        <w:rPr/>
        <w:t xml:space="preserve">Una volta caricato </w:t>
      </w:r>
      <w:r>
        <w:rPr>
          <w:b/>
        </w:rPr>
        <w:t>Windows 95/98</w:t>
      </w:r>
      <w:r>
        <w:rPr/>
        <w:t>, inserendo il CD il gioco si avvia automaticamente. Se ciò non dovesse verificarsi il gioco può essere avviato con un doppio clic sull’icona del programma ‘</w:t>
      </w:r>
      <w:r>
        <w:rPr>
          <w:b/>
        </w:rPr>
        <w:t>Gps.exe</w:t>
      </w:r>
      <w:r>
        <w:rPr/>
        <w:t>’ presente nel CD del gioco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“</w:t>
      </w:r>
      <w:r>
        <w:rPr/>
        <w:t>I Menu”</w:t>
      </w:r>
    </w:p>
    <w:p>
      <w:pPr>
        <w:pStyle w:val="TextBody"/>
        <w:rPr/>
      </w:pPr>
      <w:r>
        <w:rPr/>
        <w:t>Per navigare nei menu si devono usare i tasti ‘</w:t>
      </w:r>
      <w:r>
        <w:rPr>
          <w:b/>
        </w:rPr>
        <w:t>Freccia Su</w:t>
      </w:r>
      <w:r>
        <w:rPr/>
        <w:t>’ e ‘</w:t>
      </w:r>
      <w:r>
        <w:rPr>
          <w:b/>
        </w:rPr>
        <w:t>Freccia Giù</w:t>
      </w:r>
      <w:r>
        <w:rPr/>
        <w:t>’, per selezionare un’opzione si preme il tasto ‘</w:t>
      </w:r>
      <w:r>
        <w:rPr>
          <w:b/>
        </w:rPr>
        <w:t>Invio</w:t>
      </w:r>
      <w:r>
        <w:rPr/>
        <w:t>’.</w:t>
      </w:r>
    </w:p>
    <w:p>
      <w:pPr>
        <w:pStyle w:val="TextBody"/>
        <w:rPr/>
      </w:pPr>
      <w:r>
        <w:rPr/>
        <w:t>Il primo menu consente di uscire dal gioco ‘</w:t>
      </w:r>
      <w:r>
        <w:rPr>
          <w:b/>
        </w:rPr>
        <w:t>esci</w:t>
      </w:r>
      <w:r>
        <w:rPr/>
        <w:t>’ o di entrare nel menu di gioco ‘</w:t>
      </w:r>
      <w:r>
        <w:rPr>
          <w:b/>
        </w:rPr>
        <w:t>menu gioco</w:t>
      </w:r>
      <w:r>
        <w:rPr/>
        <w:t>’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Menu Gioco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World Championship</w:t>
      </w:r>
      <w:r>
        <w:rPr/>
        <w:t>: per iniziare un campionato a punti, come nelle vere gare automobilistiche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pecial League</w:t>
      </w:r>
      <w:r>
        <w:rPr/>
        <w:t>: modalità nella quale per passare alla gara successiva si ha l’obbligo di terminare ogni gara almeno nei primi 5 posti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peed Race</w:t>
      </w:r>
      <w:r>
        <w:rPr/>
        <w:t>: gara singol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Opzioni</w:t>
      </w:r>
      <w:r>
        <w:rPr/>
        <w:t>: vai al menu opzioni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Credits</w:t>
      </w:r>
      <w:r>
        <w:rPr/>
        <w:t>: visualizza gli autori del gioco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Hottest Wheels</w:t>
      </w:r>
      <w:r>
        <w:rPr/>
        <w:t>: visualizza i record di ogni pis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Menu Record</w:t>
      </w:r>
      <w:r>
        <w:rPr/>
        <w:t>: vai al menu record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sci</w:t>
      </w:r>
      <w:r>
        <w:rPr/>
        <w:t>: vai al menu princip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</w:rPr>
        <w:t>Menu ‘World Championship’</w:t>
      </w:r>
      <w:r>
        <w:rPr>
          <w:b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tart</w:t>
      </w:r>
      <w:r>
        <w:rPr/>
        <w:t>: per iniziare il campionato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Numero di giocatori</w:t>
      </w:r>
      <w:r>
        <w:rPr/>
        <w:t>: per decidere il numero di giocatori usare ‘Freccia Sinistra’ e ‘Freccia Destra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Totale concorrenti</w:t>
      </w:r>
      <w:r>
        <w:rPr/>
        <w:t>: per decidere il numero di concorrenti usare ‘Freccia Sinistra’ e ‘Freccia Destra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Auto per team</w:t>
      </w:r>
      <w:r>
        <w:rPr/>
        <w:t>: per decidere ogni team partecipa con una o due macchine al campionato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rimo circuito</w:t>
      </w:r>
      <w:r>
        <w:rPr/>
        <w:t>: per decidere la pista su cui correre la prima gara usare ‘Freccia Sinistra’ e ‘Freccia Destra’, per visualizzare un’anteprima della pista premere ‘</w:t>
      </w:r>
      <w:r>
        <w:rPr>
          <w:b/>
        </w:rPr>
        <w:t>Enter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Numero di giri</w:t>
      </w:r>
      <w:r>
        <w:rPr/>
        <w:t>: per decidere il numero di giri usare ‘</w:t>
      </w:r>
      <w:r>
        <w:rPr>
          <w:b/>
        </w:rPr>
        <w:t>Freccia Sinistra</w:t>
      </w:r>
      <w:r>
        <w:rPr/>
        <w:t>’ e ‘</w:t>
      </w:r>
      <w:r>
        <w:rPr>
          <w:b/>
        </w:rPr>
        <w:t>Freccia Destra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Tempo qualifiche</w:t>
      </w:r>
      <w:r>
        <w:rPr/>
        <w:t>: per decidere il tempo per le qualifiche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Carica partita</w:t>
      </w:r>
      <w:r>
        <w:rPr/>
        <w:t>: per ripristinare un campionato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sci</w:t>
      </w:r>
      <w:r>
        <w:rPr/>
        <w:t>: torna al menu preceden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</w:rPr>
        <w:t>Menu ‘Special League’</w:t>
      </w:r>
      <w:r>
        <w:rPr>
          <w:b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tart</w:t>
      </w:r>
      <w:r>
        <w:rPr/>
        <w:t>: per iniziare la parti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Numero di giocatori</w:t>
      </w:r>
      <w:r>
        <w:rPr/>
        <w:t>: per decidere il numero di giocatori usare ‘</w:t>
      </w:r>
      <w:r>
        <w:rPr>
          <w:b/>
        </w:rPr>
        <w:t>Freccia Sinistr</w:t>
      </w:r>
      <w:r>
        <w:rPr/>
        <w:t>a’ e ‘</w:t>
      </w:r>
      <w:r>
        <w:rPr>
          <w:b/>
        </w:rPr>
        <w:t>Freccia Destra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Numero di giri</w:t>
      </w:r>
      <w:r>
        <w:rPr/>
        <w:t>: per decidere il numero di giri usare ‘</w:t>
      </w:r>
      <w:r>
        <w:rPr>
          <w:b/>
        </w:rPr>
        <w:t>Freccia Sinistra</w:t>
      </w:r>
      <w:r>
        <w:rPr/>
        <w:t>’ e ‘</w:t>
      </w:r>
      <w:r>
        <w:rPr>
          <w:i/>
        </w:rPr>
        <w:t>Freccia Destra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sci</w:t>
      </w:r>
      <w:r>
        <w:rPr/>
        <w:t>: torna al menu preceden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</w:rPr>
        <w:t>Menu ‘Speed Race’</w:t>
      </w:r>
      <w:r>
        <w:rPr>
          <w:b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tart</w:t>
      </w:r>
      <w:r>
        <w:rPr/>
        <w:t>: per iniziare la parti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Numero di giocatori</w:t>
      </w:r>
      <w:r>
        <w:rPr/>
        <w:t>: per decidere il numero di giocatori usare ‘</w:t>
      </w:r>
      <w:r>
        <w:rPr>
          <w:b/>
        </w:rPr>
        <w:t>Freccia Sinistra</w:t>
      </w:r>
      <w:r>
        <w:rPr/>
        <w:t>’ e ‘</w:t>
      </w:r>
      <w:r>
        <w:rPr>
          <w:b/>
        </w:rPr>
        <w:t>Freccia Destra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Totale concorrenti</w:t>
      </w:r>
      <w:r>
        <w:rPr/>
        <w:t>: per decidere il numero di concorrenti usare ‘</w:t>
      </w:r>
      <w:r>
        <w:rPr>
          <w:b/>
        </w:rPr>
        <w:t>Freccia Sinistra</w:t>
      </w:r>
      <w:r>
        <w:rPr/>
        <w:t>’ e ‘</w:t>
      </w:r>
      <w:r>
        <w:rPr>
          <w:b/>
        </w:rPr>
        <w:t>Freccia Destra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Circuito</w:t>
      </w:r>
      <w:r>
        <w:rPr/>
        <w:t>: per decidere la pista su cui correre usare ‘</w:t>
      </w:r>
      <w:r>
        <w:rPr>
          <w:b/>
        </w:rPr>
        <w:t>Freccia Sinistra</w:t>
      </w:r>
      <w:r>
        <w:rPr/>
        <w:t>’ e ‘</w:t>
      </w:r>
      <w:r>
        <w:rPr>
          <w:b/>
        </w:rPr>
        <w:t>Freccia Destra</w:t>
      </w:r>
      <w:r>
        <w:rPr/>
        <w:t>’, per visualizzare un’anteprima della pista premere ‘</w:t>
      </w:r>
      <w:r>
        <w:rPr>
          <w:b/>
        </w:rPr>
        <w:t>Enter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Numero di giri</w:t>
      </w:r>
      <w:r>
        <w:rPr/>
        <w:t>: per decidere il numero di giri usare ‘</w:t>
      </w:r>
      <w:r>
        <w:rPr>
          <w:b/>
        </w:rPr>
        <w:t>Freccia Sinistra</w:t>
      </w:r>
      <w:r>
        <w:rPr/>
        <w:t>’ e ‘</w:t>
      </w:r>
      <w:r>
        <w:rPr>
          <w:b/>
        </w:rPr>
        <w:t>Freccia Destra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Tempo qualifiche</w:t>
      </w:r>
      <w:r>
        <w:rPr/>
        <w:t>: per decidere il tempo per le qualifiche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sci</w:t>
      </w:r>
      <w:r>
        <w:rPr/>
        <w:t>: torna al menu preceden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</w:rPr>
        <w:t>Menu ‘Opzioni’</w:t>
      </w:r>
      <w:r>
        <w:rPr>
          <w:b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fficoltà</w:t>
      </w:r>
      <w:r>
        <w:rPr/>
        <w:t>: (Facile – Normale – Difficile – Molto Difficile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unti per la pole position</w:t>
      </w:r>
      <w:r>
        <w:rPr/>
        <w:t>: (Si – No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Abilità squadre</w:t>
      </w:r>
      <w:r>
        <w:rPr/>
        <w:t>: (Normale – Casuale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Numero indicatore della macchina</w:t>
      </w:r>
      <w:r>
        <w:rPr/>
        <w:t>: (Si – No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Alta risoluzione a gioco singolo</w:t>
      </w:r>
      <w:r>
        <w:rPr/>
        <w:t>: (Si – No) (quando si effettua una partita a 1 solo giocatore lo schermo può essere impostato in alta o in bassa risoluzione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imensioni schermo</w:t>
      </w:r>
      <w:r>
        <w:rPr/>
        <w:t>: (Min – 2 – 3 – 4 – 5 – 6 – 7 – Max) (regola le dimensioni della finestra di gioco, su computer lenti migliora la velocità di gioco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Rotazione schermo</w:t>
      </w:r>
      <w:r>
        <w:rPr/>
        <w:t>: (Si - No) (attiva la modalità di rotazione dello schermo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accine</w:t>
      </w:r>
      <w:r>
        <w:rPr/>
        <w:t>: (Si – No) (visualizza la classifica parziale della gara su schermo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ioggia</w:t>
      </w:r>
      <w:r>
        <w:rPr/>
        <w:t>: (Si – No) (attiva i cambiamenti di clima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Volume effetti</w:t>
      </w:r>
      <w:r>
        <w:rPr/>
        <w:t xml:space="preserve">: (0 – 15) 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Modalità di gioco</w:t>
      </w:r>
      <w:r>
        <w:rPr/>
        <w:t>: accesso al menu di selezione della modalità di gioco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elezione controllo</w:t>
      </w:r>
      <w:r>
        <w:rPr/>
        <w:t>: accesso al menu di personalizzazione dei controlli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Modifica I nomi dei giocatori</w:t>
      </w:r>
      <w:r>
        <w:rPr/>
        <w:t>: accesso al menu di modifica dei nomi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Resetta opzioni</w:t>
      </w:r>
      <w:r>
        <w:rPr/>
        <w:t>: ripristino impostazioni iniziali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sci</w:t>
      </w:r>
      <w:r>
        <w:rPr/>
        <w:t>: ritorna al menu preceden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“</w:t>
      </w:r>
      <w:r>
        <w:rPr>
          <w:b/>
          <w:color w:val="FF0000"/>
          <w:sz w:val="36"/>
        </w:rPr>
        <w:t>Durante una partita”</w:t>
      </w:r>
    </w:p>
    <w:p>
      <w:pPr>
        <w:pStyle w:val="TextBody"/>
        <w:rPr/>
      </w:pPr>
      <w:r>
        <w:rPr/>
        <w:t>I tasti da usare durante una partita sono i seguent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</w:rPr>
        <w:t>Ai Box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Su</w:t>
      </w:r>
      <w:r>
        <w:rPr/>
        <w:t>: cambia opzione seleziona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Giù</w:t>
      </w:r>
      <w:r>
        <w:rPr/>
        <w:t>: cambia opzione seleziona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Sinistra</w:t>
      </w:r>
      <w:r>
        <w:rPr/>
        <w:t>: cambia opzione seleziona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Destra</w:t>
      </w:r>
      <w:r>
        <w:rPr/>
        <w:t>: cambia opzione seleziona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nter</w:t>
      </w:r>
      <w:r>
        <w:rPr/>
        <w:t>: attiva l’opzione seleziona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sc</w:t>
      </w:r>
      <w:r>
        <w:rPr/>
        <w:t>: esce dal gio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FF0000"/>
        </w:rPr>
        <w:t>In Pista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Su</w:t>
      </w:r>
      <w:r>
        <w:rPr/>
        <w:t xml:space="preserve">: accelera 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Giù</w:t>
      </w:r>
      <w:r>
        <w:rPr/>
        <w:t xml:space="preserve">: frena 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Sinistra</w:t>
      </w:r>
      <w:r>
        <w:rPr/>
        <w:t>: sterza a sinistr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eccia Destra</w:t>
      </w:r>
      <w:r>
        <w:rPr/>
        <w:t>: sterza a destr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sc</w:t>
      </w:r>
      <w:r>
        <w:rPr/>
        <w:t>: esce dal gio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’ comunque possibile modificare i tasti di controllo tramite il menu opzioni.</w:t>
      </w:r>
    </w:p>
    <w:p>
      <w:pPr>
        <w:pStyle w:val="TextBody"/>
        <w:rPr/>
      </w:pPr>
      <w:r>
        <w:rPr/>
        <w:t>Il Pannello in basso a sinistra indica lo stato attuale della macchina secondo vari parametr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Velocità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Marcia inserita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Quantità di danni</w:t>
      </w:r>
      <w:r>
        <w:rPr/>
        <w:t xml:space="preserve"> (damage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Livello del carburante</w:t>
      </w:r>
      <w:r>
        <w:rPr/>
        <w:t xml:space="preserve"> (fuel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tato delle gomme</w:t>
      </w:r>
      <w:r>
        <w:rPr/>
        <w:t xml:space="preserve"> (tires)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“</w:t>
      </w:r>
      <w:r>
        <w:rPr>
          <w:b/>
          <w:color w:val="FF0000"/>
          <w:sz w:val="36"/>
        </w:rPr>
        <w:t>Gli interventi sulla macchina”</w:t>
      </w:r>
    </w:p>
    <w:p>
      <w:pPr>
        <w:pStyle w:val="TextBody"/>
        <w:rPr/>
      </w:pPr>
      <w:r>
        <w:rPr/>
        <w:t>Mentre la propria auto si trova nel box è possibile effettuare una serie di regolazioni e riparazioni che influiscono sullo svolgimento della gara, queste regolazioni variano a seconda della modalità di gioco impostata nel menu opzioni ‘</w:t>
      </w:r>
      <w:r>
        <w:rPr>
          <w:b/>
        </w:rPr>
        <w:t>Arcade</w:t>
      </w:r>
      <w:r>
        <w:rPr/>
        <w:t>’ o ‘</w:t>
      </w:r>
      <w:r>
        <w:rPr>
          <w:b/>
        </w:rPr>
        <w:t>Simulazione</w:t>
      </w:r>
      <w:r>
        <w:rPr/>
        <w:t>’. L’impostazione iniziale del gioco è ‘</w:t>
      </w:r>
      <w:r>
        <w:rPr>
          <w:b/>
        </w:rPr>
        <w:t>Arcade</w:t>
      </w:r>
      <w:r>
        <w:rPr/>
        <w:t>’.</w:t>
      </w:r>
    </w:p>
    <w:p>
      <w:pPr>
        <w:pStyle w:val="TextBody"/>
        <w:rPr/>
      </w:pPr>
      <w:r>
        <w:rPr/>
        <w:t>I tasti muovono una piccola mano su vari pulsanti di un pannello dotato di varie funzio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funzioni del pannello nella modalità ‘</w:t>
      </w:r>
      <w:r>
        <w:rPr>
          <w:b/>
        </w:rPr>
        <w:t>Arcade</w:t>
      </w:r>
      <w:r>
        <w:rPr/>
        <w:t>’ sono le seguenti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ompa di benzina</w:t>
      </w:r>
      <w:r>
        <w:rPr/>
        <w:t>: serve a rifornire l’auto di carburante, una volta selezionata questa opzione, si può interrompere premendo nuovamente ‘</w:t>
      </w:r>
      <w:r>
        <w:rPr>
          <w:b/>
        </w:rPr>
        <w:t>Enter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Chiave inglese</w:t>
      </w:r>
      <w:r>
        <w:rPr/>
        <w:t>: serve a riparare l’auto, una volta selezionata questa opzione, si può interrompere premendo nuovamente ‘</w:t>
      </w:r>
      <w:r>
        <w:rPr>
          <w:b/>
        </w:rPr>
        <w:t>Enter</w:t>
      </w:r>
      <w:r>
        <w:rPr/>
        <w:t>’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Change tires</w:t>
      </w:r>
      <w:r>
        <w:rPr/>
        <w:t>: per scegliere o cambiare le gomme (</w:t>
      </w:r>
      <w:r>
        <w:rPr>
          <w:b/>
        </w:rPr>
        <w:t>H</w:t>
      </w:r>
      <w:r>
        <w:rPr/>
        <w:t xml:space="preserve"> = mescola dura, </w:t>
      </w:r>
      <w:r>
        <w:rPr>
          <w:b/>
        </w:rPr>
        <w:t>M</w:t>
      </w:r>
      <w:r>
        <w:rPr/>
        <w:t xml:space="preserve"> = mescola media, </w:t>
      </w:r>
      <w:r>
        <w:rPr>
          <w:b/>
        </w:rPr>
        <w:t>S</w:t>
      </w:r>
      <w:r>
        <w:rPr/>
        <w:t xml:space="preserve"> = mescola morbida, </w:t>
      </w:r>
      <w:r>
        <w:rPr>
          <w:b/>
        </w:rPr>
        <w:t>Q</w:t>
      </w:r>
      <w:r>
        <w:rPr/>
        <w:t xml:space="preserve"> = gomme da qualifica, </w:t>
      </w:r>
      <w:r>
        <w:rPr>
          <w:b/>
        </w:rPr>
        <w:t>R</w:t>
      </w:r>
      <w:r>
        <w:rPr/>
        <w:t xml:space="preserve"> = gomme da pioggia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Brakes off</w:t>
      </w:r>
      <w:r>
        <w:rPr/>
        <w:t>: per uscire dai bo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funzioni aggiuntive della modalità ‘Simulazione’ sono le seguenti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hocks</w:t>
      </w:r>
      <w:r>
        <w:rPr/>
        <w:t>: per regolare la durezza degli ammortizzatori (</w:t>
      </w:r>
      <w:r>
        <w:rPr>
          <w:b/>
        </w:rPr>
        <w:t>H</w:t>
      </w:r>
      <w:r>
        <w:rPr/>
        <w:t xml:space="preserve"> = duri, </w:t>
      </w:r>
      <w:r>
        <w:rPr>
          <w:b/>
        </w:rPr>
        <w:t>M</w:t>
      </w:r>
      <w:r>
        <w:rPr/>
        <w:t xml:space="preserve"> = medi, </w:t>
      </w:r>
      <w:r>
        <w:rPr>
          <w:b/>
        </w:rPr>
        <w:t>S</w:t>
      </w:r>
      <w:r>
        <w:rPr/>
        <w:t xml:space="preserve"> = morbidi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L M H</w:t>
      </w:r>
      <w:r>
        <w:rPr/>
        <w:t>: per decidere la lunghezza dei rapporti del cambio (</w:t>
      </w:r>
      <w:r>
        <w:rPr>
          <w:b/>
        </w:rPr>
        <w:t>L</w:t>
      </w:r>
      <w:r>
        <w:rPr/>
        <w:t xml:space="preserve"> = corti, </w:t>
      </w:r>
      <w:r>
        <w:rPr>
          <w:b/>
        </w:rPr>
        <w:t>M</w:t>
      </w:r>
      <w:r>
        <w:rPr/>
        <w:t xml:space="preserve"> = medi, </w:t>
      </w:r>
      <w:r>
        <w:rPr>
          <w:b/>
        </w:rPr>
        <w:t>L</w:t>
      </w:r>
      <w:r>
        <w:rPr/>
        <w:t xml:space="preserve"> = lunghi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Rear W</w:t>
      </w:r>
      <w:r>
        <w:rPr/>
        <w:t>: per decidere l’inclinazione dell’alettone posteriore (</w:t>
      </w:r>
      <w:r>
        <w:rPr>
          <w:b/>
        </w:rPr>
        <w:t>L</w:t>
      </w:r>
      <w:r>
        <w:rPr/>
        <w:t xml:space="preserve"> = basso, </w:t>
      </w:r>
      <w:r>
        <w:rPr>
          <w:b/>
        </w:rPr>
        <w:t>M</w:t>
      </w:r>
      <w:r>
        <w:rPr/>
        <w:t xml:space="preserve"> = medio, H = alto)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Front W</w:t>
      </w:r>
      <w:r>
        <w:rPr/>
        <w:t>: per decidere l’inclinazione dell’alettone anteriore (</w:t>
      </w:r>
      <w:r>
        <w:rPr>
          <w:b/>
        </w:rPr>
        <w:t>L</w:t>
      </w:r>
      <w:r>
        <w:rPr/>
        <w:t xml:space="preserve"> = basso, </w:t>
      </w:r>
      <w:r>
        <w:rPr>
          <w:b/>
        </w:rPr>
        <w:t>M</w:t>
      </w:r>
      <w:r>
        <w:rPr/>
        <w:t xml:space="preserve"> = medio, </w:t>
      </w:r>
      <w:r>
        <w:rPr>
          <w:b/>
        </w:rPr>
        <w:t>H</w:t>
      </w:r>
      <w:r>
        <w:rPr/>
        <w:t xml:space="preserve"> = alto)</w:t>
      </w:r>
    </w:p>
    <w:p>
      <w:pPr>
        <w:pStyle w:val="TextBody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“</w:t>
      </w:r>
      <w:r>
        <w:rPr>
          <w:b/>
          <w:color w:val="FF0000"/>
          <w:sz w:val="36"/>
        </w:rPr>
        <w:t>Gli autori del gioco”</w:t>
      </w:r>
    </w:p>
    <w:p>
      <w:pPr>
        <w:pStyle w:val="BodyTextIndent3"/>
        <w:ind w:left="0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BodyTextIndent3"/>
        <w:ind w:left="0" w:hanging="0"/>
        <w:rPr>
          <w:b/>
          <w:b/>
          <w:color w:val="FF0000"/>
        </w:rPr>
      </w:pPr>
      <w:r>
        <w:rPr>
          <w:b/>
          <w:color w:val="FF0000"/>
        </w:rPr>
        <w:t>Sviluppo:</w:t>
      </w:r>
    </w:p>
    <w:p>
      <w:pPr>
        <w:pStyle w:val="BodyTextIndent3"/>
        <w:ind w:left="0" w:firstLine="708"/>
        <w:rPr/>
      </w:pPr>
      <w:r>
        <w:rPr>
          <w:b/>
        </w:rPr>
        <w:t>Direzione di produzione</w:t>
      </w:r>
      <w:r>
        <w:rPr/>
        <w:t>,</w:t>
      </w:r>
      <w:r>
        <w:rPr>
          <w:b/>
        </w:rPr>
        <w:t xml:space="preserve"> </w:t>
      </w:r>
      <w:r>
        <w:rPr>
          <w:i/>
        </w:rPr>
        <w:t>Francesco Iorio</w:t>
      </w:r>
    </w:p>
    <w:p>
      <w:pPr>
        <w:pStyle w:val="BodyTextIndent3"/>
        <w:ind w:left="0" w:hanging="0"/>
        <w:rPr/>
      </w:pPr>
      <w:r>
        <w:rPr/>
        <w:tab/>
      </w:r>
      <w:r>
        <w:rPr>
          <w:b/>
        </w:rPr>
        <w:t>Concept e Gameplay</w:t>
      </w:r>
      <w:r>
        <w:rPr/>
        <w:t xml:space="preserve">, </w:t>
      </w:r>
      <w:r>
        <w:rPr>
          <w:i/>
        </w:rPr>
        <w:t>Francesco Iorio e Massimiliano Calamai</w:t>
      </w:r>
    </w:p>
    <w:p>
      <w:pPr>
        <w:pStyle w:val="BodyTextIndent3"/>
        <w:ind w:left="0" w:firstLine="708"/>
        <w:rPr/>
      </w:pPr>
      <w:r>
        <w:rPr>
          <w:b/>
        </w:rPr>
        <w:t>Codice</w:t>
      </w:r>
      <w:r>
        <w:rPr/>
        <w:tab/>
        <w:t xml:space="preserve">, </w:t>
      </w:r>
      <w:r>
        <w:rPr>
          <w:i/>
        </w:rPr>
        <w:t>Francesco Iorio</w:t>
      </w:r>
    </w:p>
    <w:p>
      <w:pPr>
        <w:pStyle w:val="BodyTextIndent3"/>
        <w:ind w:left="0" w:hanging="0"/>
        <w:rPr/>
      </w:pPr>
      <w:r>
        <w:rPr/>
        <w:tab/>
      </w:r>
      <w:r>
        <w:rPr>
          <w:b/>
        </w:rPr>
        <w:t>Grafica</w:t>
      </w:r>
      <w:r>
        <w:rPr/>
        <w:t xml:space="preserve">, </w:t>
      </w:r>
      <w:r>
        <w:rPr>
          <w:i/>
        </w:rPr>
        <w:t>Massimiliano Calamai</w:t>
      </w:r>
    </w:p>
    <w:p>
      <w:pPr>
        <w:pStyle w:val="BodyTextIndent3"/>
        <w:ind w:left="0" w:firstLine="708"/>
        <w:rPr/>
      </w:pPr>
      <w:r>
        <w:rPr>
          <w:b/>
        </w:rPr>
        <w:t>Effetti sonori</w:t>
      </w:r>
      <w:r>
        <w:rPr/>
        <w:t xml:space="preserve">, </w:t>
      </w:r>
      <w:r>
        <w:rPr>
          <w:i/>
        </w:rPr>
        <w:t>Francesco Iorio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>
          <w:b/>
          <w:b/>
          <w:color w:val="FF0000"/>
        </w:rPr>
      </w:pPr>
      <w:r>
        <w:rPr>
          <w:b/>
          <w:color w:val="FF0000"/>
        </w:rPr>
        <w:t>Testing e Q/A:</w:t>
      </w:r>
    </w:p>
    <w:p>
      <w:pPr>
        <w:pStyle w:val="BodyTextIndent3"/>
        <w:ind w:left="0" w:hanging="0"/>
        <w:rPr/>
      </w:pPr>
      <w:r>
        <w:rPr/>
        <w:tab/>
      </w:r>
      <w:r>
        <w:rPr>
          <w:i/>
        </w:rPr>
        <w:t>Walter Viel, Filippo Calamai, Francesca Sarzetto</w:t>
      </w:r>
    </w:p>
    <w:p>
      <w:pPr>
        <w:pStyle w:val="BodyTextIndent3"/>
        <w:ind w:left="0" w:hanging="0"/>
        <w:rPr>
          <w:i/>
          <w:i/>
        </w:rPr>
      </w:pPr>
      <w:r>
        <w:rPr>
          <w:i/>
        </w:rPr>
      </w:r>
    </w:p>
    <w:p>
      <w:pPr>
        <w:pStyle w:val="BodyTextIndent3"/>
        <w:ind w:left="0" w:hanging="0"/>
        <w:rPr>
          <w:b/>
          <w:b/>
          <w:color w:val="FF0000"/>
        </w:rPr>
      </w:pPr>
      <w:r>
        <w:rPr>
          <w:b/>
          <w:color w:val="FF0000"/>
        </w:rPr>
        <w:t>Marketing:</w:t>
      </w:r>
    </w:p>
    <w:p>
      <w:pPr>
        <w:pStyle w:val="BodyTextIndent3"/>
        <w:ind w:left="0" w:firstLine="708"/>
        <w:rPr>
          <w:i/>
          <w:i/>
        </w:rPr>
      </w:pPr>
      <w:r>
        <w:rPr>
          <w:i/>
        </w:rPr>
        <w:t>Davide D’Aversa</w:t>
      </w:r>
    </w:p>
    <w:p>
      <w:pPr>
        <w:pStyle w:val="BodyTextIndent3"/>
        <w:ind w:left="0" w:firstLine="708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6"/>
        </w:rPr>
      </w:r>
    </w:p>
    <w:sectPr>
      <w:type w:val="nextPage"/>
      <w:pgSz w:w="11906" w:h="16838"/>
      <w:pgMar w:left="680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jc w:val="both"/>
      <w:outlineLvl w:val="1"/>
    </w:pPr>
    <w:rPr>
      <w:rFonts w:ascii="Arial" w:hAnsi="Arial" w:cs="Arial"/>
      <w:b/>
      <w:i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7"/>
      <w:jc w:val="center"/>
      <w:outlineLvl w:val="2"/>
    </w:pPr>
    <w:rPr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7"/>
      <w:jc w:val="center"/>
      <w:outlineLvl w:val="3"/>
    </w:pPr>
    <w:rPr>
      <w:b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ind w:firstLine="227"/>
      <w:jc w:val="center"/>
    </w:pPr>
    <w:rPr>
      <w:b/>
      <w:color w:val="FF0000"/>
      <w:sz w:val="4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7"/>
      <w:jc w:val="both"/>
    </w:pPr>
    <w:rPr>
      <w:rFonts w:ascii="Arial Narrow" w:hAnsi="Arial Narrow" w:cs="Arial Narrow"/>
      <w:sz w:val="16"/>
    </w:rPr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firstLine="227"/>
      <w:jc w:val="both"/>
    </w:pPr>
    <w:rPr>
      <w:rFonts w:ascii="Arial Narrow" w:hAnsi="Arial Narrow" w:cs="Arial Narrow"/>
      <w:sz w:val="14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9:38:00Z</dcterms:created>
  <dc:creator>seguso</dc:creator>
  <dc:description/>
  <dc:language>en-US</dc:language>
  <cp:lastModifiedBy>massy</cp:lastModifiedBy>
  <dcterms:modified xsi:type="dcterms:W3CDTF">2020-01-20T17:49:00Z</dcterms:modified>
  <cp:revision>79</cp:revision>
  <dc:subject/>
  <dc:title>The Art of Tennis</dc:title>
</cp:coreProperties>
</file>