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ster Creating Presents an old Bulma Produktion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</w:t>
      </w:r>
      <w:r>
        <w:rPr/>
        <w:t>JOHNNY ABBOT'S SEX ADVENTURES II, PART I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promised, we are releasing our best old titles. Our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eries is this game that I programed in 1998 for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ure. I did not have an inernet connection, so I had to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s I ripped off erotic magazines (that was a quest, who ima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rl buying such kind of press?). It's the sequel to a previou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at game is terrible and I don't think it will be released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as terribly overloaded (and still I am) but thanks to Jo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has become true. He has done the whole translation into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nks him this game is now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what happened in Johnny 1?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Johnny Abbot is a young college student with very little sex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ience but very very very horny (and sometimes being that horn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wonders!). Last year he went to a liberal motel named Soho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for three days but after that he stayed working for two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 Summer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e met Mar�a, a pretty woman aged 30 who wa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ations. Johnny's wilderness and poor experience haunted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esent, Johnny is at her town with no luck with women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ay he receives a letter from Mar�a, inviting him to her house. W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Johnny takes his way with a bunch of preservatives, 'cause he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r�a's environmet will be as liberal as 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layed Suds Skins, the interface is very similar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cking on the help option in the game's main menu bar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R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if you reach the end of the game and don't get a pass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part, you missed something. Replay the game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rom you consider you missed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larita Lopez: Plot, programming, graphics and wicked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se: Main translator and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time (October 7th, 2000) w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arita L�pez:  Main girl (the boss), plotter, programmer,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se:           Translator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ystaafur:     Translator, beta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looking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have a really sexy game please show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are interested on working in Sexy Tales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rita999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