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-ACROSS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Loren Bla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Across gets its name from the initial layout of cards, which is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s to move all cards to the home positions at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Cards must be moved in matching suits starting with an ac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3, 4 up through jack, queen, 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ve is made by clicking the mouse on a card then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move it to. (Don't drag the cards like in Windo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rd can only be moved to the home position when it is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eight columns on the right. The challenge is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lumns to get the proper card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ce-up card can move to the bottom of a column if it matches the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rd at the bottom and is immediately before or after i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ten of hearts can move below a jack of hearts. Cards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card are carried alo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ove uncovers a face-down card at the bottom of a colum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up, and thus becomes available for a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 king can move into an empty column, and it must come fro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r top of a column of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ience, cards can be double clicked to move them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ACROSS uses an 800x600 display, which is slightly unusual and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SA-compatible SVGA card is required. Since nearly all S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since 1994 are VESA-compatible this usually isn't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will not run the 800x600 display in a window; it must be ru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Furthermore, if you change the display after starting 8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by hitting Alt+Tab or Alt+Enter), you probably can'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800x600 display. Attempting to do this on some systems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out of sync, which might damage it if left for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econds. Hitting Esc terminates 8A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a remote possibility, although caused by a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ciency in the monitor and a bug in Windows, and since we l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igious society, I'm obliged to sta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BUT NOT LIMITED TO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 PURPO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THE QUALITY AND PERFORMANCE OF THIS PROGRAM 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SHOULD THE PROGRAM PROVE DEFECTIVE, THE USER ASSUMES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LOREN BLANEY BE LIABLE FOR DAMAGES, INCLUDING ANY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 OR CONSEQUENTIAL DAMAGES ARISING OUT OF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IS PROGRAM (INCLUDING BUT NOT LIMITED TO LOS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TA BEING RENDERED INACCURATE OR LOSSES SUSTAINED BY THE USER OR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OR A FAILURE OF THE PROGRAM TO OPERATE WITH ANY OTHER PROGRA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