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tball Fan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Football Fanatic.  Did you ever want to guide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club to international fame and glory?  Well Football Fanatic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.  FF puts you at the helm of some of the world's most famous 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otal control answering to no one but the club's loyal fans.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 to the first division and be a hero to millions. But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 management leads to relegation, and football fans are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1 Things You Always Wanted to Know About Football Fanatic But W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raid to Ask, or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Chairman and You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Starting a New Game or Loading a Previously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"How it All Began", and On-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Additio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elect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Generic and Realis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Name, Sex, and Currency (not what you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Import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ff Seas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Squa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Changing 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1 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2 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3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4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5 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6 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7 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Scouting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1  View Trans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2  Scou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3 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4  Define Player Transf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1  Vi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2  Sta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3  Ticke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4  Sponso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5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6  Chairman'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7 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1  Your Leagues 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2  Toto Cu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3  View Other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4  Friendly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5  You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6  Te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7 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78  EF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Next Week and Playing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ular Season (what's different from the off-s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1  Stats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2  Leagu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3  View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4  Cu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5  G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6  Up Coming F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7  EFL Qualificatio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EFL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Elit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Tot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World Club 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Boo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About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Cup Ti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Internation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You are in total control of your team.  All decisions, fro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best suits your club's strengths to increasing the s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your stadium, are in your hands. Some choices, however,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consequences than others.  For example, using tired play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injury, while investing in old players could lead to huge 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this all mean?  Do not rush through the game.  Thi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\shoot 'em up\kill 'em all game.  Do not try and play a season 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Football Fanatic, just like football, is a thinking person'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THING YOU ALWAYS WANTED TO KNOW ABOUT FOOTBALL FANATIC BUT W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RAID TO ASK or PLEASE READ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in your best interest to scan the manual quickly.  So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n't obvious.  If you're having a problem with a cert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index for the screen section and see if there's a ke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If that doesn't work call me collec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ball Fanatic does not use a mouse, it is keyboard driven.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quently tell you to "Highlight X &lt;Enter&gt;".  What this means i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highlight an option then press the Enter key.  S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all four cursor keys, others only left/right or 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ape, top left hand of the keyboard,  key is also very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 hit it.  Chances are it will return you to the previou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cel an action.  If an instruction reads "Highlight X Esc", it mea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highlight something then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naughty bit.  If something reads "S to sort" or "B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up" it means press that letter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RESPON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ACH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eam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eam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starting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oting players from yout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oting players from reserv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season tr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players 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ring and firing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:  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adcast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te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ing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l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: player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ng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sal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y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players o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dium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n re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CHAIRMAN AND YOU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r job is to run the club, ultimately you'll have to p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man.  He won't hesitate in giving you his opinion.  Don't get too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bt or he'll start taking matters in his own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chairman has the right to fire you if he feels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rson for the job.  If he has big expectations, and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going to accomplish them, he'll fire you on the spot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infully obvious facts: don't lose too many games, or go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without a win.  Why? you ask.  Your job depe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ntract is up at the end of the season the chairman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new your contract, or tell you that your services are no longer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doesn't offer you a new contract you may get offers from other t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se offers closely.  It might not be in your best intere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ith highest salary, or go to the team in the highes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your team is heading towards certain doom (your chair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final warning) by all means resign.  You may not find a new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, but the season continues. You will be denied access to the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ncial options from the main menu until you are hired by another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ek &lt;Enter&gt; to keep the season rolling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 back, learn a foreign language or get a new hobby.  An of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ppear during the season. And if doesn't there sure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t the start of the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think your chairman is a heartless person, he'll give you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got your team promoted, but remember this guy hired you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tanding around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hairman gives you an ultimatum you better do what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t only could it mean the end of your career, bu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The first step is to start a new game or load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you do not have any saved games in your Footy directory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ether you want to loa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Start New Game &lt;Enter&gt; to start a new game, or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aved Game &lt;Enter&gt; to continue a previously saved gam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Quit Game, but you wouldn't want to that, would you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ading a game you can load 1 of 5 games.  Each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number in front of it.  To continue a saved gam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ish to continu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Every time you start a new game "How It All Began" (the story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ame to be the club's manager) will pop up.  Up/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it.  Esc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ant to review the on-line manu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  Y to view it, N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When starting a new game, Footy will search for addition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ther files you've created or downloaded.  If you have an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list.  Select the o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The next step is to select a team.  Up/down cursor key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ams.  The highlighted team will have a fact box an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The fact box includes: team name, country, stadium, an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's name.  The player listing lists the players, position,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.  Highlight the team you want to manage,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Football Fanatic has two modes of play: generic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mode may either rank and place the top 48 teams in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t random, or according to our ranking of the top 48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, you chose which division you want to start in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stic mode ranks the top 48 teams according to domestic an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 over the last five years.  Should you choose Ajax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version, you will begin in the 1st division.  Should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at is not in the top 48, your team will be placed in the 16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5  Enter your name.  The team's present coach's name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pace to erase it, then enter yours &lt;Enter&gt;.  Enter your sex: M for 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emale.  Enter currency you wish to use: D for dollars, P for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 A box will now appear with the chairman's demands.  T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seriously.  Failure to fulfill them will result in you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 The next screen will show the upcoming season's spons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name, weekly amount, and weeks left on the contract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 The last stop is the import list.  If your team has any impor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FF SEAS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off seasons: an off season without cup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up games.  Depending where you finish in your league standin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 for the Toto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irst season you will not be involved in the tournamen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laying friend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of the off-season menu will resembl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qua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Scouting &amp;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Next Wee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If you qualify for the Toto Cup or are playing a friend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Cup game, or Pla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SQUA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ing Squad Related &lt;Enter&gt; opens the door to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coaching.  From here you will make line-up decisions,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the reserve and youth teams, place players on the transfe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ide variety of oth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creen will have a column on the left, and a main bo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the left shows your team, division and position,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your next opponent, and command keys.  The main body li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 and bench players, and their respectiv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s information is located at the bottom left h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quad screen.  The commands keys are left/right cursor keys, B, I, S,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ALT-C, and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cursor keys change the player informatio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Var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    Total          Stamina      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ll     Strength       Confid(ence) 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s     Games          Goals Cup Games (c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      Speed          Leader(ship)   Exper(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places your best eleven (11) into the starting line-up.  Inju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s, and formation are taken into consideration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orts your squad by variou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ransfer lists or unlists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to rena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o assign a random name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pplies a four (4) page report on the highlighted player.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Page Down to chang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st page, top      name, position, overall skill, and curr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st page, middle   keeping, passing, defence, and offen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ason statistics (games, form, goals, games to g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when playing (won, lose, 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st page, bottom   confidence, morale, status, bookings, and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nd page, top      nam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nd page, rest     season statistics (games, goals, ratio, in leagu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p, and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lub statistics (games, goals, ratio, in league, c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reer statistics (games, goals, ratio, in leagu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p, and comb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rd page, top      name, position, salary, value, and contract expi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rd page, middle   specific skills (pace, strength, shooting, passing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ckling, control, stamina, experience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gressiveness, creativity, hardness, accura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rd page, bottom   user notes, press U to enter notes or comments ab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th page, top      name,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4th page, rest     past teams (year played and team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HANGING LINE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a player from the starting line-up to the bench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name with the cursor keys &lt;Enter&gt;.  The average of your 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across the screen between the starting line-up and bench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player you wish to exchange him with &lt;Enter&gt;.  After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verage will scroll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 key activates a pop up menu covering the let h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you can choose Formation, Tactics, Reserve, Practice,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, and Contracts by highlighting the option &lt;Enter&gt;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directly with number keys 1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1  Choosing what formation to play is almost as important a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line-up.  Obviously, you want to play the formation tha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r team's strength.  If you have several good fullbacks, and few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s, a more defensive system would be your best choice.  Each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Formation menu there are 3 options: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Pick Custom Formation, and Edit Custom Formation. 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ws half the pitch and where your players ar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formation highlight Choose Formation &lt;Enter&gt;.  There ar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ions to choose from.  Each formation offers 5 variation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cursor keys to toggle the variations. 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you wish to use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42  Tactical decisions play an important role in the game's out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tactics to customise your style of play: tackling,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ession, passing, attack, shooting, free kicks, corner kicks, and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tactic highlight the option with the cursor keys, &lt;Ente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ssignments will be automatically assigned. 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ghlighting the Player Assignment. Up/down cursor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&lt;Enter&gt; to cycle through the players.  Esc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3  The Reserve option accesses the reserve team as well as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.  From here you can move players from the main and reserve squads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the main and reserve squads, examine the youth t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your reserve options.  To move a play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team to the main squad, or vice versa, highlight Move Player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name of the player you wish to move &lt;Enter&gt;.  Press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layer, N to abort.  To swap players highlight Swap Player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e of the players you want to swap &lt;Enter&gt;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"Swap with which player?"   Highlight the other player's name,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if you have any upcoming stars highlight Youth Team &lt;Enter&gt;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information on a youth team player highlight the player and press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mote a player to the reserve squad highlight Promote Player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player you wish to promote &lt;Enter&gt;.  You will the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ote this player?".  Y completes the transaction, N abor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players seventeen (17) years of age and older, and on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s there are spots available on the reserv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erve and Youth Options allow you to customise your organis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Reserve or Youth menu highlight Reserve or You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With the cursor keys, select Playing Style, Focus, 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f your main squad plays an attacking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little point to having your youth and reserve teams train in a 5-3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ocus is not as clear cut as Playing Style.  Your choice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coaching philosophy.  The players you choose to develop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needs and playing style.  If you play five midfielder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idfielders than strikers and fullbacks.  One hint, it pay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erve and Youth Options work in co-ordination with each oth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4  Practice.  There are 10 different kinds of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ing: players work in the offensive third of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Position: players work at their respectiv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Pieces: players work on corner kicks and free 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ing: players sharpen their passing and distribution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l Control: players work on thei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mina: players work on their s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oting: players work on thei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ending: players work in the defensive third of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mmage: practic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s: players work on thei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kinds of practice sessions: light, normal, intense, and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type of practice you want to run &lt;Enter&gt;.  Highligh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&lt;Enter&gt;.  Highlight style of practice to ru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Available option to give certain players the day off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&lt;Enter&gt;.  Highlight the player(s) you want to rest &lt;Enter&gt;. 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to the pract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ssistant coach will often have some useful suggestions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&lt;Enter&gt; to get some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actice your assistant will summarise every playe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5  The Opponents option gives you a three (3) page report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squad, formation, and club history.  Cagey managers will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ponents to determine what players and line-up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st page, top left.     team, country of origin, stadium name, coac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sion, position, game (league or cup),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st page, middle left   home record, away record, goals for, goa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gainst, total points (these are for pres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s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1st page, bottom left   total team rating for goalkeepers, defenc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dfield, offence, pace, hardness,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st page, centre        starters and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st page, bottom centre tac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nd page, top left.     team, country of origin, stadium name, coach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sion, position, game (league or cup),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nd page,  middle left  five goal scorers (al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nd page, bottom left   results of last six (6) games (league resul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nd page, top centre    longest streaks, wins, losses, shutout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defeated, winless, goal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nd page, middle centre best win, worst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2nd page, middle bottom player records, most goals in a game, sea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reer, most capped, best ever, most valuab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es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rd page, top left      team, stadium, coach, division, position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rd page, bottom left   results from previous seasons (use up and dow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sor keys to scroll through s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3rd page, top right     championships won, number of seasons played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sions and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rd page, bottom right  results from cup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6  When players get injured, and they will, examine their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uries option.  The player's name, type of injury,  rehabil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weeks until return, are listed on top.  The team do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and available facilities are listed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quickly player recuperate depends on your doctor's skill,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ding.  To prescribe extra treatment for a player highl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ere are 3 kinds of treatment: extra physiotherapy, extr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and surgery.  Depending on the injury, surgery or extra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ight not be an option.  Highlight optio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medical attention can be costly, and does not guarantee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  After the type of treatment has been selecte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ll.  You can accept the bill and go on with the treatment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let the player recover at his own pace.  Y accepts the bill, N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7  Contracts lets you renegotiate the contracts of your player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transfer list, loan them to another club, or release them.  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players list. The list can be sorted by: value, skill, salary, goa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, games this season, goals for the club, games for the club,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bottom right hand of the screen indicates how the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rted.  Left/right cursor keys to change the informa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    Age          Status      Week          Salary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Club Games   Club Goals  Total Games   Total Goals  Bought (p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player's name &lt;Enter&gt;.  Select one of the follo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&lt;Enter&gt;: Transfer List/Unlist, Loan List/Unlist, Re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st/Unlist will either place a player on the transfer mar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im from it.  If placed on the transfer market, h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 list once the next week has been completed.  He can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fer market thereafter.  He can only return to your team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is completed and his contract has been re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List/Unlist announces that you accepting offers fo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A player listed to be loaned will remain with the club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offer.  The player will return to your club once his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ub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's contract can only be renegotiated during the first 4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-season.  If you haven't renegotiated his contract by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eeks you will be notifi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one of three options during the negotiations: Reject,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.  Highlight accept &lt;Enter&gt; to accept th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reject &lt;Enter&gt; to submit your terms.  Once rejec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ength of the contact (Years), whether the player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o play internationals (Int'ls), his weekly wage (Salar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is signing bonus (Incentive).  The total value of the contr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sted at the end.  Left/right cursor keys to highlight the con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negotiate, and up/down cursor keys to change the term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subtract one year to the contract, and, depending on the age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great deal to do so.  Asking a player to reject an offer to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will also be a very expensive proposition.  Highligh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to accept the terms of the contract.  Stop &lt;Enter&gt;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and places the player on the transfer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SCOUTING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1 Highlight View Transfer List &lt;Enter&gt; to view players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market.  A player list will appear with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: Position, Skill, Age, Form, Games, Goals, an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ft/right cursor keys to toggle information to: Country, Team (divi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Played, and Salary.  S sorts the list by: position, skill,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ge, goals, games played,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player &lt;Enter&gt; to try and purchase a player.  If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join your team, he will present his contract demands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.  Pay close attention to who his agent is!  Agent have patterns.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terns and you might be able to save yourself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agrees to the purchase you must negotiate a contract. 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options during the negotiations: Reject, Accept, and Stop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&lt;Enter&gt; to accept the terms.  Highlight Reject &lt;Enter&gt; to sub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Once rejected, you can change the length of the contact (Ye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player will be allowed to leave to play internationals (Int'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eekly wage (Salary), and the size of his signing bonus (Incentiv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value of the contract will be listed at the end.  Left/righ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the condition you wish to negotiate, and up/down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erms.  You can only add one year to the contract, a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gent, will pay a great deal to do so.  Asking a player to rej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o play an international will also be a very expensive pro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ccept &lt;Enter&gt; to accept the terms of the contract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&lt;Enter&gt; ends the negotiations and places the player o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52  Highlight Scouting Screen &lt;Enter&gt; to change scouting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options to fine tune: Scouting Priorities, League Scout Du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Scout Duties, and World Scout Duties.  Your scouts succes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kill and funding.  Don't expect a scout with a 40 rating and $1000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next soccer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Scouting Priorities &lt;Enter&gt;.  Left/right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1st Priority, 2nd Priority, and 3rd Priority, &lt;Enter&gt;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orld, Youth, or League &lt;Enter&gt;, Esc.  This determines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League Scout Duties &lt;Enter&gt;.  Highlight either Serie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 &lt;Enter&gt; to select the division your scout looks f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Youth Scout Duties &lt;Enter&gt;.  Highlight either Find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 team or Find players for reserve team &lt;Enter&gt; to chose the which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find player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World Scout Duties &lt;Enter&gt;.  Highlight part of the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r scout to search for players &lt;Enter&gt;.  Options are: Europe, Ameri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and Asia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3  Contracts lets you renegotiate the contracts of your player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transfer list, send them away on loan, or releas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ist can be sorted by S. List can be sorted by: value, skill,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this season, games this season, goals for the club, games for th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and position.  The bottom right hand of the screen indicate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re being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player's name &lt;Enter&gt;.  Select one of the follo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&lt;Enter&gt;: Transfer List/Unlist, Loan List/Unlist, Re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List/Unlist will either place a player on the transfer mar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him from it.  If placed on the transfer market, h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d list once the next week has been completed.  He can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nsfer market thereafter.  He can only return to your team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is completed and his contract has been re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List/Unlist announces that you accepting offers for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A player listed to be loaned will remain with the club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offer.  The player will return to your club once his cont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lub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's contract can only be renegotiated during the first four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ff-season.  You have one of three options during the negot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, Accept, and Stop.  Highlight accept &lt;Enter&gt; to accept the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reject &lt;Enter&gt; to submit your terms.  Once rejected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contact (Years), whether the player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play internationals (Int'ls), his weekly wage (Salary),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igning bonus (Incentive).  The total value of the contra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the end.  Left/right cursor keys to highlight the condi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gotiate, and up/down cursor keys to change the ter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add or subtract one year to the contract, and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, will pay a great deal to do so.  Asking a player to reject an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 international will also be a very expensive proposition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&lt;Enter&gt; to accept the terms of the contract.  Stop &lt;Enter&gt;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and places the player on the transfer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4 Highlight Define Player Transfer Report &lt;Enter&gt;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Use this to find players that are nor on the transfer mar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n be narrowed to suit your specifications.  Options are: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Value, Skill, Team, Age, Salary, and Form.  If you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defender, for example, there's no need to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orwards with an 80 skil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narrow your search highlight the parameter you wish to se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search parameter &lt;Enter&gt;.  You can select multiple se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them with the Spacebar.  Highlight Submit to Generate Repor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earch.  If no players match your search criteria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A list of players will pop up if they match your criteria. 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&lt;Enter&gt; to begin nego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ugly side of running a football club.  All money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here.  This screen show you how much money you have,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n club and how much money you're making off them, your salary,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your contract, contract conditions, and career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1  Highlight View Accounts &lt;Enter&gt; to check the previous wee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revenue.  T toggles the list to the year's expenses and reve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2  Highlight Stadium &lt;Enter&gt; to improve your stadium.  Chan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made during the off-season.  There are 4 kinds of seating: st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, luxury boxes, and corporate boxes.  There are 8 stadium related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scoreboards, lights, amenities, medical, training, med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house.  The top three division have stadium requirement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 before you can be prom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rd division - 20,000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 division - 35,000 capacity, 10,000 must be seat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division - 50,000 capacity, 25,000 must be seat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seating upgrade costs (half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nds: 2 million for the first 1000, 1 million for every 10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stands to seats: 2 million for ever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ats: 4 million for the first 1000, 2 million for every 10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uxury seats: 6 million for the first 1000, 3 million for every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porate boxes: 6 million for the first 1000, 2 million for eve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0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facility upgrade cos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il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the facility you want to upgrade &lt;Enter&gt;.  Up/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and decrease the size of the upgrade &lt;Enter&gt; when done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.  A box below the upgrade number indicates the cost of the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upgrades have been determined, highlight Constructio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This will calculate the total costs, and set a sche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Reduce the size of some of the upgrades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mplete them, or you don't have enough money.  The final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o Chairman &lt;Enter&gt; for approval.  If the club can afford it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ime, you'll get the stamp of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3  Highlight Ticket Prices &lt;Enter&gt; to view and change ticket pr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4 kinds of seating: stands, seats, luxury seats, and luxury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to change prices.  Up/down cursor keys  select the seating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keys to change the price or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matches and friendlies are done on a percentage basi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$10 for a regular match, and friendlies are set at 50%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5.  You can charge up to a maximum of 200% for cup m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4  Highlight Sponsorships &lt;Enter&gt; to view spons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.  The size of the contract with the club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 skill, and how well your te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5  Highlight Staff &lt;Enter&gt; to view, fire, and hire staff, see a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" listing of potential employees, and see who works wher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employ: an assistant, a youth coach, a reserve coach, a med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vailable &lt;Enter&gt; to see who's available.  Highligh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A list of potential employees and their skill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Fire Staff &lt;Enter&gt; to fire an employee.  Select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vacate &lt;Enter&gt;.  Y to fire, 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Contract &lt;Enter&gt; to see who works where.  Selec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A list of people, their team, and their skill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Hire Staff &lt;Enter&gt; to hire someone.  Select the 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fill &lt;Enter&gt;.  Highlight the person you wish to hire &lt;Enter&gt;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his contract demands, Y to hire, N to abort.  The posi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o hire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6  Highlight Chairman's Office &lt;Enter&gt; to try and get a loan, p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, or r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Plead for Funding &lt;Enter&gt; to get a loan.  The Chair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n offer.  Y to accept, N to refuse.  If you accept the lo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aying it back over 1, 2, or 3 years.  Press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Payback Loan &lt;Enter&gt; to pay back a loan.  You will pay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 plus interest.  Y to pay it back, N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Resignation &lt;Enter&gt; to quit.  Y to leave, N to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7 Highlight Funding &lt;Enter&gt; to change and view how much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er week.  There are 5 programs: main squad, reserve squad, youth squ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, and medical.  Up/down cursor keys to select program, left/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unding amount.  A program cannot receive less that $1000 or 500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a whole bunch of stats highlight Statistic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1 Highlight League Standings &lt;Enter&gt; to see what position each t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the upcoming season.  Up/down cursor keys to selec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2  Highlight Toto Cup results to view the scores from this year's 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3  Highlight View Other Teams &lt;Enter&gt; to check out their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Up/down cursor keys to change team.  Right/left cursor keys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eam Info, Players, Squad Info, Records,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am info lists the coach, stadium and capacity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total team ratings, and team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lists all the players on the main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quad Info lists player records (most games played etc.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's top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ords lists various team records like best win and wors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story gives a brief report on final league standings an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4  Highlight Friendly Fixtures &lt;Enter&gt; to view upcoming friend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rom previous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5  Highlight Your History &lt;Enter&gt; to get a report outli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es and failures. Right/left cursor keys to cycle between Troph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Records, Player Records.  There are two boxes with triangles in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hand sides of the screen.  Once you have played a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ox &lt;Enter&gt; to view Standings, Results 1, Results 2, Graph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Scores/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rophy Case lists your league final standings, cup championship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tions and relegations, and totals your year e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eam Records lists various team related records, longest strea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a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layer Records lists various player records, and all-time to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ox on the right &lt;Enter&gt; to access Standings, League Results,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andings lists your year end standing from every season. 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to switch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ults 1 lists your game scores from the highlighte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ults 2 lists your cup scores from the highligh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Graph gives a graph of your league standing throughou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the box on the right &lt;Enter&gt; to access Pas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/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Past Record shows your year end standing, wins, loses, draw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als for and against, a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p Scores lists your cup results and season top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6  Highlight Team History &lt;Enter&gt; to view the club's his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b's history, not your history as it's coach.  Left/right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etween Club History and Club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lub History lists year's in a division and championships wo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ears in cups and championships won, year end league stan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p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Club Records lists longest streaks, game records, player reco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p sc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7  Highlight Hall of Fame &lt;Enter&gt; to view Hall of Fame.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cycle between Title Holders, Cup Winners, Golden Boot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itle Holders lists the top three teams in each division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of the season.  The first column gives the results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st division, second column 2nd division, third column 3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, and fourth column 4th division.  The correspond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s are listed down the middle of the screen.  Use the up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cursor keys to scroll between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Cup Winners lists the winners and runners-up of the four cup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column lists the EFL, second column Elite Cup, thi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lumn Toto Cup, and fourth column World Club Cup. 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ing years are listed down the middle of the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p and down cursor keys to scroll between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Golden Boots lists the top goal scorers from each divi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lden Boots combines goals scored during the regular seaso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ular season cup matches.  The player's name, goals scor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team are listed.  The first column lists 1st divis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ners, second column 2nd division winners, third column 3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sion winners, and fourth column 4th division winners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responding years are listed down the middle of the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p and down cursor keys to scroll between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he All-time top 15 lists the fifteen best teams in EFL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eams are ranked of total 1st divisions titles, EFL Cup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te Cups, Toto Cups, and World Club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8 Highlight EFL History &lt;Enter&gt; for an EFL history lesson. 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change year.  Up/down cursor keys to highlight &lt;Enter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Standings/Results, Cup Results/Information, Top Scorers, Toto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League Standings/Results shows game scores from previous seas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ft/right cursor keys to change week.  Up/down cursor key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nge division. &lt;Enter&gt; cycles between scores and standing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up Results/Information.  Chose either EFL Cup and Elit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EFL Cup.  Left/right cursor keys to cycle between Results, C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e, and Top Scorers.  Results displays game scores.  Up/dow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sor keys to view scores from different sections of the dra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p tree to see the draw.  Up/down cursor keys view diffe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s of the draw.  Top scores shows the EFL and Elite to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Elite Cup.  Results gives you the scores from the matches.  C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ee shows the draw.  Up/down cursor keys to cycle between 1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nd and final.  Top scorers shows the top scorers from the EF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lite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op Scorers.  Top scorers from each division.  Up/down curs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to chang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Toto Cup.  Toto Cup results.  Left/right cursor keys to chan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und.  Each page shows who's in the group, where they finish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scores, and top sco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Highlight Next Week &lt;Enter&gt; to move to the next week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it will read "Play Ma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GULAR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regular season are almost identical to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eason.  The biggest difference is the Statistics menu.  Your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History, Hall of Fame, and EFL History are exactly like the off-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owever, 7 different stats options: Statscentre, Leagu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eams (slightly different), Cup Results (slightly different)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pcoming Fixtures (as opposed to upcoming friendlies), and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 qualification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STATISTIC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1  Highlight Statscentre &lt;Enter&gt; to review the league.  Up/dow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hange division.  Left/right cursor keys to cycle between Sta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/Away, Last Week, and This Week.  Highlight More Info &lt;Enter&gt;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rs, Players, Allstar, and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tandings lists teams and their place in the division, as we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ome/Away lists teams' home and away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ast Week gives the results from the 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is Week shows this weeks games, and which teams have the wee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corers lists the top scorers in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ranks the top five players at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star gives the division allsta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aches ranks the top c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2  Highlight League Results &lt;Enter&gt; to go over each week's game 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keys to change week.  Up/down cursor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3  Highlight View Team &lt;Enter&gt; to examine EFL clubs.  Options: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, Players, Squad Info, and Records.  Highlight More Info &lt;Enter&gt;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Results, Cup results, and Posi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eam info lists the coach, stadium and capacity, division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, total team ratings, and team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ayers lists all the players on the main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quad Info lists player records (most games played etc.) and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's top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cords lists various team records like best win and wors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istory gives a brief report on final league standings and c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ults shows game scores for the regular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p Results shows cup gam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sition Graph shows a week by week graph of the team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4  Highlight Cup Results &lt;Enter&gt; to view cup results.  Chose either EF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and Elite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FL Cup.  Left/right cursor keys to cycle between Results, C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, Top Scorers, and Your Team.  Results displays game scor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/down cursor keys to view scores from different section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aw.  Cup tree to see the draw.  Up/down cursor keys vi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 sections of the draw.  Top scores shows the EFL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lite top scorers.  Your Team shows your team's progress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Elite Cup.  Results gives you the scores from the matches.  Cu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 shows the draw.  Up/down cursor keys to cycle between 1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ound and final.  Top scorers shows the top scorers from the EF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Elite Cups.  Your Team shows your team's progression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5  Highlight Game Results to examine your scores week by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keys to switch between Weeks 1 to 16, Weeks 17 to 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6  Highlight Up Coming Fixtures to view your upcoming matches,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7  E to view how team are progressing in the EFL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 These teams are competing for the three spot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 These spots opened thanks to the three last place finis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legated.  Left/right cursor keys to switch from results and the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cups in Footy: EFL Cup, Elite Cup, Toto Cup, an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p matches, if a winner hasn't been decided after regul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will play two 15 minute halves.  If there is still no winn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be decided by penalty shoo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 scores may resemble Team A (2)+ 3:3 (2) Team B.  What that j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: (2) and (2) mean that after regular time the game ended in a 2:2 t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3 indicates the score after extra time.  The "+" designates that Team A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shoo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EFL Cup is played during the regular season. Weeks 2/4, 7/9, 12/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7/19, 22/24 and the final on week 30.  Every team in the EFL particip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 two leg series, home and away.  The final is one gam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utral pitch.  Series are decided by total goals.  Penalty sh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series is tied after secon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The Elite Cup is it played during the regular season, weeks 8, 16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1.  Only teams in the first division are involved.  The format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Penalty shots can decide winner.  The final is played on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The Toto Cup is it played during the off season.  Round 1 on weeks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6, 7, Round 2 on weeks 9, 10, 11.  Round 3 on weeks 13, 14, 15.  The fi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7.  The 4th, 5th and 6th place finishers from each division plu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guest teams make up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a round robin.  4 sections of 4 teams.  The top 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e top 8 are then divided into 2 divisions.  The play anoth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.  The top 4 move on.  The last 4 play one more round robin.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ams play one game for Toto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are not cup-tied in the Toto Cup because so many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 the off-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The World Club Cup is played in week 17 of off season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r from the 1st division plays one game against an international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DDS AN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C accesses the Configuration Menu at the main screen. 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ailor the information you receive.  Up/down cursor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want to change.  Right/left cursor keys to toggle the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Here is a run down of how the bookings get ad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f a player receives two yellow cards in a match he will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edited for having received 1 yellow and 1 red, not 2 yello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1 match suspension after a player's 3rd and 5th yellow c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 and 1st and 2nd r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2 match suspension after a player's 7th and 9th yellow ca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, and 3rd and 4th r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3 match suspension - after a player's 11th yellow card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son, 4th red card, and every subsequent re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players take their card and suspension count with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o to a new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About the Ga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ngine to gain greater control over the g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start of the game, you are presented with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ttendance, the referee, both team's records and play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fo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you have four screens: your opponent's player inf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info, match stats and goalscorer information.  Use th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chang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 stats screen is perhaps the most important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t shows minute-by-minute highl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list of some of the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Enter&gt; to skip to the nex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up/down cursor keys to vary the delay between each match minute (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 to jump to the nex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to jump to the end of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 to jump to the en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0 (zero) to cancel jump and return to minute-by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 to change a player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ce - substitut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 to chang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substitution, press the spacebar.  As soon as the ball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you'll be able to substitute players.  You'll then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layers on the pitch.  Highlight the player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&lt;Enter&gt;.  You'll then see a list of players on the be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o are unavailable appear in gray.  Highlight the play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on &lt;Enter&gt;. You'll be asked if you wish to sub in the player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substitution at any time.  You can substitute your goalkeep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e a maximum of 3 field players.  If one of your player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injured and you already have made your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you won't be able to replac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hange formations during the match.  This involves sh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your players and may take some time until you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  You're limited by how many you times you can change formati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 changing the field formation, change it too drastically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. To signal a formation change press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alf-time and, in case of extra-time, at end of regular ti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 opportunity to substitut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end of extra-time the match is still undecided, the game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-kicks.  Select seven players to t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Cup Ti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considered cup-tied if he played a cup game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(EFL or Elite Cup) for a team other than his current team.  Foo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when you have a player in this situation by giving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quad screen he will have a white lowercase "c" next to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  International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is considered an international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he was not born in a European Community country (exclu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way, Switzerland, Liechtenstein and Iceland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he is European but his country does not have a club in the EF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, the definition of a domestic player can change from y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ear as teams get introduced or dropped from the EFL.  It's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ood idea to know who will join the EFL in the next season, 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can buy an international player which next season will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domestic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he was not born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foremost we would like to thank all the people who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everal months ago.  Their patience and understanding wa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all.  We hope Footy was worth 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uis de Bar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especially like to thank my brother Miguel Angelo, my parent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Georgina, Doug Bulgin, Chris McDermitt, Adam Ranville, Katrina Hu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osta, Paul Narbonne, Pauline Stevens and Phil Lew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hanks go out to Darryl Ackernecht, Jim Brezina, Ph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Martin, Prof. Raymond Koenig, Dr. Jane Fritz, Dr. Hart Bezner, Pr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Harrigan, the CP 417 class, Christopher Ching'anda, Timothy Grant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, Wesley Sauder, Cameron Olsen, the lab crew at Kaufman's and Ma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thank-you, love-you and see-you to Geoffrey Downey and Derek F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olest people I've ever known.  The good times, the bad tim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Geoffrey Dow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indebted (emotionally as well as financially) to my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James, Laura and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goes to my not so immediate family Gary and Do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eger for their support over the years, and Jamie "Kingo" Pol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his wealth of football knowledge and priceless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special thanks to Luis for putting up with my littl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cies all these years and making Foo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an extra, extra special thanks to Krista, Aggie, Opus, and A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my world a sane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rek Fo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 Fobe, Anne-Marie Fobe, Gerrit Fobe, Annie McGowan, Wendy G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Gerry, Ninja &amp; Temmu and Cedric Pud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also to Tim Kutt for hosting the site and the doze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laimed (and still claim) we're fools. This Ship of Fools is shipwr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sland of gol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anks mostly to you chief ... for finishing it on your own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ear Software Creations would like to thank the following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an Fry, Manfred Gartner, "A Bola" newspaper, Barak, Bruno Barrey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n Football Club, Etienne, John Kelly and the gang at World Soc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er Magazine, Jyrki Lassila, Pawel Mogielnicki, Jakob Nilsson,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os, Scottish Football Association, Oxana Smirnova, Phil Spechtenha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Zingerman, Endre Zsoldos, Ricardo Wright, Eugene Shilman, Jo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as, Gordan Redzic and the many many others who helped us!  Our sinc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ncept: Derek Fobe and Luis de Ba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Luis de Barros, Geoffrey Downey and Derek F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Luis de Ba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Writing: Geoffrey Dow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Interface: Derek Fobe and Luis de Bar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: Geoffrey Downey, Adam Ranville and Chris McDermi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