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view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!  Monsters have a color, traps have a color, items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ems which change their text descriptions of their colors (eg, a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 is a different actual potion every time you play the game)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s as well), magic bolts, balls and breaths have colors and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hav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volved adding a color field to the monster_type, creatur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ject_type types.  Then, in the declaration of the monster list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 color is added.  For variable color items (potions, etc)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0 (which is normally black) which is interpreted as "go loo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or the damn thing's color."  The loc_symbol function had col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to change the colors, and after just about every loc_symbol func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extcolor(LIGHTGRAY) call to make sure odd colors weren't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shouldn'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Y CHANGES ARE SURROUN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URBOC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TO SEE ALL OF THEM, JUST SEARCH THROUGH THE FILES FOR THAT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JMA" WHICH IS IN A COMMENT NEAR EVERY CHANGE (I think I added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