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⮢�� </w:t>
      </w:r>
      <w:r>
        <w:rPr/>
        <w:t>p������ ��p� "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���, �</w:t>
      </w:r>
      <w:r>
        <w:rPr/>
        <w:t>ᯮ��</w:t>
      </w:r>
      <w:r>
        <w:rPr/>
        <w:t>㥬� � 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���</w:t>
      </w:r>
      <w:r>
        <w:rPr/>
        <w:t>祭�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�) ������</w:t>
      </w:r>
      <w:r>
        <w:rPr/>
        <w:t>祭�� ���⮪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�) ������</w:t>
      </w:r>
      <w:r>
        <w:rPr/>
        <w:t>祭�� ���⮪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�) �⤥���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�) �������</w:t>
      </w:r>
      <w:r>
        <w:rPr/>
        <w:t>୮�� �� ���� � �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���� �</w:t>
      </w:r>
      <w:r>
        <w:rPr/>
        <w:t>訡�� � 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���, �</w:t>
      </w:r>
      <w:r>
        <w:rPr/>
        <w:t>ᯮ��</w:t>
      </w:r>
      <w:r>
        <w:rPr/>
        <w:t>㥬� � 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p����] - ��p�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+,] - ����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+.]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+c] - </w:t>
      </w:r>
      <w:r>
        <w:rPr/>
        <w:t>ࠧ����ਢ��� � 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+d] - ������ ���� �� �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+i] - �p�</w:t>
      </w:r>
      <w:r>
        <w:rPr/>
        <w:t>ᬮ�</w:t>
      </w:r>
      <w:r>
        <w:rPr/>
        <w:t xml:space="preserve">p��� p�� �� </w:t>
      </w:r>
      <w:r>
        <w:rPr/>
        <w:t>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+m] - �p�</w:t>
      </w:r>
      <w:r>
        <w:rPr/>
        <w:t>ᬮ�</w:t>
      </w:r>
      <w:r>
        <w:rPr/>
        <w:t xml:space="preserve">p��� </w:t>
      </w:r>
      <w:r>
        <w:rPr/>
        <w:t>ᯨ᮪ ��᫥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+p]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+q] - ��� �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+v] - ⥪��� ��p�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p����] - ������ ����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���p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- �</w:t>
      </w:r>
      <w:r>
        <w:rPr/>
        <w:t>믨�� 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- ������ 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- 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- ��p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- ��</w:t>
      </w:r>
      <w:r>
        <w:rPr/>
        <w:t>ᬮ���� ᯨ᮪ ⥪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- ������ </w:t>
      </w:r>
      <w:r>
        <w:rPr/>
        <w:t>ᢨ⮪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�</w:t>
      </w:r>
      <w:r>
        <w:rPr/>
        <w:t>᪠�� ᥪ</w:t>
      </w:r>
      <w:r>
        <w:rPr/>
        <w:t>p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,]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) ������</w:t>
      </w:r>
      <w:r>
        <w:rPr/>
        <w:t>祭�� ���⮪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#} - �������� �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.} - ������� ���,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- ���p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/} - ��p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} - ���⭨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&gt;} - ���⭨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-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(} - �� �p</w:t>
      </w:r>
      <w:r>
        <w:rPr/>
        <w:t>㦨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%} - �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!}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[} - �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=}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$} - �p��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) ������</w:t>
      </w:r>
      <w:r>
        <w:rPr/>
        <w:t>祭�� ���⮪ 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.} -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^}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~} - </w:t>
      </w:r>
      <w:r>
        <w:rPr/>
        <w:t>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"}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=}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o} - ����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} - ����������, ����� �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�) �⤥���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, </w:t>
      </w:r>
      <w:r>
        <w:rPr/>
        <w:t>ᠬ ⮣� �� �����</w:t>
      </w:r>
      <w:r>
        <w:rPr/>
        <w:t xml:space="preserve">, �������� ��� �� �p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p�, �� �� ��� � ��p����� </w:t>
      </w:r>
      <w:r>
        <w:rPr/>
        <w:t>ᯠᨡ�</w:t>
      </w:r>
      <w:r>
        <w:rPr/>
        <w:t>.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�⮫��</w:t>
      </w:r>
      <w:r>
        <w:rPr/>
        <w:t>㫠 ���� ��</w:t>
      </w:r>
      <w:r>
        <w:rPr/>
        <w:t>p��� � ����</w:t>
      </w:r>
      <w:r>
        <w:rPr/>
        <w:t>ᠭ�� 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ert� VoV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</w:t>
      </w:r>
      <w:r>
        <w:rPr/>
        <w:t xml:space="preserve">p�� �⮬� ���p��� </w:t>
      </w:r>
      <w:r>
        <w:rPr/>
        <w:t>祫����� �� �����</w:t>
      </w:r>
      <w:r>
        <w:rPr/>
        <w:t xml:space="preserve">, </w:t>
      </w:r>
      <w:r>
        <w:rPr/>
        <w:t>祬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 �� �� ��� ��� ����� �������� </w:t>
      </w:r>
      <w:r>
        <w:rPr/>
        <w:t>ᮢ�⮢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(� �������, �� ���� �� �� �����), ��</w:t>
      </w:r>
      <w:r>
        <w:rPr/>
        <w:t>襫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쥧�� ����</w:t>
      </w:r>
      <w:r>
        <w:rPr/>
        <w:t xml:space="preserve">, � ⠪�� ����� � </w:t>
      </w:r>
      <w:r>
        <w:rPr/>
        <w:t xml:space="preserve">ᦠ⨥� </w:t>
      </w:r>
      <w:r>
        <w:rPr/>
        <w:t>EXE-</w:t>
      </w:r>
      <w:r>
        <w:rPr/>
        <w:t>䠩�� 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 xml:space="preserve">, �� �� �����⢥��� </w:t>
      </w:r>
      <w:r>
        <w:rPr/>
        <w:t>祫����</w:t>
      </w:r>
      <w:r>
        <w:rPr/>
        <w:t>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⮫</w:t>
      </w:r>
      <w:r>
        <w:rPr/>
        <w:t xml:space="preserve">쪮 ����� ���� � ��襫 </w:t>
      </w:r>
      <w:r>
        <w:rPr/>
        <w:t>⠪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p�... �����, ��p����� </w:t>
      </w:r>
      <w:r>
        <w:rPr/>
        <w:t>ᯠᨡ� ��� � 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᪨ � ���</w:t>
      </w:r>
      <w:r>
        <w:rPr/>
        <w:t>묨 �</w:t>
      </w:r>
      <w:r>
        <w:rPr/>
        <w:t>p����⠬�, � �� ����</w:t>
      </w:r>
      <w:r>
        <w:rPr>
          <w:rtl w:val="true"/>
        </w:rPr>
        <w:t>ﭭ</w:t>
      </w:r>
      <w:r>
        <w:rPr/>
        <w:t>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��� ���</w:t>
      </w:r>
      <w:r>
        <w:rPr/>
        <w:t>᪠ ����� ��</w:t>
      </w:r>
      <w:r>
        <w:rPr/>
        <w:t>p</w:t>
      </w:r>
      <w:r>
        <w:rPr/>
        <w:t>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�) �������</w:t>
      </w:r>
      <w:r>
        <w:rPr/>
        <w:t>୮�� �� ���� � �⫮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᫠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��</w:t>
      </w:r>
      <w:r>
        <w:rPr/>
        <w:t xml:space="preserve">讥 </w:t>
      </w:r>
      <w:r>
        <w:rPr/>
        <w:t>ᯠᨡ� ⥬</w:t>
      </w:r>
      <w:r>
        <w:rPr/>
        <w:t xml:space="preserve">, �� </w:t>
      </w:r>
      <w:r>
        <w:rPr/>
        <w:t>㤥��� ���� ��</w:t>
      </w:r>
      <w:r>
        <w:rPr/>
        <w:t>p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⥬, �� �p��</w:t>
      </w:r>
      <w:r>
        <w:rPr/>
        <w:t>뫠� �������� ���� � ��</w:t>
      </w:r>
      <w:r>
        <w:rPr/>
        <w:t>p�, 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 xml:space="preserve">, � </w:t>
      </w:r>
      <w:r>
        <w:rPr/>
        <w:t>᢮� ��</w:t>
      </w:r>
      <w:r>
        <w:rPr/>
        <w:t>p���, �� �⢥</w:t>
      </w:r>
      <w:r>
        <w:rPr/>
        <w:t xml:space="preserve">砫 </w:t>
      </w:r>
      <w:r>
        <w:rPr/>
        <w:t>(��-�� ��</w:t>
      </w:r>
      <w:r>
        <w:rPr/>
        <w:t>墠⪨ �</w:t>
      </w:r>
      <w:r>
        <w:rPr/>
        <w:t>p�����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饭�� ������ ������뢠���� ��� �� ��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ࠡ���� </w:t>
      </w:r>
      <w:r>
        <w:rPr/>
        <w:t>'����� �</w:t>
      </w:r>
      <w:r>
        <w:rPr/>
        <w:t>㪠</w:t>
      </w:r>
      <w:r>
        <w:rPr/>
        <w:t>' � '����� �����'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ப ����� ������� ��࠭�</w:t>
      </w:r>
      <w:r>
        <w:rPr/>
        <w:t>祭��� ������</w:t>
      </w:r>
      <w:r>
        <w:rPr/>
        <w:t>⢮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ᥣ�� ����ᮢ</w:t>
      </w:r>
      <w:r>
        <w:rPr/>
        <w:t>뢠���� ���⪠ ��᫥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㤥� ����� �</w:t>
      </w:r>
      <w:r>
        <w:rPr/>
        <w:t>ਧ��⥫�� ��� �� ��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訡��</w:t>
      </w:r>
      <w:r>
        <w:rPr/>
        <w:t>(� ⮬ �᫥ � �</w:t>
      </w:r>
      <w:r>
        <w:rPr/>
        <w:t>ࠬ����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</w:t>
      </w:r>
      <w:r>
        <w:rPr/>
        <w:t>直� ��</w:t>
      </w:r>
      <w:r>
        <w:rPr/>
        <w:t>ࠬ��஢ � ᮡ�⨩</w:t>
      </w:r>
      <w:r>
        <w:rPr/>
        <w:t>(��� ���</w:t>
      </w:r>
      <w:r>
        <w:rPr/>
        <w:t>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</w:t>
      </w:r>
      <w:r>
        <w:rPr/>
        <w:t>饩</w:t>
      </w:r>
      <w:r>
        <w:rPr/>
        <w:t>, �</w:t>
      </w:r>
      <w:r>
        <w:rPr/>
        <w:t>ࠣ�� � ᮮ�</w:t>
      </w:r>
      <w:r>
        <w:rPr/>
        <w:t>饭�� � ��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㣨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쬠 ��</w:t>
      </w:r>
      <w:r>
        <w:rPr/>
        <w:t>࠭�஢��� ᢮��६���� �</w:t>
      </w:r>
      <w:r>
        <w:rPr/>
        <w:t>⢥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ᢥ��� ��</w:t>
      </w:r>
      <w:r>
        <w:rPr/>
        <w:t xml:space="preserve">p�� ��p� �� </w:t>
      </w:r>
      <w:r>
        <w:rPr/>
        <w:t xml:space="preserve">ᬮ��� ���� �� </w:t>
      </w:r>
      <w:r>
        <w:rPr/>
        <w:t>http://landevil.narod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砭��</w:t>
      </w:r>
      <w:r>
        <w:rPr/>
        <w:t>, ��������� � �������� �</w:t>
      </w:r>
      <w:r>
        <w:rPr/>
        <w:t xml:space="preserve">訡�� 諨� �� </w:t>
      </w:r>
      <w:r>
        <w:rPr/>
        <w:t>vlad_mokr@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(2002, 2003,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ᮢ �����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