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 timesharing system.  This  pap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-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your mace, put on your armor, eat what is alm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1  and  the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nderstand what is going on in ro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rogue  screen is intended to replace th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"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ottom  line of the screen are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 number  indicates how deep you have g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It starts at one and  goes  up  as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 number  of 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current and  maximum  hit  points. 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how much damage you can take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you get hit in a fight, the lower they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regain hit points by resting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is the maximum number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 current  strength  and  maximum 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integer less than or equal to 3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 than or equal to three.  The high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 the  stronger  you  are.   The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is the maximum strength you hav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Your current armor class.  This number indicat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your  armor  is 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iendly creatures.  The lower this number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erience points.  As you do  things,  you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describe things that are impossible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sually.  If you see a "--More--"  on  the  top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rogue wants to print anothe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wants to make certain that you hav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is  there  first.  To read the next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so far.  Each symbol on the scree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ungeons of Doom.  Watch out, they can be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given to rogue by typing one or tw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Most commands can be preceded by a count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"10s"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s make no sense have the count ignored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a  count  or a prefix, type &lt;ESCAPE&gt;.  The l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s rather long, but it can be read at any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th the "?"  command.  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help command.  Asks for a character 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explain what the character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 is  the "What is that on the screen?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followed by any  character  t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 will  tell  you  what  that 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"/@" will tell you that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 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"h", you will continue to  move  lef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un  into  something.  This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e.g.  "L" means run in direction 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an object.  This is a prefix command.  W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"th"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nd 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moving in the specified  directio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 something  interesting  or  run into a w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xperiment with this, since it is a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but very difficul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re  it.   Even  non-directional  stav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 trap  command.   If a trap is on you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remember what type it is, you can  get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"^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the direction that would move you  on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cret  door.  There is a large chance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thing there, you won't  find  it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 this  can  only  be done if you ar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 This is the "do nothing" command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inventory.  Tells you what a single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 a  weapon.   Take  a weapon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t for use in combat, replacing the on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 armor.   You can only wear one suit of arm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 on  a ring.  You can wear only two ring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n each hand).  If you aren't wearing  any 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will ask you which hand you wan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, otherwise, it will place it on the unused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assumes that you wield your s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a ring.  If you are only wearing one ring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akes it off.  If you are wearing tw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an object.  Take something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 it  lying  on  the  floor. 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each space.  You cannot drop a cursed obje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ck  which  you  wish  to  remembe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 you  can use the call command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ype of object.  This is  usually  us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out  what  a  potion, scroll, ring, or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ick it up.  (See the "askme" option 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 out  which  things  you've  discove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This command will ask you what  type  of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ype of object (e.g.  "!"  for  potion)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'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(i.e., figured out what they are). 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works for potions, scrolls, rings, and st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and 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Redraws  the  screen.   Useful 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peat last message.  Useful when a message 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can  read  it.  This only repea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was not a mistyped  command 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loose  anything by accidentally typ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the current game in  a  file.   It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on't let you start up a copy of  a  saved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 removes the save file as soon as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 if they die.  To restore a saved game,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 in  the dungeons are either lit or da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t room, the entire room will be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s soon as you enter.  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 all  objects  inside  the room which might mov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erased from the screen.  In the darkn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one space in all directions around you.  A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 the object.  If you are carry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program will tell you and it won't pick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therwise  it will add it to your pack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just type an &lt;ESCAPE&gt;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bjects, like armor and weapons, are  easil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 Others,  like  scrolls and potions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kind of object with the same label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one  of  these  labeled  objects,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is  obvious, 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effect isn't extremely  obvious,  you 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mmand (see above) or the "askme"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bble down something about it so you will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weapons,  like  arrows, come in bunch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at a time.  In order to  use  a  weap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 it.   To  fire  an arrow out of a bow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at  a  time, 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of it is enchanted, some is cur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ffords against the blows of monster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armor types and their normal armo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ther armor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ded leather / Ring mail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mail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 mail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ded mail / Splint mai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e mail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iece  of armor is enchanted, its armor c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.  If a suit of armor is cursed, it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be higher, and you will not be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armor with a class that is higher than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 come  with titles in an unknown tong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scroll, it disappears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 and  wands do the same kinds of things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type of wood; wands by a type  of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ne.  They are generally things you want to do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ver a long distance, so you must point them  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 to  affect  to  use  them.   Some  sta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direction they are pointed, though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with  multiple magic charges, 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are very useful items, since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gic, unlike  the  usually  fleeting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 scrolls, and staves.  Of course, the bad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re powerful.  Most rings also cause  you  to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more  rapidly, the rate varying with the typ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differentiated by their s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set the option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" command  of  rogue;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UEOPTS" environment variab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`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o"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ption, a "-"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n  Version  6  systems, there is no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involves  typ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"Blue Meanie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low terminals, so this option defaults to t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, running moves will 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cpu  and  display  time. 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step is set, lists of things, like inven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responses to "Which item do you wish to .  .  .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 are displayed one item at a ti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rather than clearing  the  screen,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list, then re-dis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ahead is thrown away after each round  of 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.   This  is useful for those who type far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tch in dismay as a Kobold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ading a scroll or quaffing a potion  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or those of you who use the bourne shell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utomatically identify itself upon use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at to name it so you can recognize i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turnings  in passageways.  If you run in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nd you run into stone or a wall, rogue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can  turn to the right or left.  If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e way, it will turn that way.  If  it  ca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or  neither,  it  will  stop.  This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, which can sometimes lead to slightly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ccurrences  (which  is  why  it defaults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).  The "f" prefix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your character.  It is us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hould  hold  the  name of a fruit that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It is basically a  whimsey 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file  name  for saving the gam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hung up by accident, rogue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the game in this file.  The file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character "~" which expands to b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usually  maintains a list of the top te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 your  machine.   Some  installations  lim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the machine to post only one non-winning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however this is no longer considered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 If  you  score  higher than someone el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better your previous score on the l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proper place under your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f, however, you get  killed  in  the  Dunge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-of-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your gold; ten percent of your gold is  kep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'  wizard  as  a fee.  This should mak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ake one last hit at  that  mon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 but if you s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want to see what the current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Ken Arnold and Michael Toy then smoot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, and added jillions of new featur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Kalash,  Steve  Maurer,  Marty  McNary, Jan 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 for their ideas and assistance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 multitudes who graciously ignored work,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