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er-Rogue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bert D. Kindelber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utorial on the Visual Game of Rogue - Version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 is  a  visual CRT based fantasy game which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X1 timesharing system.  This paper describes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 rogue  and  gives  a  few  hints  for  those who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et lost (or killed) in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just finished your years as a student at the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hter's  guild.   After  much  practice and swe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 completed your training and are ready to embar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perilous  adventure.  As a test of your skills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ldmasters have sent you into the Dungeons of Doom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 is  to  return with the Amulet of Yendor.  Your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completion of this task will be a full member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local  guild.  In addition, you are allowed to keep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ot you bring back from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reparation for your journey, you are given an  ench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,  taken  from  a  dragon's  hoard in the far off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ntains.  You are also outfitted  with  elf-crafted 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given enough food to reach the dungeons.  You say g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e to family and friends for what may be the last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d up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set  out  on your way to the dungeons and aft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of uneventful travel, you see the  ancient  rui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 the  entrance  to the Dungeons of Doom.  It is l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 so you make camp at the entrance and spend  the 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eeping  under  the  open skies.  In the morning you 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eapon, put on your armor, eat what is almost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od and enter the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WHAT IS GOING ON 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 have  just begun a game of rogue.  Your goal is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much treasure as you can, find the Amulet of Yend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out of the Dungeons of Doom alive.  On the screen,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where you have been and what you have seen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 level is kept.  As you explore more of the leve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on the screen in front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NIX is a trademark of AT&amp;T Bell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differs from most computer fantasy games i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 oriented.   Commands  are all one or two keystroke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results of your commands are  displayed 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creen rather than being explained in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 major  difference  between rogue and oth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ntasy games is that once you have solved all  the 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a  standard  fantasy  game,  it  has  lost  most 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itement and it ceases to be fun.  Rogue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 a new dungeon every time you play it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 finds it an entertaining and exc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WHAT DO ALL THOSE THINGS ON THE SCREEN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understand what is going on in rogue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get some grasp of what rogue is doing wit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gue screen is intended to replace the You can see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of standard fantasy games.  Here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a rogue screen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................+###########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@...........[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.....H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..................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+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: 1   Gold: 0    Hp:12(12)  Ac: 6      Exp:1/0    Vol:3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:16(16) Exp:12(12) Dex:11(11) Wis:14(14) Con:18(18) Carry:50/1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THE BOTTO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line of the screen is a few pieces of  cry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 describing  your  current  status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 of what these thing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indicates how deep you have gone in th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rts at one and goes up foreve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G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gold pieces you have managed to a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s opposed to pseudo English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Or  until you get killed or decide to quit.  Level 5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the maximum, but almost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urrent and maximum hit points.   Hit  points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 much  damage you can take before you die. 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hit in a fight, the lower they get.  You can regai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 by  moving  around. The number in parenthes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hit points you can re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current  armor  class.   This  number  indicates 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 your  armor  is in stopping blows from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ures.  The lower this number is, the more effec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.  Armor class can get low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  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 two  numbers  give  your current experience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points.   As  you  kill   monsters,   you  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 points.  At certain experience point total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in an experience level.  The more experienced you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 you  are  able  to  fight  and  to withstand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acks. You must gain 10 experience points  to  advan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2nd experience level.  Now you must doubl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point total to advance  to  the  next 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.  (i.e.  20 to get to level 3, 40 to 4...) 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dvance to a new experience level, your hit point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.  This is random, so don't expect a lo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percentage of what  your  pack  contains.  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that your pac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 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current  strength.   This can be any integ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.  The larger the number, the strong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  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your dexterity.  Dexterity gives you the 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dge  arrow and dart traps more effectively.  It als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he ability to dodge attacks from  monters  (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9  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your wisdom.  If you are smarter than the mon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have a better chance of defeating them (maximu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0  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is  your  constitution.   Constitution  makes 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regain  your  hit  points,  once  you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tered.  The higher your constitution (maximum of 18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you will gain back the hit points you hav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1 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your volume, but tells you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 you  can  carry and what you are currently carr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 of the screen is reserved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describe  things  that  are  impossible  to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sually.  If you see a -- More -- on  the  top  line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s  that  rogue  wants  to  print  another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but it wants to make certain that you have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that  is  there  first.  To read the next messag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THE RES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screen is the map of the level as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ed  it  so  far.  Each symbol on the screen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.  Here is a list of what the various symbols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This symbol represents you, the adven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A wall running north/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A wall running east/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A door to/from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The floor of a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The floor of a passage between ro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A pile or pot of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  A weapon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]   A suit of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A flask containing a magic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A piece of paper, usually a magic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A wand or staff of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A magical ring.  Can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  An arrow trap.  Loss of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  A bear trap.  Holds you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A teleportation trap.  Teleports you to a random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   A dart trap.  Loss of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A sleeping gas trap, watch out for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A trap door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A flee market to exchange gold for objects, 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 A trap door that leads down to an invisibl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  A magical pool that does strange things to wield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The staircase leading down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 A piece of food or zany fr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AMULET OF Y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-Z There are 52 inhabitants of the Dungeons of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 are  given  to  rogue  by pressing sing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can be preceded by  a  count  to  repea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 typing 10s will do ten searches) The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ather long, but it can be read at any  time  du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 with  the ? command.  Here it is for referenc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explanation of each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 The help command.  Asks for a character to give help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type a *, it will list all the command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will explain what the character you typ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This is the What is that on the screen?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/ followed by any character that you see on th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tell you what that character is.  For instance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@ will tell you that the @ symbol represen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, H    Move left.  You move one space to the lef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per case, H, you will continue to move lef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into something.  This works for all movemen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 L means run in direction 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, J    Mov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, K    Mov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, L    Mov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, Y    Move diagonally up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, U    Move diagonally up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, B    Move diagonally down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, N    Move diagonally down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nd prefix.  When followed by a direction it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 moving in the specified direction until you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interesting or run into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Throw an object.  This is a prefix command. 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direction and you throw an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.  (i.e. type th to throw something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Zap an object with a staff or wand.  This is a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 Follow it with a direction and you will z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direction.  (i.e. type ph to zap something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Zap an object with no direction.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be zapped with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Dip an object in the magic 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If you are standing over the passage dow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vel, this command means to clim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If you have found the Amulet of Yend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the ability to climb back up a level, hopefu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Search for traps and secret doors.  Examine each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mediately adjacent to you for the existence of a tr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ret door.  There is a large chance that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 there, you won't find it so you migh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a while before you find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Rest.  This is the do nothing comm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od for waiting and heal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Inventory.  List what you are carrying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Selective inventory.  Tells you what a single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Quaff.  Drink one of the potions you are 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Read.  Read one of the scrolls in your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Eat food.  Take some food out of your pack and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Wield a weapon. Take a weapon out of your pack and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  You must be wielding a weapon to use it (ex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w things).  To fire an arrow, you must wield the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only wield one weap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Wear armor.  Take a piece of armor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it on.  You can only wear one suit of armo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      Take armor off.  You can't remove armor that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    Put a ring on your finger.  You can only wear two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       Remove a ring from your finger.  Cursed rings ar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Drop an object.  Take something out of your p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it lying on the floor.  Only one object can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     Examine and set options.  This command is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ained in the section 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  Redraws the screen.  Useful if spurious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mission errors have messed up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 Repeat last message.  Useful when a message dis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can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    This is the escape key.  This will cancel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Reports your encumbrance.  This is the weigh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ck.  The heavier your pack is weighted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jects, the less effective you are in an at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food you'll 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Call an object.  You can call an object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      Prints the progr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      Quit.  Leave the game.  This is the chicken-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This is the shell escape key.  Use this to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ll level.  To get back to the game, just hit ^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  Save the current game in a file.  Rogue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tart up a copy of a saved game, and it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 file as soon as you start up a restore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o prevent people from saving a game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gerous position and then restarting it, if they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ry no linking, copying, moving, o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 DEALING WITH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nd something in the dungeon, it is common to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pick  the  object  up.  This is accomplished in rog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lking over the object.   If  you  are  carrying  to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, you won't be able to pick the object up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will be added  to  your  pack 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what you just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commands that operate on objects must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out which object you want to  use.   If  you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 mind and don't want to do that command after 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an escape key and the command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ms in the dungeons are either lit or dark.  If  you 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 lit room, the entire room will be dra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oon as you enter.  If you walk into  a  dark  roo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nly be able to see the spaces immediately nex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on leaving a dark room, all objects inside  the  room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FIGH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see a monster and you wish to fight it, ju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into it.  You also may throw things at it or  zap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a  wand  or staff.  Many times a monster you fi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d its own business unless you attack it.  It is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that discretion is the better part of va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rt  monsters  have  the  ability to run when they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ir lives are endangered.  This will be denot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wounded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  will  avoid  lit  traps.  You can us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, if you figure out how.  If the traps are not 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can  fall through them as you would.  The hard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ing to get them to fall through a  trap  that 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 various  sorts  of  armor  lying  ar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ngeon.  Some of it is enchanted, some is cursed  and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just normal.  Different armor types have different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es.  The lower the armor class, the more prot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 affords against the blows of monsters.  If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or is enchanted or cursed, its armor class will b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 lower  than normal.  Here is a list of the various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s and their normal armor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TYPE          | CLAS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LEATHER ARMOR         | 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RING MAIL             |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STUDDED LEATHER ARMOR | 7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SCALE MAIL            |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ADDED ARMOR          | 6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HAIN MAIL            | 5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SPLINT MAIL           |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BANDED MAIL           | 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LATE MAIL            | 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PLATE ARMOR           | 2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---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. 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may be many different types of weapons lying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dungeon, probably left there when their previous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 into a monster they couldn't handle.  In order  to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s  and  crossbow  bolts you must be wielding the b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rossbow.  Rocks are effective when thrown  bu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n  more  dangerous when hurled with a sling.  Dagg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as stabbing weapons or they can be  thrown. 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ursed  weapons, they will not work as well as norm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hanted weapons and once you wield them, you will b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 them  until you can get the curse removed.  Staf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ds are special weapons.  They need not be wiel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.  POTIONS AND SCRO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 by the wizard Yendor, the potions and scroll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ungeon constitute a mixed  blessing.   By  drink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 these magical items, the intelligent adventur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increase his chances of survival.  A few of th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fire  on  the  unwary  rogue,  causing everyth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kening sickness to the creation of an angry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variations in personal tastes and conception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 rogue  should do things, there are a set of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set that cause rogue  to  behave  in  variou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1  SETT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are basically two ways to set the options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with the O command of  rogue,  the  second  i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OPT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2  USING THE 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press O in rogue, it clears the screen an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settings for all the options.   It  then 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sor  by  the value of the first option and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type.  You can type a RETURN which means to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 option,  a - which means to go to the previou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cape which means to return to the game, or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option a value.  For string options, type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3  USING THE ROGUEOP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OGUEOPTS  variable  is  a  string  containing  a 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d  list  of  initial values for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o set up an environment variable so that the 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o Rapid Robert, the fruit is cherry, and your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fu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OPTS="name=Rapid Robert,fruit=cherry,file=f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ROGUEO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.4  O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 list of the options and an  explanation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 The  default  value  for  each  is enclosed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NAME [LOGIN NAME] This is the name of  your 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used if you get on the top ten scorer's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less than eighty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RUIT [JUICY-FRUIT] This should  hold  the  nam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uit  that you enjoy eating.  It is basically a whim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rogram uses in a couple of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FILE [.ROGUE.SAVE] The default file name for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.  If your phone is hung up by accident, r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save the game in  this  file. 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may contain the special character ~ which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your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.  SAVE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one would restore a saved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.rogue.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how one would read the top ten score list of r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gue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.  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is a video oriented game  with  the  object  be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vive  the attacks of various monsters and gathe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d.  To get started, you really  only  need  to  know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.   The  command  ?   will  give  you 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commands and  the  command  /  will  ident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 you se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win the game (as opposed to merely playing to be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high scores) you must locate  the  Amulet  of  Y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somewhere below the 35th level of the dung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game ends, either by your death, when you  chick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 by quitting, or if you (by some miracle) manage to 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will give you a list of what was in your pack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 you  a  list  of  the top ten scorers.  The sco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upon how much gold you get.  If for  some  reaso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  to  win,  then  the stuff in your pack is also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.  The better the stuff, the more points  you'll 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10% penalty for getting yourself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.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gue  was  originally  conceived  of  by  Glenn Wich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Toy.   The  version  of  Super-Rogue  9.0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ed  through  the  persistence  of  a co-work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like to remain nameless.  He conceived the idea of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s, magic pools, the Flea Market, and mazes.  Many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s and joys of Super-Rogue 9.0 wouldn't be  her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vage attack that he has put o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.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rogue:             Rogue game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Rogue    score    file    search    for   as 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ROGUEHOM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r/games/roguelik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r/lib/roguelik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var/roguelike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usr/games/lib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games/roguelik/srogue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ogue.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srogue.sav (user defineable):    Rogue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.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of the release of this memo, there  are  no  known 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ing past level 500 would be suici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.  SHORT REFERENC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       prints help               /       identif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left                      H       ru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down                      J       ru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       up                        K       ru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right                     L       ru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    up &amp; left                 Y       run up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    up &amp; right                U       run up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down &amp; left               B       run down &amp;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down &amp; right              N       run down &amp;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inventory pack            I       one item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wield a weapon            W       wea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    encumbrance               O       examine/s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      call object               R       remove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drop object               P       put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    eat food                  T       take arm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      quaff potion              Q       qui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read a scroll             S      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program version number    D       dip object in magic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       zap a wand or staff       s       search for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&lt;dir&gt; throw something           f &lt;dir&gt; forward unti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&lt;dir&gt; directional zap           .       rest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      go down a staircase       &lt;       go up a stai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  repeat last message      ^l       redra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[       cancel last command      ^d       return fro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       escape to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