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mic Sans MS" w:ascii="Comic Sans MS" w:hAnsi="Comic Sans MS"/>
        </w:rPr>
        <w:t>AC-GAME</w:t>
      </w:r>
    </w:p>
    <w:p>
      <w:pPr>
        <w:pStyle w:val="Normal"/>
        <w:rPr>
          <w:rFonts w:ascii="Comic Sans MS" w:hAnsi="Comic Sans MS" w:cs="Comic Sans MS"/>
        </w:rPr>
      </w:pPr>
      <w:r>
        <w:rPr>
          <w:rFonts w:cs="Comic Sans MS" w:ascii="Comic Sans MS" w:hAnsi="Comic Sans MS"/>
        </w:rPr>
        <w:tab/>
        <w:tab/>
        <w:tab/>
        <w:tab/>
        <w:t>PRES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TINY   COMIX</w:t>
      </w:r>
    </w:p>
    <w:p>
      <w:pPr>
        <w:pStyle w:val="Normal"/>
        <w:rPr/>
      </w:pPr>
      <w:r>
        <w:rPr>
          <w:rFonts w:cs="Comic Sans MS" w:ascii="Comic Sans MS" w:hAnsi="Comic Sans MS"/>
        </w:rPr>
        <w:tab/>
      </w:r>
      <w:r>
        <w:rPr>
          <w:rFonts w:cs="Comic Sans MS" w:ascii="Comic Sans MS" w:hAnsi="Comic Sans MS"/>
          <w:sz w:val="48"/>
        </w:rPr>
        <w:t>WORLD TOURNAMENT 2!!!!</w:t>
      </w:r>
    </w:p>
    <w:p>
      <w:pPr>
        <w:pStyle w:val="Normal"/>
        <w:rPr>
          <w:rFonts w:ascii="Comic Sans MS" w:hAnsi="Comic Sans MS" w:cs="Comic Sans MS"/>
        </w:rPr>
      </w:pPr>
      <w:r>
        <w:rPr>
          <w:rFonts w:cs="Comic Sans MS" w:ascii="Comic Sans MS" w:hAnsi="Comic Sans MS"/>
        </w:rPr>
        <w:t>INSTRUC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CONTROLS</w:t>
      </w:r>
    </w:p>
    <w:p>
      <w:pPr>
        <w:pStyle w:val="Normal"/>
        <w:rPr>
          <w:rFonts w:ascii="Comic Sans MS" w:hAnsi="Comic Sans MS" w:cs="Comic Sans MS"/>
        </w:rPr>
      </w:pPr>
      <w:r>
        <w:rPr>
          <w:rFonts w:cs="Comic Sans MS" w:ascii="Comic Sans MS" w:hAnsi="Comic Sans MS"/>
        </w:rPr>
        <w:t xml:space="preserve">THE CONTROLS ARE PRETTY SIMPLE, ONCE YOU’RE LINED UP AND READY TO ATTACK, YOU JUST PRESS THE “A” KE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GAMEPL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AN ADJUST THE SPEED OF THE GAME BY PRESSING O AT THE TITLE SCREEN. YOU CAN CHOOSE EITHER PRESET SPEEDS OR MAKE A CUSTOM SPE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CHARAC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CHARACTERS IN THIS GAME ARE FROM THE COMIC BOOKS OF DESTINY COMIX.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MASKED PHANTOM: THE MASKED PHANTOM IS DESTINY COMIX’ TRADEMARK CHARACTER. HE HAS APPEARED IN OVER 20 COMICS SINCE HE WAS CREATED 3 YEARS AGO.  HE IS ONE OF THE BEST KNOWN AND ONE OF THE COOLEST DESTINY COMIX CHARACTER OUT T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BLACK NINJA: PROBABLY THE FAVORITE OF ALL CHARACTERS FROM DESTINY COMIX. EVEN THOUGH HE HAS ONLY APPEARED IN 2 COMICS OF HIS OWN SERIES AND 5 COMICS IN THE NINJA ADVENTURE SERIES, HE IS STILL VERY WELL KNOWN. HE IS AN INSTANT CLASSIC CHARAC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OP SIGN MAN:  THE STRONGEST CHARACTER NEXT TO THE BLACK NINJA! (THEY TIED THE TOURNAMENT IN THE COMIC)  NOT A VERY WELL KNOW CHARACTER, BUT IS STILL AWESOME. HAS APPEARED IN ABOUT 4 COMICS OF HIS OWN SE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INVINCIBLE RED DRAGON: GETS HIS NAME FROM BEING THE STRONGEST CRIMINAL OUT THERE AND ALSO THE BLACK NINJA’S WORST ENEMY. FIRST APPEARED IN NINJA ADVENTURE 4, WHICH TELLS THE STORY ON HOW HE GOT HIS POWERS. HE WASN’T IN THE WORLD TOURNAMENT COMIC, BUT I FELT THAT I HAD TO PUT HIM IN THE GAME. COMBINING SUPER SPEED WITH SPECIAL DRAGONLIKE ABILITIES, HE IS BY FAR THE STRONGEST OF THE VILLI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TACT INF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YOU CAN CONTACT AC-GAME AT </w:t>
      </w:r>
      <w:hyperlink r:id="rId2">
        <w:r>
          <w:rPr>
            <w:rStyle w:val="InternetLink"/>
            <w:rFonts w:cs="Comic Sans MS" w:ascii="Comic Sans MS" w:hAnsi="Comic Sans MS"/>
          </w:rPr>
          <w:t>berzerk7070@hotmail.com</w:t>
        </w:r>
      </w:hyperlink>
      <w:r>
        <w:rPr>
          <w:rFonts w:cs="Comic Sans MS" w:ascii="Comic Sans MS" w:hAnsi="Comic Sans MS"/>
        </w:rPr>
        <w:t xml:space="preserve">; OR AT OUR WEBSITE: </w:t>
      </w:r>
      <w:hyperlink r:id="rId3">
        <w:r>
          <w:rPr>
            <w:rStyle w:val="InternetLink"/>
            <w:rFonts w:cs="Comic Sans MS" w:ascii="Comic Sans MS" w:hAnsi="Comic Sans MS"/>
          </w:rPr>
          <w:t>http://bninja7.tripod.com/acgame</w:t>
        </w:r>
      </w:hyperlink>
      <w:r>
        <w:rPr>
          <w:rFonts w:cs="Comic Sans MS" w:ascii="Comic Sans MS" w:hAnsi="Comic Sans MS"/>
        </w:rPr>
        <w:t xml:space="preserve">; YOU CAN CONTACT DESTINY COMIX AT THEIR WEBSITE: </w:t>
      </w:r>
      <w:hyperlink r:id="rId4">
        <w:r>
          <w:rPr>
            <w:rStyle w:val="InternetLink"/>
            <w:rFonts w:cs="Comic Sans MS" w:ascii="Comic Sans MS" w:hAnsi="Comic Sans MS"/>
          </w:rPr>
          <w:t>http://bninja7.tripod.com</w:t>
        </w:r>
      </w:hyperlink>
      <w:r>
        <w:rPr>
          <w:rFonts w:cs="Comic Sans MS" w:ascii="Comic Sans MS" w:hAnsi="Comic Sans MS"/>
        </w:rPr>
        <w:t xml:space="preserve">; IF YOU WOULD LIKE TO READ ANY OF DESTINY COMIX COMIC BOOKS, THEN I SUGGEST YOU GO TO: </w:t>
      </w:r>
      <w:hyperlink r:id="rId5">
        <w:r>
          <w:rPr>
            <w:rStyle w:val="InternetLink"/>
            <w:rFonts w:cs="Comic Sans MS" w:ascii="Comic Sans MS" w:hAnsi="Comic Sans MS"/>
          </w:rPr>
          <w:t>http://bninja7.tripod.com/comiclist</w:t>
        </w:r>
      </w:hyperlink>
      <w:r>
        <w:rPr>
          <w:rFonts w:cs="Comic Sans MS" w:ascii="Comic Sans MS" w:hAnsi="Comic Sans MS"/>
        </w:rPr>
        <w:t>; AND THIS IS THE BEST PART, ALL OF THE COMICS ARE FREE! YOU DON’T HAVE TO PAY ANYTHING AT ALL! ALL YOU HAVE TO DO IS E-MAIL DESTINY COMIX AT THEIR WEBSITE AND TELL THEM WHAT COMICS YOU WANT, AND THEY’LL E-MAIL THEM TO YOU FOR FREE. CHECK IT OUT. AND ENJOY THE GAME TO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b/>
        <w:tab/>
      </w:r>
      <w:r>
        <w:rPr>
          <w:rFonts w:cs="Comic Sans MS" w:ascii="Comic Sans MS" w:hAnsi="Comic Sans MS"/>
          <w:sz w:val="16"/>
        </w:rPr>
        <w:t>2002-2005 AC-GAME</w:t>
      </w:r>
    </w:p>
    <w:p>
      <w:pPr>
        <w:pStyle w:val="Normal"/>
        <w:rPr>
          <w:rFonts w:ascii="Comic Sans MS" w:hAnsi="Comic Sans MS" w:cs="Comic Sans MS"/>
          <w:sz w:val="16"/>
        </w:rPr>
      </w:pPr>
      <w:r>
        <w:rPr>
          <w:rFonts w:cs="Comic Sans MS" w:ascii="Comic Sans MS" w:hAnsi="Comic Sans MS"/>
          <w:sz w:val="16"/>
        </w:rPr>
        <w:tab/>
        <w:tab/>
        <w:tab/>
        <w:tab/>
        <w:t>1999-2005 DESTINY COM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zerk7070@hotmail.com" TargetMode="External"/><Relationship Id="rId3" Type="http://schemas.openxmlformats.org/officeDocument/2006/relationships/hyperlink" Target="http://bninja7.tripod.com/acgame" TargetMode="External"/><Relationship Id="rId4" Type="http://schemas.openxmlformats.org/officeDocument/2006/relationships/hyperlink" Target="http://bninja7.tripod.com/" TargetMode="External"/><Relationship Id="rId5" Type="http://schemas.openxmlformats.org/officeDocument/2006/relationships/hyperlink" Target="http://bninja7.tripod.com/comiclis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7:43:00Z</dcterms:created>
  <dc:creator>Thomas R. Hause</dc:creator>
  <dc:description/>
  <dc:language>en-US</dc:language>
  <cp:lastModifiedBy>Thomas R. Hause</cp:lastModifiedBy>
  <dcterms:modified xsi:type="dcterms:W3CDTF">2005-08-21T17:43:00Z</dcterms:modified>
  <cp:revision>2</cp:revision>
  <dc:subject/>
  <dc:title/>
</cp:coreProperties>
</file>