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ue  is  a  visual  CRT  based fantas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uns  under  the  UNIX  timesharing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per describes how to play rogue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ints for those who might otherwise  get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C.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just finished your years as a stud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ghter's guild.  After much practice  and  swe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ally completed your training and are ready to 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perilous adventure.  As a test of  your  skill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guildmasters have sent you into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sk is to return with  the  Amulet  of  Yendor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 for  the completion of this task will be a ful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hip in the local guild. In addition, you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ll 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reparation  for  your  journey,  you  ar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sword, taken from a dragon's hoard in the far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Mountains.   You  are  also outfitted with elf-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nd given enough food to reach the dungeons.  You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to family and friends for what may be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out on your way to the dungeons and after 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 days  of  uneventful travel, you see the ancient ru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 the entrance to the Dungeons of Doom.  It is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night  so  you  make  camp at the entrance and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leeping under the open skies.   In  the  mor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 your  sword,  put  on your armor, eat wha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begun a game of rogue.  Your goal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s much treasure as you can, find the Amulet of Y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out of the Dungeons of Doom alive. 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of  where  you  have been and what you have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ungeon level is kept.  As you explore mor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t 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differs from most computer fantasy gam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screen  oriented.   Commands  are  all  one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 and  the  results of your comman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on the screen rather  than  being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major  difference between rogue and oth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fantasy games is that once you  have  solve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 in a standard fantasy game, it has los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new dungeon every time you play it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nderstand what is going on  in  rogu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rst get some grasp of what rogue is d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rogue screen is intended to  replace  the 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e  ..." descriptions of standard fantasy game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what a rogue screen migh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B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: 1  Gold: 0      Hp: 12(12)  Str: 16  Ac: 6  Exp: 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line of the screen is  a  few  pie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 information,  describing your current statu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This number indicates how deep you have gon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on.  It starts at one and goes up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   The  number  of gold pieces you have manag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ep with you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Your current and maximum  hit  points.   Hi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  how  much  damage  you can tak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.  The more you get hit in  a  fight,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.  You can regain hit points by res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parentheses is the maximum number you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can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Your current strength.  This can be any integ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r equal to eighteen.  The higher  th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Your current armor class.  This numbe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your  armor  is  in  stopping  blow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riendly creatures.  The lower this number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get killed or decid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ffectiv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These two numbers give your current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experience  points.  As you do things,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points.   At  certain  experienc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,  you  gain  an  experience  level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you are, the  better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and to withstand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op  line  of  the screen is reserv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describe things that are impossible to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isually.   If  you  see a "--More--"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ogue wants to print another messag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 but it wants to make certain that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there first.  To read  the  next  messag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t  of the screen is the map of the leve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lored it so far.  Each symbol on the  screen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something.  Here is a list of what the variou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|    These symbols represent the walls of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 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     A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  A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passag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A piece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Z   The uppercase letters represent  the  various  inh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ts of the Dungeons of Doom.  Watch out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given to rogue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commands  can  be  preceded  by a count to repe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yping "10s" will do ten searches) The  list  o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is rather long, but it can be rea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th the ? command.  Here it is for refere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 help  command.  Asks for a character to g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If you type a "*", it will lis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t will explain what the character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  This is the "What is that on the screen?"  comman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"  followed  by  any  character  t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will tell you  what  that  character  i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 typing "/@" will tell you that the @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you,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, H Move left.  You move one space to the  lef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upper case h, you will continue to mov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into something.  This works for  all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(e.g. "L" means run in direction "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moving in the specified direction  unti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rection and you throw an object in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 direction.   (e.g.  type "th" to thro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f you are standing over the passage dow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djacent to you for  the  existe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 or  secret  door.   There is a large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there is something there, you won't fin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have to search a while before you fi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pace) Rest.  This is the "do nothing"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ood for waiting and h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Selective  inventory.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ield  a  weapon.   Take a weapon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y it.  You must be  wielding   weapon  to 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 to throw things).  To fire an arrow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ld the bow.  You can only wield  one  weapo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ear  armor.   Take  a piece of armor out of you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it on.  You can only wear one suit of arm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ake  armor  off.   You  can't  remove  armor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d.  This takes extr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rop an object.  Take something out of your  p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 it  lying  on  the  floor.  Only one obje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 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Examine and set  options.   This  command  is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   REdraws  the  screen.  Useful  if spuriou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.  Le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Save  the current game in a file.  Caveat: Rogu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you start up a  copy  of  a  saved  game,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 the  save  file  as  soon  as 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game.  This is to prevent people from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ame  just  before  a  dangerous  posi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it if they die.  To restore a  saved 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file name as an argument to rogue.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rogue sav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aling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d something in the dungeon, it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the object up.  This is accomplished  in 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alking  over  the object.  If you are carry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program will tell you and it won't pick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otherwise  it  will  add it to your pack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option is set, tell you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 commands  that  operate  on  objec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to find out which object you want to 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mind and don't want to  do  that  comman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just press an escape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s  in  the dungeons are either lit or da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 lit room, the entire room will be draw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as soon as you enter.  If you walk into a dark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displayed as you explore it.  Upon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room, all objects inside the room which might m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creen.  In the darkness you can  on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in all directions arou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see  a  monster and you wish to fight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nto it.  Many times a monster you fi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sorts of armor lying  ar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   Some  of it is enchanted, some is curs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normal.  Different armor types have different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affords against the blows of monsters.  If a pie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is enchanted or cursed, its armor class wi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than normal.  Here is a list of the  various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their normal arm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Type               Cla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ather armor               | 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udded leather / Ring mail | 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cale mail                  | 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hain mail                  | 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anded mail / Splint mail   |  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late mail                  | 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variations in personal tastes and conce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rogue should do things, there are a set  of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set that cause rogue to behave in variou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two ways to set the  op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 with the "o" command of rogue, the second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GUEOPTS environment variable.  On Version  6 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quivalent of the ROGUEOPT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.  Using the "o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press "o" in rogue, it clears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settings for all the options.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ursor by the value of the first option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.  You can type a RETURN which mean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option,  a  "-" which means to go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 escape which means to return to the game,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give  the  option  a  value.   For boolean op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involves pressing "t" for true or "f" for fal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s, type the new value 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.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OGUEOPTS  variable is a string containing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 of initial values for  the  various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riables can be turned on by listing thei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putting a "no" in front of the name.  Th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an environment variable so that jump is on, te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name is set to "Conan the Barbarian" and th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ango"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setenv ROGUEOPTS 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setenv  ROGUEOPTS "jump,noterse,name=Conan the Bar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 the  bourne  sh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ROGUEOPTS="jump,noterse,name=Conan the Barbarian,fruit=man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is  a  list  of the options and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ch one  is  for.   The  default  value  for  e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[noterse]          Useful  for  those who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metimes lengthy  mess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gue.  This is a useful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 on  slow  terminals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 defaults  to on if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slow (under 1200 baud)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[nojump]            If  this  option  is  set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s will not be  displayed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reach  the  end  of 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aves  considerable  cpu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 display  time.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on if you are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[nostep]            When  step is set, lists of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inventories or  "*"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Which item do you wish to xxx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 questions, are displayed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 time on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her than  clearing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 the  list, then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ing the dunge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 [noflush]          If flush is set, all  typea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wn  away  after  each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.  This is useful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 type  way  ahead  and w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 dismay  as  a  Kobold 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me [noaskme]          Upon reading a scroll or quaff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ion which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y  it  upon  use, r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 you what to name it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e 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[account name]      This is the name of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used if you get  o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n  scorer's  list. 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[slime-mold]      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uit that you enjoy ea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ally a whims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uide to the Dungeons of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[rogue.save]        The  default  file  name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ame.  If your phone is hu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accident,  rogue will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y save the game in  this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name may contain th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al character "~" which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ue  was originally conceived of by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Toy.  The help of Ken Arnold in making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 to  use  and  putting  the  finishing  touches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 I  would  also  like  to  thank  M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ary,  Scott  Nelson,  Daniel  Jensen,  Kipp  Hickman,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sh, Steve Maurer, Bill Joy, Mark Horton and  Jan 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ideas a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