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the Public,                                         Jan 1,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distributing "Daymare 2" as Freeware on my web site Motelmay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stri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not remove my name or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f you modify the game, then no obscenities. I am fairly liberal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tate of California to be the standard for obsce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egacy game and was developed 1992-1993 for the IBM PC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 with at least a 8088 processer, VGA graphics and a mouse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"Daymare 2". I would suggest an 80386 proce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ouse that is not Microsoft compatible and hav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&lt;Ctrl-m&gt; (hold the Ctrl key down and type the letter m)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the mouse driver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are DAYMARE2.EXE,FRAMES.DAT,ICONS.DAT,MAP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game type DAYMARE2.EXE, hit &lt;ENTER&gt; and follo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file menu, click on the disk icon or press the &lt;escap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game, click on save game from with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game, click on load game from with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game, click on exit game from with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playing, click on play game from with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EVEL is a measure of you experience. Higher LEVELs give more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MINA points and improve your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is a measure of how much damage you can take before dying.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upon VIGOR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INA is a measure of how often you can attack or use spell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take a break from combat. STAMINA is based upon you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has effect on damage done with weapon attacks. It als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more without being losing AG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LITY has an effect on offensive spellcasting abilities and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dge attacks from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has an effect on all spellcasting abilities and thei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OR has an effect on your maximum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different kinds of armor. They are in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: Physical, Fire, Electrical, and Poison. Note that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certain protection in each of the categories. Pois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spells and chemical attacks such as venomous cloud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or damage, then an "X" will appear in each corner. A gold "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ical attack. Physical armor only offers half protection agains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y "X" is physical damage. A red "X" is fire damage. A Blue "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damage. a green "X" is chemical or death magic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following the small white box symbol is the total weight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arrying. If this number exceeds your STRENGTH, then your AG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following the tiny sword is the total damage done to mons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nstant. This helps you determine the usefullness of different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upper right you will see 4 vertical bars. These  are your status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the higher the bars the better off you are. The green bar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EALTH. If it drops below zero, then you will die. The red bar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TAMINA. If it drops to zero, then you will be unable to att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spells till some of your STAMINA returns. The brown bar is your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natural healing. The blue bar is your water and affects natural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M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a creature, click on the sword Icon. A slash mar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when you attack. The item that is enlarged and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right corner is your main weapon. If you do not have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hand then bare-handed comb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spell, you must click on some of the spell symbols,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on will appear in the upper left corner below your status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st a prepared spell, click on the white diamond inside the spel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o cast a shield sp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tiny brown diamond symbol, the symbol should appea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tatus bars. Now, click on the large white diamond. You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improve by one or mor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the spell in a book and you can't seem to cast it, try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mina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pecial magic of an item (if any) then select on the white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ome items are one-shot. There are no multi-use items, although 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finite use. It is not possible to use an item while a spell is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door, click on it with the mouse. Some doors are locked and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open. Hold the key and click on the door with it. You can drin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well by click on the water. All water is slightly magical and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a tiny amount of HEALTH and STAM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land far away a powerful wizard enchanted his lif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golden skull and proclaimed himself to be a go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is defeat him and banish him from your waking nightm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Get a character with good vigor. Health points are gre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Learn what to do with your treasure. Its not just  the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Watch  your food and water.  This affects  your  recove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and stam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 will need to find keys to open certain doors.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kinds of keys you will probabl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Learn  the monsters weak spots.  Many monsters are immu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ttack forms.  It is quite futile to try to kill the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with a death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Many ordinary looking items actually have speci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Some levels regenerate monsters. You can never clean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goal of the game is to kill the floating gold sku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. There are 8 levels in the game. I promise a bett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yma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ll the water wells are slightly magical. You can slowly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nd restore stamina by drinking water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game and want to help me get Daymare 3 going, send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aimeWarlock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