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</w:t>
      </w:r>
      <w:r>
        <w:rPr/>
        <w:t>周攠坯牬搧猠䝲敡瑥獴</w:t>
      </w:r>
      <w:r>
        <w:rPr/>
        <w:t>ഊ†††</w:t>
      </w:r>
      <w:r>
        <w:rPr/>
        <w:t>卵灥爭䡥牯⁇慭敳</w:t>
      </w:r>
      <w:r>
        <w:rPr/>
        <w:t>ഊ⃛</w:t>
      </w:r>
      <w:r>
        <w:rPr/>
        <w:t>뼠?뿛?뿛??</w:t>
      </w:r>
      <w:r>
        <w:rPr/>
        <w:t>ഊ??</w:t>
      </w:r>
      <w:r>
        <w:rPr/>
        <w:t>돛?돛?⃛?</w:t>
      </w:r>
      <w:r>
        <w:rPr/>
        <w:t>ഊ</w:t>
      </w:r>
      <w:r>
        <w:rPr/>
        <w:t>돛?샄??돛?돛</w:t>
      </w:r>
      <w:r>
        <w:rPr/>
        <w:t>ഊ??†⃛?</w:t>
      </w:r>
      <w:r>
        <w:rPr/>
        <w:t>돛?⃛돛</w:t>
      </w:r>
      <w:r>
        <w:rPr/>
        <w:t>ഊ??</w:t>
      </w:r>
      <w:r>
        <w:rPr/>
        <w:t>뿛?돛?⃛돛</w:t>
      </w:r>
      <w:r>
        <w:rPr/>
        <w:t>ഊ</w:t>
      </w:r>
      <w:r>
        <w:rPr/>
        <w:t>돛???돛돛??</w:t>
      </w:r>
      <w:r>
        <w:rPr/>
        <w:t>ഊ</w:t>
      </w:r>
      <w:r>
        <w:rPr/>
        <w:t>샄?샄쓄?쓄?쓙샄쓄쓙</w:t>
      </w:r>
      <w:r>
        <w:rPr/>
        <w:t>ഊ†⃜?????⃜?????ਠ†</w:t>
      </w:r>
      <w:r>
        <w:rPr/>
        <w:t>눠?⃛?₲₲₲₲?₲?</w:t>
      </w:r>
      <w:r>
        <w:rPr/>
        <w:t>ഊ†₱?</w:t>
      </w:r>
      <w:r>
        <w:rPr/>
        <w:t>넠넠눠넠넠눠뇜??넍</w:t>
      </w:r>
      <w:r>
        <w:rPr/>
        <w:t>્</w:t>
      </w:r>
      <w:r>
        <w:rPr/>
        <w:t>췍췍췍췍췍췍췍췍췍췍췍췍췍췍촍</w:t>
      </w:r>
      <w:r>
        <w:rPr/>
        <w:t>਍਍਍੐</w:t>
      </w:r>
      <w:r>
        <w:rPr/>
        <w:t>佌䥃央†䕡捨†条浥†瑩瑬攠⁩猍</w:t>
      </w:r>
      <w:r>
        <w:rPr/>
        <w:t>ੲ</w:t>
      </w:r>
      <w:r>
        <w:rPr/>
        <w:t>敡汬礠″†獥灡牡瑥†条浥猠</w:t>
      </w:r>
      <w:r>
        <w:rPr/>
        <w:t>‭</w:t>
      </w:r>
      <w:r>
        <w:rPr/>
        <w:t>ⴍ</w:t>
      </w:r>
      <w:r>
        <w:rPr/>
        <w:t>ੇ</w:t>
      </w:r>
      <w:r>
        <w:rPr/>
        <w:t>慭敳†佮攬†呷漬†慮搠⁔桲敥⸍</w:t>
      </w:r>
      <w:r>
        <w:rPr/>
        <w:t>ੇ</w:t>
      </w:r>
      <w:r>
        <w:rPr/>
        <w:t>慭攠佮攠潦⁥慣栠瑩瑬攠楳⁦</w:t>
      </w:r>
      <w:r>
        <w:rPr/>
        <w:t>牥攍</w:t>
      </w:r>
      <w:r>
        <w:rPr/>
        <w:t>ਭⵢ</w:t>
      </w:r>
      <w:r>
        <w:rPr/>
        <w:t>畴</w:t>
      </w:r>
      <w:r>
        <w:rPr/>
        <w:t>⁩映祯甠汩步⁴桥⁧</w:t>
      </w:r>
      <w:r>
        <w:rPr/>
        <w:t>慭攬祯甍</w:t>
      </w:r>
      <w:r>
        <w:rPr/>
        <w:t>੣</w:t>
      </w:r>
      <w:r>
        <w:rPr/>
        <w:t>慮⁳敮搠畳⁡․㉏⁲敧楳瑲慴楯渍</w:t>
      </w:r>
      <w:r>
        <w:rPr/>
        <w:t>੦</w:t>
      </w:r>
      <w:r>
        <w:rPr/>
        <w:t>敥⁡湤⁹潵⁷楬氠牥捥楶攠䝡浥猍</w:t>
      </w:r>
      <w:r>
        <w:rPr/>
        <w:t>੔</w:t>
      </w:r>
      <w:r>
        <w:rPr/>
        <w:t>睯…⁔桲敥⁯映瑨慴⁴楴汥</w:t>
      </w:r>
      <w:r>
        <w:rPr/>
        <w:t>Ⱐ</w:t>
      </w:r>
      <w:r>
        <w:rPr/>
        <w:t>瑨攍</w:t>
      </w:r>
      <w:r>
        <w:rPr/>
        <w:t>੬</w:t>
      </w:r>
      <w:r>
        <w:rPr/>
        <w:t>慴敳琠異摡瑥⁯映䝡浥⁏湥</w:t>
      </w:r>
      <w:r>
        <w:rPr/>
        <w:t>ⰲ⁯</w:t>
      </w:r>
      <w:r>
        <w:rPr/>
        <w:t>昍</w:t>
      </w:r>
      <w:r>
        <w:rPr/>
        <w:t>੯</w:t>
      </w:r>
      <w:r>
        <w:rPr/>
        <w:t>畲⁳桡牥睡牥</w:t>
      </w:r>
      <w:r>
        <w:rPr>
          <w:rtl w:val="true"/>
        </w:rPr>
        <w:t>⁧</w:t>
      </w:r>
      <w:r>
        <w:rPr/>
        <w:t>慭敳</w:t>
      </w:r>
      <w:r>
        <w:rPr/>
        <w:t>Ⱐ⁡⁓</w:t>
      </w:r>
      <w:r>
        <w:rPr/>
        <w:t>䕃剅名</w:t>
      </w:r>
      <w:r>
        <w:rPr/>
        <w:t>ੂ</w:t>
      </w:r>
      <w:r>
        <w:rPr/>
        <w:t>低啓⁇䅍䔠湯琠汩獴敤⁡扯癥</w:t>
      </w:r>
      <w:r>
        <w:rPr/>
        <w:t>Ⱐ☍</w:t>
      </w:r>
      <w:r>
        <w:rPr/>
        <w:t>੭</w:t>
      </w:r>
      <w:r>
        <w:rPr/>
        <w:t>敭扥牳桩瀠楮⁴桥†婡灰敲⁇慭攍</w:t>
      </w:r>
      <w:r>
        <w:rPr/>
        <w:t>੃</w:t>
      </w:r>
      <w:r>
        <w:rPr/>
        <w:t>汵戠睨楣栠睩汬⁥湴楴汥⁹潵⁴漍</w:t>
      </w:r>
      <w:r>
        <w:rPr/>
        <w:t>੡</w:t>
      </w:r>
      <w:r>
        <w:rPr/>
        <w:t>汬†晵瑵牥†湯瑩捥猬⁵灤慴敳</w:t>
      </w:r>
      <w:r>
        <w:rPr/>
        <w:t>Ⰽ</w:t>
      </w:r>
      <w:r>
        <w:rPr/>
        <w:t>੮</w:t>
      </w:r>
      <w:r>
        <w:rPr/>
        <w:t>敷獬整瑥牳</w:t>
      </w:r>
      <w:r>
        <w:rPr>
          <w:rtl w:val="true"/>
        </w:rPr>
        <w:t>…⁧</w:t>
      </w:r>
      <w:r>
        <w:rPr/>
        <w:t>潢猠潦†杯潤楥猍</w:t>
      </w:r>
      <w:r>
        <w:rPr/>
        <w:t>ੴ</w:t>
      </w:r>
      <w:r>
        <w:rPr/>
        <w:t>桲潵杨潵琠瑨攠祥慲⸍</w:t>
      </w:r>
      <w:r>
        <w:rPr/>
        <w:t>੓</w:t>
      </w:r>
      <w:r>
        <w:rPr/>
        <w:t>敮搠畳․㉏…⁷攧汬⁳敮搠祯甠愍</w:t>
      </w:r>
      <w:r>
        <w:rPr/>
        <w:t>੣</w:t>
      </w:r>
      <w:r>
        <w:rPr/>
        <w:t>潰礠⁯映†慬氠†潵爠†灲敳敮琍</w:t>
      </w:r>
      <w:r>
        <w:rPr/>
        <w:t>ਠ††</w:t>
      </w:r>
      <w:r>
        <w:rPr/>
        <w:t>晲敥睡牥</w:t>
      </w:r>
      <w:r>
        <w:rPr>
          <w:rtl w:val="true"/>
        </w:rPr>
        <w:t>⁧</w:t>
      </w:r>
      <w:r>
        <w:rPr/>
        <w:t>慭敳ℍ</w:t>
      </w:r>
      <w:r>
        <w:rPr/>
        <w:t>્</w:t>
      </w:r>
      <w:r>
        <w:rPr/>
        <w:t>췍췍췍췍췍췍췍췍췍췍췍췍췍췍촍</w:t>
      </w:r>
      <w:r>
        <w:rPr/>
        <w:t>૛?</w:t>
      </w:r>
      <w:r>
        <w:rPr/>
        <w:t>뼠?⃛?뿛?</w:t>
      </w:r>
      <w:r>
        <w:rPr/>
        <w:t>ഊ??????</w:t>
      </w:r>
      <w:r>
        <w:rPr/>
        <w:t>댍</w:t>
      </w:r>
      <w:r>
        <w:rPr/>
        <w:t>૛</w:t>
      </w:r>
      <w:r>
        <w:rPr/>
        <w:t>샄???돛?</w:t>
      </w:r>
      <w:r>
        <w:rPr/>
        <w:t>ഊ</w:t>
      </w:r>
      <w:r>
        <w:rPr/>
        <w:t>돛????돀?</w:t>
      </w:r>
      <w:r>
        <w:rPr/>
        <w:t>૛?</w:t>
      </w:r>
      <w:r>
        <w:rPr/>
        <w:t>돛?돛??⃛</w:t>
      </w:r>
      <w:r>
        <w:rPr/>
        <w:t>ഊ</w:t>
      </w:r>
      <w:r>
        <w:rPr/>
        <w:t>샄쓄쓙샄?샄?샄?</w:t>
      </w:r>
      <w:r>
        <w:rPr/>
        <w:t>૛??</w:t>
      </w:r>
      <w:r>
        <w:rPr/>
        <w:t>뼠??뼠?</w:t>
      </w:r>
      <w:r>
        <w:rPr/>
        <w:t>ી</w:t>
      </w:r>
      <w:r>
        <w:rPr/>
        <w:t>쓄??????</w:t>
      </w:r>
      <w:r>
        <w:rPr/>
        <w:t>ਠ⃛?</w:t>
      </w:r>
      <w:r>
        <w:rPr/>
        <w:t>돛?돛??댍</w:t>
      </w:r>
      <w:r>
        <w:rPr/>
        <w:t>ਠ?†???</w:t>
      </w:r>
      <w:r>
        <w:rPr/>
        <w:t>돀?</w:t>
      </w:r>
      <w:r>
        <w:rPr/>
        <w:t>૛????</w:t>
      </w:r>
      <w:r>
        <w:rPr/>
        <w:t>쓙??</w:t>
      </w:r>
      <w:r>
        <w:rPr/>
        <w:t>ી</w:t>
      </w:r>
      <w:r>
        <w:rPr/>
        <w:t>쓄쓄쓙샄?샄?샄?</w:t>
      </w:r>
      <w:r>
        <w:rPr/>
        <w:t>ਠ†⃛</w:t>
      </w:r>
      <w:r>
        <w:rPr/>
        <w:t>뼠?뼠⃛뿛?뼠⃛뼍</w:t>
      </w:r>
      <w:r>
        <w:rPr/>
        <w:t>ਠ†⃀?</w:t>
      </w:r>
      <w:r>
        <w:rPr/>
        <w:t>뼠??돛?댍</w:t>
      </w:r>
      <w:r>
        <w:rPr/>
        <w:t>ਠ††?</w:t>
      </w:r>
      <w:r>
        <w:rPr/>
        <w:t>돛댠⃛?돛돛?댍</w:t>
      </w:r>
      <w:r>
        <w:rPr/>
        <w:t>ਠ†?⃛</w:t>
      </w:r>
      <w:r>
        <w:rPr/>
        <w:t>댠?⃛돛돛돀?</w:t>
      </w:r>
      <w:r>
        <w:rPr/>
        <w:t>ਠ†?⃛</w:t>
      </w:r>
      <w:r>
        <w:rPr/>
        <w:t>돛돛?뿛?댠샛댍</w:t>
      </w:r>
      <w:r>
        <w:rPr/>
        <w:t>ਠ†</w:t>
      </w:r>
      <w:r>
        <w:rPr/>
        <w:t>샄쓙⃀????⃀</w:t>
      </w:r>
      <w:r>
        <w:rPr/>
        <w:t>ਠ†?????</w:t>
      </w:r>
      <w:r>
        <w:rPr/>
        <w:t>뼠?</w:t>
      </w:r>
      <w:r>
        <w:rPr/>
        <w:t>ਠ†</w:t>
      </w:r>
      <w:r>
        <w:rPr/>
        <w:t>샄쓛???쓙?⃛댍</w:t>
      </w:r>
      <w:r>
        <w:rPr/>
        <w:t>ਠ††????</w:t>
      </w:r>
      <w:r>
        <w:rPr/>
        <w:t>뼠?</w:t>
      </w:r>
      <w:r>
        <w:rPr/>
        <w:t>ഊ††?⃛</w:t>
      </w:r>
      <w:r>
        <w:rPr/>
        <w:t>돛돛돛댠⃛돛?쓄</w:t>
      </w:r>
      <w:r>
        <w:rPr/>
        <w:t>ਠ†?????</w:t>
      </w:r>
      <w:r>
        <w:rPr/>
        <w:t>뼍</w:t>
      </w:r>
      <w:r>
        <w:rPr/>
        <w:t>ਠ†</w:t>
      </w:r>
      <w:r>
        <w:rPr/>
        <w:t>샄쓄쓙샄쓙샄쓙샄쓙샄</w:t>
      </w:r>
      <w:r>
        <w:rPr/>
        <w:t>਍਍਍਍૛</w:t>
      </w:r>
      <w:r>
        <w:rPr/>
        <w:t>뼠⃛뼠?⃛???뼍</w:t>
      </w:r>
      <w:r>
        <w:rPr/>
        <w:t>૛?</w:t>
      </w:r>
      <w:r>
        <w:rPr/>
        <w:t>돛?⃀???댍</w:t>
      </w:r>
      <w:r>
        <w:rPr/>
        <w:t>૛?</w:t>
      </w:r>
      <w:r>
        <w:rPr/>
        <w:t>돛?†?댠??</w:t>
      </w:r>
      <w:r>
        <w:rPr/>
        <w:t>૛?</w:t>
      </w:r>
      <w:r>
        <w:rPr/>
        <w:t>돛??⃛댠??</w:t>
      </w:r>
      <w:r>
        <w:rPr/>
        <w:t>૛</w:t>
      </w:r>
      <w:r>
        <w:rPr/>
        <w:t>돛돛돛댠????뼍</w:t>
      </w:r>
      <w:r>
        <w:rPr/>
        <w:t>ી??</w:t>
      </w:r>
      <w:r>
        <w:rPr/>
        <w:t>샙샄쓙⃀쓄쓙샙샄</w:t>
      </w:r>
      <w:r>
        <w:rPr/>
        <w:t>૛</w:t>
      </w:r>
      <w:r>
        <w:rPr/>
        <w:t>뼠⃛뼠????뿛뼠</w:t>
      </w:r>
      <w:r>
        <w:rPr/>
        <w:t>ഊ</w:t>
      </w:r>
      <w:r>
        <w:rPr/>
        <w:t>뿛??쓛돀??</w:t>
      </w:r>
      <w:r>
        <w:rPr/>
        <w:t>ഊ???</w:t>
      </w:r>
      <w:r>
        <w:rPr/>
        <w:t>댠?⃛?</w:t>
      </w:r>
      <w:r>
        <w:rPr/>
        <w:t>ഊ?????⃛?ഊ???</w:t>
      </w:r>
      <w:r>
        <w:rPr/>
        <w:t>뼠샛??</w:t>
      </w:r>
      <w:r>
        <w:rPr/>
        <w:t>ഊ</w:t>
      </w:r>
      <w:r>
        <w:rPr/>
        <w:t>샙샙샙샙샙샙샄??쓙샄쓙</w:t>
      </w:r>
      <w:r>
        <w:rPr/>
        <w:t>ഊഊഊഊഊ??</w:t>
      </w:r>
      <w:r>
        <w:rPr/>
        <w:t>뼠?⃛?뼍</w:t>
      </w:r>
      <w:r>
        <w:rPr/>
        <w:t>૛?</w:t>
      </w:r>
      <w:r>
        <w:rPr/>
        <w:t>돀????</w:t>
      </w:r>
      <w:r>
        <w:rPr/>
        <w:t>ഊ</w:t>
      </w:r>
      <w:r>
        <w:rPr/>
        <w:t>돀쓙⃛??돛?댍</w:t>
      </w:r>
      <w:r>
        <w:rPr/>
        <w:t>૛?</w:t>
      </w:r>
      <w:r>
        <w:rPr/>
        <w:t>뼠????⃛?‍</w:t>
      </w:r>
      <w:r>
        <w:rPr/>
        <w:t>ਠ†</w:t>
      </w:r>
      <w:r>
        <w:rPr/>
        <w:t>댠????⃀쓄</w:t>
      </w:r>
      <w:r>
        <w:rPr/>
        <w:t>૛</w:t>
      </w:r>
      <w:r>
        <w:rPr/>
        <w:t>뼠????돛</w:t>
      </w:r>
      <w:r>
        <w:rPr/>
        <w:t>ഊ????</w:t>
      </w:r>
      <w:r>
        <w:rPr/>
        <w:t>돛?댍</w:t>
      </w:r>
      <w:r>
        <w:rPr/>
        <w:t>ી</w:t>
      </w:r>
      <w:r>
        <w:rPr/>
        <w:t>쓄쓄???샄?</w:t>
      </w:r>
      <w:r>
        <w:rPr/>
        <w:t>ഊ?</w:t>
      </w:r>
      <w:r>
        <w:rPr/>
        <w:t>뿛?뼠?⃛??‍</w:t>
      </w:r>
      <w:r>
        <w:rPr/>
        <w:t>૛????</w:t>
      </w:r>
      <w:r>
        <w:rPr/>
        <w:t>쓙샛?</w:t>
      </w:r>
      <w:r>
        <w:rPr/>
        <w:t>ഊ</w:t>
      </w:r>
      <w:r>
        <w:rPr/>
        <w:t>돀???돛댠†</w:t>
      </w:r>
      <w:r>
        <w:rPr/>
        <w:t>ഊ</w:t>
      </w:r>
      <w:r>
        <w:rPr/>
        <w:t>댠⃛?돛?돛?</w:t>
      </w:r>
      <w:r>
        <w:rPr/>
        <w:t>ഊ</w:t>
      </w:r>
      <w:r>
        <w:rPr/>
        <w:t>돛뿛????</w:t>
      </w:r>
      <w:r>
        <w:rPr/>
        <w:t>ഊ</w:t>
      </w:r>
      <w:r>
        <w:rPr/>
        <w:t>돛돛?뿛?돛댠†</w:t>
      </w:r>
      <w:r>
        <w:rPr/>
        <w:t>ഊ?</w:t>
      </w:r>
      <w:r>
        <w:rPr/>
        <w:t>돛?돛?돛댠†</w:t>
      </w:r>
      <w:r>
        <w:rPr/>
        <w:t>ഊ</w:t>
      </w:r>
      <w:r>
        <w:rPr/>
        <w:t>샄쓄?샄?샄?†샙</w:t>
      </w:r>
      <w:r>
        <w:rPr/>
        <w:t>ഊഊഊഊഊ???</w:t>
      </w:r>
      <w:r>
        <w:rPr/>
        <w:t>뿛?</w:t>
      </w:r>
      <w:r>
        <w:rPr/>
        <w:t>ഊ</w:t>
      </w:r>
      <w:r>
        <w:rPr/>
        <w:t>쓙????</w:t>
      </w:r>
      <w:r>
        <w:rPr/>
        <w:t>ഊ???</w:t>
      </w:r>
      <w:r>
        <w:rPr/>
        <w:t>뿛?⃛</w:t>
      </w:r>
      <w:r>
        <w:rPr/>
        <w:t>ഊ</w:t>
      </w:r>
      <w:r>
        <w:rPr/>
        <w:t>샄??쓙??⃀쓙</w:t>
      </w:r>
      <w:r>
        <w:rPr/>
        <w:t>ഊ???</w:t>
      </w:r>
      <w:r>
        <w:rPr/>
        <w:t>뿛돛</w:t>
      </w:r>
      <w:r>
        <w:rPr/>
        <w:t>ഊ</w:t>
      </w:r>
      <w:r>
        <w:rPr/>
        <w:t>샄쓙샄쓙샙†샄?쓙</w:t>
      </w:r>
      <w:r>
        <w:rPr/>
        <w:t>ഊ?</w:t>
      </w:r>
      <w:r>
        <w:rPr/>
        <w:t>뿛????</w:t>
      </w:r>
      <w:r>
        <w:rPr/>
        <w:t>૛</w:t>
      </w:r>
      <w:r>
        <w:rPr/>
        <w:t>돛돛?쓛돛??쓙⃛</w:t>
      </w:r>
      <w:r>
        <w:rPr/>
        <w:t>ഊ?</w:t>
      </w:r>
      <w:r>
        <w:rPr/>
        <w:t>뿛????샛댍</w:t>
      </w:r>
      <w:r>
        <w:rPr/>
        <w:t>૛</w:t>
      </w:r>
      <w:r>
        <w:rPr/>
        <w:t>돛??돛돛???</w:t>
      </w:r>
      <w:r>
        <w:rPr/>
        <w:t>૛</w:t>
      </w:r>
      <w:r>
        <w:rPr/>
        <w:t>돛돛?????쓄</w:t>
      </w:r>
      <w:r>
        <w:rPr/>
        <w:t>ી?</w:t>
      </w:r>
      <w:r>
        <w:rPr/>
        <w:t>쓙샙샄??샄쓙</w:t>
      </w:r>
      <w:r>
        <w:rPr/>
        <w:t>ഊഊഊഊ</w:t>
      </w:r>
      <w:r>
        <w:rPr/>
        <w:t>훒뿒싖쐠후횿횷싖튿횿횿훒뿒횿</w:t>
      </w:r>
      <w:r>
        <w:rPr/>
        <w:t>ഊ₺⃇</w:t>
      </w:r>
      <w:r>
        <w:rPr/>
        <w:t>듇†뫄몴몺댠먠잴펿₺₺먍</w:t>
      </w:r>
      <w:r>
        <w:rPr/>
        <w:t>ਠ</w:t>
      </w:r>
      <w:r>
        <w:rPr/>
        <w:t>퀠탁탄⃐⃐쇐폙⃓⃐쇓?탓</w:t>
      </w:r>
      <w:r>
        <w:rPr/>
        <w:t>૛?⃛</w:t>
      </w:r>
      <w:r>
        <w:rPr/>
        <w:t>뼠???뼠?뼍</w:t>
      </w:r>
      <w:r>
        <w:rPr/>
        <w:t>ી</w:t>
      </w:r>
      <w:r>
        <w:rPr/>
        <w:t>쓛??????댍</w:t>
      </w:r>
      <w:r>
        <w:rPr/>
        <w:t>ਠ??????</w:t>
      </w:r>
      <w:r>
        <w:rPr/>
        <w:t>댍</w:t>
      </w:r>
      <w:r>
        <w:rPr/>
        <w:t>૛??????</w:t>
      </w:r>
      <w:r>
        <w:rPr/>
        <w:t>샛댠</w:t>
      </w:r>
      <w:r>
        <w:rPr/>
        <w:t>ഊ?</w:t>
      </w:r>
      <w:r>
        <w:rPr/>
        <w:t>뿛??돛돛돛돛돛댠</w:t>
      </w:r>
      <w:r>
        <w:rPr/>
        <w:t>ഊ</w:t>
      </w:r>
      <w:r>
        <w:rPr/>
        <w:t>샄쓄??⃀???샙</w:t>
      </w:r>
      <w:r>
        <w:rPr/>
        <w:t>ഊഊഊഊഊഊഊ?</w:t>
      </w:r>
      <w:r>
        <w:rPr/>
        <w:t>뼠?????</w:t>
      </w:r>
      <w:r>
        <w:rPr/>
        <w:t>ી</w:t>
      </w:r>
      <w:r>
        <w:rPr/>
        <w:t>쓛?????</w:t>
      </w:r>
      <w:r>
        <w:rPr/>
        <w:t>ഊ⃛?</w:t>
      </w:r>
      <w:r>
        <w:rPr/>
        <w:t>돛????</w:t>
      </w:r>
      <w:r>
        <w:rPr/>
        <w:t>ഊ?⃛</w:t>
      </w:r>
      <w:r>
        <w:rPr/>
        <w:t>돛????</w:t>
      </w:r>
      <w:r>
        <w:rPr/>
        <w:t>૛????</w:t>
      </w:r>
      <w:r>
        <w:rPr/>
        <w:t>뿛돛</w:t>
      </w:r>
      <w:r>
        <w:rPr/>
        <w:t>ഊ</w:t>
      </w:r>
      <w:r>
        <w:rPr/>
        <w:t>샄쓄??⃀?쓙샙샄</w:t>
      </w:r>
      <w:r>
        <w:rPr/>
        <w:t>ഊഊഊഊഊഊഊഊഊ†⃛???</w:t>
      </w:r>
      <w:r>
        <w:rPr/>
        <w:t>뿛??</w:t>
      </w:r>
      <w:r>
        <w:rPr/>
        <w:t>ഊ†</w:t>
      </w:r>
      <w:r>
        <w:rPr/>
        <w:t>쓛뿛??돛?⃛?</w:t>
      </w:r>
      <w:r>
        <w:rPr/>
        <w:t>ഊ†?</w:t>
      </w:r>
      <w:r>
        <w:rPr/>
        <w:t>돛댠샙?돛댠?댠</w:t>
      </w:r>
      <w:r>
        <w:rPr/>
        <w:t>ഊ†?</w:t>
      </w:r>
      <w:r>
        <w:rPr/>
        <w:t>돛댠†?돛?⃛댠</w:t>
      </w:r>
      <w:r>
        <w:rPr/>
        <w:t>ഊ†</w:t>
      </w:r>
      <w:r>
        <w:rPr/>
        <w:t>쓛돛댠?⃛돛?⃛댠</w:t>
      </w:r>
      <w:r>
        <w:rPr/>
        <w:t>ഊ†?</w:t>
      </w:r>
      <w:r>
        <w:rPr/>
        <w:t>돛??돛돛??</w:t>
      </w:r>
      <w:r>
        <w:rPr/>
        <w:t>ഊ†</w:t>
      </w:r>
      <w:r>
        <w:rPr/>
        <w:t>샙⃀?쓙샄쓄?쓙샄쓄쓙</w:t>
      </w:r>
      <w:r>
        <w:rPr/>
        <w:t>ഊ††??⃜?⃜??⃜?⃜?ഊ††</w:t>
      </w:r>
      <w:r>
        <w:rPr/>
        <w:t>눠?⃛?₲₲₲₲?₲?</w:t>
      </w:r>
      <w:r>
        <w:rPr/>
        <w:t>ഊ††</w:t>
      </w:r>
      <w:r>
        <w:rPr/>
        <w:t>뇜?₱₲₱₱₲₱?⃜?</w:t>
      </w:r>
      <w:r>
        <w:rPr/>
        <w:t>ഊ</w:t>
      </w:r>
      <w:r>
        <w:rPr/>
        <w:t>췍췍췍췍췍췍췍췍췍췍췍췍췍췍췍</w:t>
      </w:r>
      <w:r>
        <w:rPr/>
        <w:t>ഊ?</w:t>
      </w:r>
      <w:r>
        <w:rPr/>
        <w:t>慲礠䅣潲搬†䅃佒䐠䝁䵅匠</w:t>
      </w:r>
      <w:r>
        <w:rPr/>
        <w:t>ഊ</w:t>
      </w:r>
      <w:r>
        <w:rPr/>
        <w:t>㠲㌠⁓䅌䵏丬†䑁䱌䅓</w:t>
      </w:r>
      <w:r>
        <w:rPr/>
        <w:t>Ⱐ</w:t>
      </w:r>
      <w:r>
        <w:rPr/>
        <w:t>员‷㔲伸</w:t>
      </w:r>
      <w:r>
        <w:rPr/>
        <w:t>ഊ</w:t>
      </w:r>
      <w:r>
        <w:rPr/>
        <w:t>췍췍췍췍췍췍췍췍췍췍췍췍췍췍췍</w:t>
      </w:r>
      <w:r>
        <w:rPr/>
        <w:t>ഊ??????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