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80010</wp:posOffset>
                </wp:positionV>
                <wp:extent cx="120396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2.7pt;margin-top:6.3pt;width:94.75pt;height:62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110</wp:posOffset>
                </wp:positionH>
                <wp:positionV relativeFrom="paragraph">
                  <wp:posOffset>232410</wp:posOffset>
                </wp:positionV>
                <wp:extent cx="120396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9.3pt;margin-top:18.3pt;width:94.75pt;height:62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384810</wp:posOffset>
                </wp:positionV>
                <wp:extent cx="120396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1.3pt;margin-top:30.3pt;width:94.75pt;height:62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</wp:posOffset>
                </wp:positionH>
                <wp:positionV relativeFrom="paragraph">
                  <wp:posOffset>537210</wp:posOffset>
                </wp:positionV>
                <wp:extent cx="120396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.3pt;margin-top:42.3pt;width:94.75pt;height:62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310</wp:posOffset>
                </wp:positionH>
                <wp:positionV relativeFrom="paragraph">
                  <wp:posOffset>689610</wp:posOffset>
                </wp:positionV>
                <wp:extent cx="120396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45.3pt;margin-top:54.3pt;width:94.75pt;height:62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710</wp:posOffset>
                </wp:positionH>
                <wp:positionV relativeFrom="paragraph">
                  <wp:posOffset>842010</wp:posOffset>
                </wp:positionV>
                <wp:extent cx="120396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7.3pt;margin-top:66.3pt;width:94.75pt;height:62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6:12:00Z</dcterms:created>
  <dc:creator>Вася Кук</dc:creator>
  <dc:description/>
  <dc:language>en-US</dc:language>
  <cp:lastModifiedBy>Вася Кук</cp:lastModifiedBy>
  <dcterms:modified xsi:type="dcterms:W3CDTF">2002-11-22T16:20:00Z</dcterms:modified>
  <cp:revision>2</cp:revision>
  <dc:subject/>
  <dc:title/>
</cp:coreProperties>
</file>