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Задания по теме “Компьютерные сети”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81.8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0"/>
        </w:rPr>
        <w:t xml:space="preserve">В заданиях с маркером </w:t>
      </w: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отметьте </w:t>
      </w:r>
      <w:r>
        <w:rPr>
          <w:i/>
          <w:iCs/>
          <w:color w:val="000000"/>
          <w:sz w:val="20"/>
        </w:rPr>
        <w:t>все</w:t>
      </w:r>
      <w:r>
        <w:rPr>
          <w:color w:val="000000"/>
          <w:sz w:val="20"/>
        </w:rPr>
        <w:t xml:space="preserve"> правильные высказывания. В заданиях с маркером </w:t>
      </w: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</w:rPr>
        <w:t xml:space="preserve">отметьте </w:t>
      </w:r>
      <w:r>
        <w:rPr>
          <w:i/>
          <w:iCs/>
          <w:color w:val="000000"/>
          <w:sz w:val="20"/>
        </w:rPr>
        <w:t>одно</w:t>
      </w:r>
      <w:r>
        <w:rPr>
          <w:color w:val="000000"/>
          <w:sz w:val="20"/>
        </w:rPr>
        <w:t xml:space="preserve"> правильное высказывание. Если вариантов для выбора нет, ответ нужно записать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612013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81.8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/>
      </w:pPr>
      <w:r>
        <w:rPr>
          <w:i/>
          <w:iCs/>
          <w:color w:val="000000"/>
          <w:sz w:val="24"/>
          <w:szCs w:val="24"/>
        </w:rPr>
        <w:t>Имя и фамилия:</w:t>
      </w:r>
      <w:r>
        <w:rPr>
          <w:i/>
          <w:iCs/>
          <w:color w:val="000000"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i/>
          <w:iCs/>
          <w:color w:val="000000"/>
          <w:sz w:val="24"/>
          <w:szCs w:val="24"/>
        </w:rPr>
        <w:t>Класс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жество компьютеров, соединённых каналами связи, могут образовывать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Локальную сеть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лобальную сеть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Домовую сеть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еть предприятия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ая сеть в пределах одного помещения обычно называется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Локальной сетью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лобальной сетью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аленькой компьютерной сетью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ини-компьютерной сетью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ная сеть на большом географическом пространстве обычно называется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Локальной сетью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лобальной сетью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еографической сетью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Большой компьютерной сетью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, обслуживающий запросы клиентов, — это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аршрутизатор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Рабочая станция </w:t>
      </w:r>
    </w:p>
    <w:p>
      <w:pPr>
        <w:pStyle w:val="Normal"/>
        <w:numPr>
          <w:ilvl w:val="1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Хаб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ервер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ьютер — клиент локальной сети — этo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аршрутизатор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Рабочая станция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Хаб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ервер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обмена информацией в сети — этo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Трафик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Топология сети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етевой протокол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аршрутизация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szCs w:val="24"/>
        </w:rPr>
        <w:t xml:space="preserve">Способ соединения компьютеров в сеть — это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Трафик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Топология сети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етевой протокол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Маршрутизация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тевой адаптер — это электронное устройство для преобразования сигнала: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4"/>
          <w:szCs w:val="24"/>
        </w:rPr>
        <w:t xml:space="preserve">От компьютера к каналу связи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4"/>
          <w:szCs w:val="24"/>
        </w:rPr>
        <w:t xml:space="preserve">От канала связи к компьютеру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т компьютера к компьютеру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4"/>
          <w:szCs w:val="24"/>
        </w:rPr>
        <w:t xml:space="preserve">От одного канала связи к другому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рвер Интернета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4"/>
          <w:szCs w:val="24"/>
        </w:rPr>
        <w:t xml:space="preserve">Участвует в передаче информации от одних серверов другим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</w:rPr>
        <w:t xml:space="preserve"> </w:t>
      </w:r>
      <w:r>
        <w:rPr>
          <w:color w:val="000000"/>
          <w:sz w:val="24"/>
          <w:szCs w:val="24"/>
        </w:rPr>
        <w:t xml:space="preserve">Связан с другими серверами Интернета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Обслуживает своих клиентов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color w:val="000000"/>
          <w:sz w:val="20"/>
        </w:rPr>
        <w:drawing>
          <wp:inline distT="0" distB="0" distL="0" distR="0">
            <wp:extent cx="161925" cy="1619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Работает по протоколу Интернета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чего нужны компьютерные сети?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07:00Z</dcterms:created>
  <dc:creator>Дуванов</dc:creator>
  <dc:description/>
  <dc:language>en-US</dc:language>
  <cp:lastModifiedBy>Дуванов</cp:lastModifiedBy>
  <dcterms:modified xsi:type="dcterms:W3CDTF">2006-04-18T11:41:00Z</dcterms:modified>
  <cp:revision>9</cp:revision>
  <dc:subject/>
  <dc:title>Задания по теме “Компьютерные сети”</dc:title>
</cp:coreProperties>
</file>