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ᠭ�� ����� </w:t>
      </w:r>
      <w:r>
        <w:rPr/>
        <w:t>"��������� �� ���-��</w:t>
      </w:r>
      <w:r>
        <w:rPr/>
        <w:t>१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⭮��� ���⠢�� � �</w:t>
      </w:r>
      <w:r>
        <w:rPr/>
        <w:t>孨�᪮� ���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</w:t>
      </w:r>
      <w:r>
        <w:rPr/>
        <w:t>ᠭ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</w:t>
      </w:r>
      <w:r>
        <w:rPr/>
        <w:t>砫�� ����</w:t>
      </w:r>
      <w:r>
        <w:rPr/>
        <w:t>ன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⭮��� ���⠢�� � �</w:t>
      </w:r>
      <w:r>
        <w:rPr/>
        <w:t>孨�᪮� ���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z.doc   - ���</w:t>
      </w:r>
      <w:r>
        <w:rPr/>
        <w:t>ᠭ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z.exe   -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z.pic   - ���⨭�� 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ztr.cut, hzte.cut - �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z.ini   -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</w:t>
      </w:r>
      <w:r>
        <w:rPr/>
        <w:t>ᠭ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騥 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 �� �</w:t>
      </w:r>
      <w:r>
        <w:rPr/>
        <w:t xml:space="preserve">ணࠬ��                          </w:t>
      </w:r>
      <w:r>
        <w:rPr/>
        <w:t>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맮� �����</w:t>
      </w:r>
      <w:r>
        <w:rPr/>
        <w:t>:                   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 xml:space="preserve">祭�� </w:t>
      </w:r>
      <w:r>
        <w:rPr/>
        <w:t>(���</w:t>
      </w:r>
      <w:r>
        <w:rPr/>
        <w:t>室 � ᫥���饬� �</w:t>
      </w:r>
      <w:r>
        <w:rPr/>
        <w:t>⠯�):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⪠� �� �</w:t>
      </w:r>
      <w:r>
        <w:rPr/>
        <w:t xml:space="preserve">ਬ��           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</w:t>
      </w:r>
      <w:r>
        <w:rPr/>
        <w:t xml:space="preserve">筨� �� </w:t>
      </w:r>
      <w:r>
        <w:rPr/>
        <w:t>।����� ��ப� �ਢ���� � �</w:t>
      </w:r>
      <w:r>
        <w:rPr/>
        <w:t xml:space="preserve">㭪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</w:t>
      </w:r>
      <w:r>
        <w:rPr/>
        <w:t>ணࠬ��� �</w:t>
      </w:r>
      <w:r>
        <w:rPr/>
        <w:t>믮������ � ᫥���饩 ��᫥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 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ଠ� �ਬ��</w:t>
      </w:r>
      <w:r>
        <w:rPr/>
        <w:t>: �᫮1*�᫮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������ �᫮ ������  </w:t>
      </w:r>
      <w:r>
        <w:rPr/>
        <w:t>ᮤ�ঠ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砭�� �����</w:t>
      </w:r>
      <w:r>
        <w:rPr/>
        <w:t>: Enter      - ��</w:t>
      </w:r>
      <w:r>
        <w:rPr/>
        <w:t>筮� �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trl+Enter - ��⮬���᪮� ���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iftEnter - ���</w:t>
      </w:r>
      <w:r>
        <w:rPr/>
        <w:t>㠢⮬���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 </w:t>
      </w:r>
      <w:r>
        <w:rPr/>
        <w:t>(�</w:t>
      </w:r>
      <w:r>
        <w:rPr/>
        <w:t>த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 �</w:t>
      </w:r>
      <w:r>
        <w:rPr/>
        <w:t>஬����</w:t>
      </w:r>
      <w:r>
        <w:rPr/>
        <w:t>筮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 �� ������ </w:t>
      </w:r>
      <w:r>
        <w:rPr/>
        <w:t>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砭��</w:t>
      </w:r>
      <w:r>
        <w:rPr/>
        <w:t>. ��  �</w:t>
      </w:r>
      <w:r>
        <w:rPr/>
        <w:t>訡���  �  �����  ���室 � ᫥���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⠯� �� �</w:t>
      </w:r>
      <w:r>
        <w:rPr/>
        <w:t>ந���������</w:t>
      </w:r>
      <w:r>
        <w:rPr/>
        <w:t>, �������� ��</w:t>
      </w:r>
      <w:r>
        <w:rPr/>
        <w:t xml:space="preserve">㪮��� </w:t>
      </w:r>
      <w:r>
        <w:rPr/>
        <w:t>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���������� </w:t>
      </w:r>
      <w:r>
        <w:rPr/>
        <w:t>ࠡ�</w:t>
      </w:r>
      <w:r>
        <w:rPr/>
        <w:t>祣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 xml:space="preserve">稬 ��室�� �᫠ �� </w:t>
      </w:r>
      <w:r>
        <w:rPr/>
        <w:t>x � y (�.�. �</w:t>
      </w:r>
      <w:r>
        <w:rPr/>
        <w:t>ਬ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ᠭ ��� </w:t>
      </w:r>
      <w:r>
        <w:rPr/>
        <w:t xml:space="preserve">x*y).  ����� x[i]  � y[j] -  ��������� 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⢥�� ���� ��������� �</w:t>
      </w:r>
      <w:r>
        <w:rPr/>
        <w:t xml:space="preserve">ᥫ </w:t>
      </w:r>
      <w:r>
        <w:rPr/>
        <w:t>(x[1] � y[1]  -  �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ࠧ���</w:t>
      </w:r>
      <w:r>
        <w:rPr/>
        <w:t>), � n � m - �᫮ ��� � ������ �᫥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᭮  �������  ���᫥��� �ந��������  �� �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뢮������ ����� </w:t>
      </w:r>
      <w:r>
        <w:rPr/>
        <w:t>m x n � �</w:t>
      </w:r>
      <w:r>
        <w:rPr/>
        <w:t>ᯮ����⥫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Ŀ             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x[1]�        . . .     �x[n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���������Ŀ             ���������Ŀ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 �         �     </w:t>
      </w:r>
      <w:r>
        <w:rPr/>
        <w:t>. . .   �         � �y[1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������            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. .        . . .      . . .   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���������Ŀ             ���������Ŀ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 �         �     </w:t>
      </w:r>
      <w:r>
        <w:rPr/>
        <w:t>. . .   �         � �y[m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������            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���������Ŀ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 �         �</w:t>
      </w:r>
      <w:r>
        <w:rPr/>
        <w:t>...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��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᫥��� ����⮢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 ����� ������ ������ ���� ����</w:t>
      </w:r>
      <w:r>
        <w:rPr/>
        <w:t>ᠭ  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 ��</w:t>
      </w:r>
      <w:r>
        <w:rPr/>
        <w:t>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[i,j] = x[i]*y[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>,  ��᫥  ���������� ������, �� �</w:t>
      </w:r>
      <w:r>
        <w:rPr/>
        <w:t>࠭� �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�� ᫥���</w:t>
      </w:r>
      <w:r>
        <w:rPr/>
        <w:t xml:space="preserve">騩 </w:t>
      </w:r>
      <w:r>
        <w:rPr/>
        <w:t>१���� 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Ŀ             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x[1]�        . . .     �x[n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���������Ŀ             ���������Ŀ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 �</w:t>
      </w:r>
      <w:r>
        <w:rPr/>
        <w:t>x[1] y[1]�     . . .   �x[n] y[1]� �y[1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������            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. .        . . .      . . .   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���������Ŀ             ���������Ŀ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 �</w:t>
      </w:r>
      <w:r>
        <w:rPr/>
        <w:t>x[1] y[m]�     . . .   �x[n] y[m]� �y[m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������            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���������Ŀ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 �         �</w:t>
      </w:r>
      <w:r>
        <w:rPr/>
        <w:t>...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��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���᫥��� ��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� �</w:t>
      </w:r>
      <w:r>
        <w:rPr/>
        <w:t xml:space="preserve">⠯� ���������  ����  </w:t>
      </w:r>
      <w:r>
        <w:rPr/>
        <w:t xml:space="preserve">१���� </w:t>
      </w:r>
      <w:r>
        <w:rPr/>
        <w:t>(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㬬� </w:t>
      </w:r>
      <w:r>
        <w:rPr/>
        <w:t>d[i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Ŀ             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x[1]�        . . .     �x[n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���������Ŀ             ���������Ŀ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z[n+1]  � �x[1] y[1]�     . . .   �x[n] y[1]� �y[1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������            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. .        . . .      . . .   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���������Ŀ             ���������Ŀ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z[n+1]  � �x[1] y[m]�     . . .   �x[n] y[m]� �y[m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������            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���������Ŀ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z[n]    � �  z[n-1] �...�   z[1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��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</w:t>
      </w:r>
      <w:r>
        <w:rPr/>
        <w:t>砫�� ����</w:t>
      </w:r>
      <w:r>
        <w:rPr/>
        <w:t>ன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ன�� �</w:t>
      </w:r>
      <w:r>
        <w:rPr/>
        <w:t xml:space="preserve">믮������� � ⥪�⮢�� 䠩�� </w:t>
      </w:r>
      <w:r>
        <w:rPr/>
        <w:t>hz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饭��  </w:t>
      </w:r>
      <w:r>
        <w:rPr/>
        <w:t xml:space="preserve">= ���  (lat, ��� - </w:t>
      </w:r>
      <w:r>
        <w:rPr/>
        <w:t>ᮮ�</w:t>
      </w:r>
      <w:r>
        <w:rPr/>
        <w:t>饭�� ��</w:t>
      </w:r>
      <w:r>
        <w:rPr/>
        <w:t>-������</w:t>
      </w:r>
      <w:r>
        <w:rPr/>
        <w:t>᪨ ��� ��</w:t>
      </w:r>
      <w:r>
        <w:rPr/>
        <w:t>-���</w:t>
      </w:r>
      <w:r>
        <w:rPr/>
        <w:t>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প�</w:t>
      </w:r>
      <w:r>
        <w:rPr/>
        <w:t>1  = 9    (����</w:t>
      </w:r>
      <w:r>
        <w:rPr/>
        <w:t>প� �� ��⮬���᪮� ���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প�</w:t>
      </w:r>
      <w:r>
        <w:rPr/>
        <w:t>2  = 18    (����</w:t>
      </w:r>
      <w:r>
        <w:rPr/>
        <w:t>প� �� ��⮬���᪮� ������ �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= PC    (PC ��� P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  �⮡�  ��������  ����</w:t>
      </w:r>
      <w:r>
        <w:rPr/>
        <w:t>ன�� �</w:t>
      </w:r>
      <w:r>
        <w:rPr/>
        <w:t>㦭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�� �</w:t>
      </w:r>
      <w:r>
        <w:rPr/>
        <w:t xml:space="preserve">㦭� � </w:t>
      </w:r>
      <w:r>
        <w:rPr/>
        <w:t>ᮮ</w:t>
      </w:r>
      <w:r>
        <w:rPr/>
        <w:t>⢥�����</w:t>
      </w:r>
      <w:r>
        <w:rPr/>
        <w:t>饩 ��</w:t>
      </w:r>
      <w:r>
        <w:rPr/>
        <w:t xml:space="preserve">ப� ��᫥ ����� </w:t>
      </w:r>
      <w:r>
        <w:rPr/>
        <w:t>"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 xml:space="preserve">ᨬ��� ��� ����஬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 xml:space="preserve">ᨬ��� ᫥�� �� �����    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᫮�� ᫥�� �� �����  </w:t>
      </w:r>
      <w:r>
        <w:rPr/>
        <w:t>Shift+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 ⥪��          </w:t>
      </w:r>
      <w:r>
        <w:rPr/>
        <w:t>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⠢��� �</w:t>
      </w:r>
      <w:r>
        <w:rPr/>
        <w:t xml:space="preserve">஡�� �� ���� �����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 �����     </w:t>
      </w:r>
      <w:r>
        <w:rPr/>
        <w:t>End ��� Shift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 ��</w:t>
      </w:r>
      <w:r>
        <w:rPr/>
        <w:t xml:space="preserve">砫�    </w:t>
      </w:r>
      <w:r>
        <w:rPr/>
        <w:t>Home ��� Shift+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</w:t>
      </w:r>
      <w:r>
        <w:rPr/>
        <w:t xml:space="preserve">।���஢����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