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</w:t>
      </w:r>
      <w:r>
        <w:rPr/>
        <w:t xml:space="preserve">, </w:t>
      </w:r>
      <w:r>
        <w:rPr/>
        <w:t>ࠧ����� ��������୮���  ��᫥����⥫</w:t>
      </w:r>
      <w:r>
        <w:rPr/>
        <w:t>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 </w:t>
      </w:r>
      <w:r>
        <w:rPr/>
        <w:t>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</w:t>
      </w:r>
      <w:r>
        <w:rPr/>
        <w:t>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 �                              �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��������������������������������������� ⠡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&lt;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   ������������������������������Ĵ  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Ŀ���Ŀ��Ŀ��Ŀ               &lt;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Ĵ  ���  ��  ��  ��Ŀ�Ŀ�Ŀ�Ŀ      �   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 xml:space="preserve">&lt;Ĵô  ô  ô  ô ô ô ô �   &lt;����� </w:t>
      </w:r>
      <w:r>
        <w:rPr/>
        <w:t>楯�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�  ��  ��  ���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Ĵ����������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Ĵ  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</w:t>
      </w:r>
      <w:r>
        <w:rPr/>
        <w:t>&lt;ĳ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�</w:t>
      </w:r>
      <w:r>
        <w:rPr/>
        <w:t>室 � 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襭��    �� �⪠⪠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஢�ઠ 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</w:t>
      </w:r>
      <w:r>
        <w:rPr/>
        <w:t>室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०��� �</w:t>
      </w:r>
      <w:r>
        <w:rPr/>
        <w:t>襭�� ����� �</w:t>
      </w:r>
      <w:r>
        <w:rPr/>
        <w:t>ॡ���� ����஢��� ���</w:t>
      </w:r>
      <w:r>
        <w:rPr/>
        <w:t>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���� </w:t>
      </w:r>
      <w:r>
        <w:rPr/>
        <w:t>楯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墠��� ��ꥪ�              </w:t>
      </w:r>
      <w:r>
        <w:rPr/>
        <w:t>-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�</w:t>
      </w:r>
      <w:r>
        <w:rPr/>
        <w:t>ࠢ�</w:t>
      </w:r>
      <w:r>
        <w:rPr/>
        <w:t xml:space="preserve">筨��             </w:t>
      </w:r>
      <w:r>
        <w:rPr/>
        <w:t>-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&lt;���������������������������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������������������������������������������� �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�������������������������������������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   ���</w:t>
      </w:r>
      <w:r>
        <w:rPr/>
        <w:t>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Ŀ&lt;������������������������������������������ </w:t>
      </w:r>
      <w:r>
        <w:rPr/>
        <w:t xml:space="preserve">梥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  ��                                    �   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 �ନ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����������������������������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                                   �   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砫� �  ���짮��⥫�  ����訢����� �᫮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᫥ �����  �᫠  (�� 1 �� 9)  ᫥���  </w:t>
      </w:r>
      <w:r>
        <w:rPr/>
        <w:t>横� ����</w:t>
      </w:r>
      <w:r>
        <w:rPr/>
        <w:t>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�᫠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᫠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 xml:space="preserve">ᮢ �� ������ ����� </w:t>
      </w:r>
      <w:r>
        <w:rPr/>
        <w:t>(��</w:t>
      </w:r>
      <w:r>
        <w:rPr/>
        <w:t>稭�� 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⠭���� �����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���� ��᪮��� ���  ������⥪�  �  ��</w:t>
      </w:r>
      <w:r>
        <w:rPr/>
        <w:t>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⠭���� </w:t>
      </w:r>
      <w:r>
        <w:rPr/>
        <w:t xml:space="preserve">梥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ॡ���� ����� </w:t>
      </w:r>
      <w:r>
        <w:rPr/>
        <w:t>梥� ���� ��� �</w:t>
      </w:r>
      <w:r>
        <w:rPr/>
        <w:t>ନ�</w:t>
      </w:r>
      <w:r>
        <w:rPr/>
        <w:t>㥬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롮� 梥�              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梥�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⠭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 �����     </w:t>
      </w:r>
      <w:r>
        <w:rPr/>
        <w:t>-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⨯�                     </w:t>
      </w:r>
      <w:r>
        <w:rPr/>
        <w:t>-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                        </w:t>
      </w:r>
      <w:r>
        <w:rPr/>
        <w:t>-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    </w:t>
      </w:r>
      <w:r>
        <w:rPr/>
        <w:t>-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⠭���� ��</w:t>
      </w:r>
      <w:r>
        <w:rPr/>
        <w:t>ꥪ⮢</w:t>
      </w:r>
      <w:r>
        <w:rPr/>
        <w:t>-����⮢ �� �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��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⥪�</w:t>
      </w:r>
      <w:r>
        <w:rPr/>
        <w:t>: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���Ŀ                    �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           �   � </w:t>
      </w:r>
      <w:r>
        <w:rPr/>
        <w:t>&lt;������������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�����                    �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�                                    � 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0 &lt;��������������������������������������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>
          <w:rtl w:val="true"/>
        </w:rPr>
        <w:t>ٳ</w:t>
      </w:r>
      <w:r>
        <w:rPr/>
        <w:t xml:space="preserve">                                    �  ��</w:t>
      </w:r>
      <w:r>
        <w:rPr/>
        <w:t>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                                    � 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ꥪ⮢   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��</w:t>
      </w:r>
      <w:r>
        <w:rPr/>
        <w:t>ꥪ⮢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ᬮ���� ��</w:t>
      </w:r>
      <w:r>
        <w:rPr/>
        <w:t xml:space="preserve">ꥪ�� � ������⥪�   </w:t>
      </w:r>
      <w:r>
        <w:rPr/>
        <w:t>-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��</w:t>
      </w:r>
      <w:r>
        <w:rPr/>
        <w:t xml:space="preserve">ꥪ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⠢��� ��</w:t>
      </w:r>
      <w:r>
        <w:rPr/>
        <w:t xml:space="preserve">ꥪ�          </w:t>
      </w:r>
      <w:r>
        <w:rPr/>
        <w:t>-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</w:t>
      </w:r>
      <w:r>
        <w:rPr/>
        <w:t xml:space="preserve">।���஢���� 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</w:t>
      </w:r>
      <w:r>
        <w:rPr/>
        <w:t>-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 �� �</w:t>
      </w:r>
      <w:r>
        <w:rPr/>
        <w:t xml:space="preserve">ணࠬ��        </w:t>
      </w:r>
      <w:r>
        <w:rPr/>
        <w:t>-  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me ��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       </w:t>
      </w:r>
      <w:r>
        <w:rPr/>
        <w:t>- 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 ����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 xml:space="preserve">ꥪ�            </w:t>
      </w:r>
      <w:r>
        <w:rPr/>
        <w:t>-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</w:t>
      </w:r>
      <w:r>
        <w:rPr/>
        <w:t>⠭����       -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</w:t>
      </w:r>
      <w:r>
        <w:rPr/>
        <w:t xml:space="preserve">।���஢����   </w:t>
      </w:r>
      <w:r>
        <w:rPr/>
        <w:t>-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⠭��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 ��</w:t>
      </w:r>
      <w:r>
        <w:rPr/>
        <w:t xml:space="preserve">⠭�����  ������  </w:t>
      </w:r>
      <w:r>
        <w:rPr/>
        <w:t>楯�窨</w:t>
      </w:r>
      <w:r>
        <w:rPr/>
        <w:t>.  ��</w:t>
      </w:r>
      <w:r>
        <w:rPr/>
        <w:t xml:space="preserve">ࠢ����� </w:t>
      </w:r>
      <w:r>
        <w:rPr/>
        <w:t>-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. ��⥫� �</w:t>
      </w:r>
      <w:r>
        <w:rPr/>
        <w:t>롨</w:t>
      </w:r>
      <w:r>
        <w:rPr/>
        <w:t>ࠥ�  ��।��� 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⠭���������� � </w:t>
      </w:r>
      <w:r>
        <w:rPr/>
        <w:t>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⠭���� �᫮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楯�窥 ������ �����  �������</w:t>
      </w:r>
      <w:r>
        <w:rPr/>
        <w:t>.  ���</w:t>
      </w:r>
      <w:r>
        <w:rPr/>
        <w:t>짮��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 �� �</w:t>
      </w:r>
      <w:r>
        <w:rPr/>
        <w:t xml:space="preserve">㦭�� ���� � 楯�窥 � ������ </w:t>
      </w:r>
      <w:r>
        <w:rPr/>
        <w:t>Enter.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����  �</w:t>
      </w:r>
      <w:r>
        <w:rPr/>
        <w:t>祭���</w:t>
      </w:r>
      <w:r>
        <w:rPr/>
        <w:t>, ���� ���� ��</w:t>
      </w:r>
      <w:r>
        <w:rPr/>
        <w:t>ࠧ</w:t>
      </w:r>
      <w:r>
        <w:rPr/>
        <w:t>殬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�� ����� ࠧ����   </w:t>
      </w:r>
      <w:r>
        <w:rPr/>
        <w:t>-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⪠                     </w:t>
      </w:r>
      <w:r>
        <w:rPr/>
        <w:t>-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ࠡ���            </w:t>
      </w:r>
      <w:r>
        <w:rPr/>
        <w:t>-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 �</w:t>
      </w:r>
      <w:r>
        <w:rPr/>
        <w:t xml:space="preserve">ணࠬ��          </w:t>
      </w:r>
      <w:r>
        <w:rPr/>
        <w:t>-   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