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���� ����� �</w:t>
      </w:r>
      <w:r>
        <w:rPr/>
        <w:t>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 1.1 �� 2 ������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ணࠬ�� �</w:t>
      </w:r>
      <w:r>
        <w:rPr/>
        <w:t>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 ����� ���  �����  �����</w:t>
      </w:r>
      <w:r>
        <w:rPr/>
        <w:t>頥��� � ���� �����</w:t>
      </w:r>
      <w:r>
        <w:rPr/>
        <w:t>.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 </w:t>
      </w:r>
      <w:r>
        <w:rPr/>
        <w:t xml:space="preserve">- ������ Esc ��� </w:t>
      </w:r>
      <w:r>
        <w:rPr/>
        <w:t>饫箪 �</w:t>
      </w:r>
      <w:r>
        <w:rPr/>
        <w:t>ࠢ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����� "����</w:t>
      </w:r>
      <w:r>
        <w:rPr/>
        <w:t>稥 ���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⫠����     </w:t>
      </w:r>
      <w:r>
        <w:rPr/>
        <w:t>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 ����</w:t>
      </w:r>
      <w:r>
        <w:rPr/>
        <w:t xml:space="preserve">樨 </w:t>
      </w:r>
      <w:r>
        <w:rPr/>
        <w:t>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稩 ��      </w:t>
      </w:r>
      <w:r>
        <w:rPr/>
        <w:t>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             </w:t>
      </w:r>
      <w:r>
        <w:rPr/>
        <w:t>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� ������⥪� </w:t>
      </w:r>
      <w:r>
        <w:rPr/>
        <w:t>- 2, � (������ ���������� ��᫥����⥫</w:t>
      </w:r>
      <w:r>
        <w:rPr/>
        <w:t>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 </w:t>
      </w:r>
      <w:r>
        <w:rPr/>
        <w:t>- Ctrl+��</w:t>
      </w:r>
      <w:r>
        <w:rPr/>
        <w:t xml:space="preserve">५�� </w:t>
      </w:r>
      <w:r>
        <w:rPr/>
        <w:t>(�����/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      </w:t>
      </w:r>
      <w:r>
        <w:rPr/>
        <w:t>- Ctrl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䠢��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</w:t>
      </w:r>
      <w:r>
        <w:rPr/>
        <w:t xml:space="preserve">࠭����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</w:t>
      </w:r>
      <w:r>
        <w:rPr/>
        <w:t xml:space="preserve">࠭�����  </w:t>
      </w:r>
      <w:r>
        <w:rPr/>
        <w:t>-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ணࠬ�� �</w:t>
      </w:r>
      <w:r>
        <w:rPr/>
        <w:t>㪢���</w:t>
      </w:r>
      <w:r>
        <w:rPr/>
        <w:t>-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�� �</w:t>
      </w:r>
      <w:r>
        <w:rPr/>
        <w:t>㭪権 � �몥 ������� �����⬮�</w:t>
      </w:r>
      <w:r>
        <w:rPr/>
        <w:t>:  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>묨 ������� ����� �</w:t>
      </w:r>
      <w:r>
        <w:rPr/>
        <w:t>ᯮ�</w:t>
      </w:r>
      <w:r>
        <w:rPr/>
        <w:t>짮���� �����</w:t>
      </w:r>
      <w:r>
        <w:rPr/>
        <w:t>ᨬ�����</w:t>
      </w:r>
      <w:r>
        <w:rPr/>
        <w:t>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ࠬ����� ������� ����ન�����</w:t>
      </w:r>
      <w:r>
        <w:rPr/>
        <w:t>.  �����  ����� 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᪠����</w:t>
      </w:r>
      <w:r>
        <w:rPr/>
        <w:t>. ����� ����� �� ��</w:t>
      </w:r>
      <w:r>
        <w:rPr/>
        <w:t>࠭�</w:t>
      </w:r>
      <w:r>
        <w:rPr/>
        <w:t>稢�����</w:t>
      </w:r>
      <w:r>
        <w:rPr/>
        <w:t>, ��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஫����� ��  ����  </w:t>
      </w:r>
      <w:r>
        <w:rPr/>
        <w:t xml:space="preserve">10 </w:t>
      </w:r>
      <w:r>
        <w:rPr/>
        <w:t>ᨬ�����</w:t>
      </w:r>
      <w:r>
        <w:rPr/>
        <w:t>, ������ ����� ����</w:t>
      </w:r>
      <w:r>
        <w:rPr/>
        <w:t>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 �����⨬�� ���� �</w:t>
      </w:r>
      <w:r>
        <w:rPr/>
        <w:t>㭪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����1_, _plus1_, _�</w:t>
      </w:r>
      <w:r>
        <w:rPr/>
        <w:t>㪢</w:t>
      </w:r>
      <w:r>
        <w:rPr/>
        <w:t>-�-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����� "����</w:t>
      </w:r>
      <w:r>
        <w:rPr/>
        <w:t>稥 ���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⫠����     </w:t>
      </w:r>
      <w:r>
        <w:rPr/>
        <w:t>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 ����</w:t>
      </w:r>
      <w:r>
        <w:rPr/>
        <w:t xml:space="preserve">樨 </w:t>
      </w:r>
      <w:r>
        <w:rPr/>
        <w:t>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稩 ��      </w:t>
      </w:r>
      <w:r>
        <w:rPr/>
        <w:t>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             </w:t>
      </w:r>
      <w:r>
        <w:rPr/>
        <w:t>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⫠��� ������  </w:t>
      </w:r>
      <w:r>
        <w:rPr/>
        <w:t>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ᮮ�</w:t>
      </w:r>
      <w:r>
        <w:rPr/>
        <w:t xml:space="preserve">饭��   </w:t>
      </w:r>
      <w:r>
        <w:rPr/>
        <w:t>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᪠     </w:t>
      </w:r>
      <w:r>
        <w:rPr/>
        <w:t>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ணࠬ��  </w:t>
      </w:r>
      <w:r>
        <w:rPr/>
        <w:t>- 8 (��� Ctrl+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 ��</w:t>
      </w:r>
      <w:r>
        <w:rPr/>
        <w:t xml:space="preserve">᪠    </w:t>
      </w:r>
      <w:r>
        <w:rPr/>
        <w:t>- 2, �, � (������ ���������� ��᫥����⥫</w:t>
      </w:r>
      <w:r>
        <w:rPr/>
        <w:t>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    </w:t>
      </w:r>
      <w:r>
        <w:rPr/>
        <w:t>- 2, �, � (������ ���������� ��᫥����⥫</w:t>
      </w:r>
      <w:r>
        <w:rPr/>
        <w:t>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</w:t>
      </w:r>
      <w:r>
        <w:rPr/>
        <w:t xml:space="preserve">࠭����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</w:t>
      </w:r>
      <w:r>
        <w:rPr/>
        <w:t xml:space="preserve">࠭�����  </w:t>
      </w:r>
      <w:r>
        <w:rPr/>
        <w:t>-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